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раткая справка инвестиционного проекта ООО «МС-Бункер</w:t>
      </w:r>
      <w:r>
        <w:rPr/>
        <w:t>»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и ввод в эксплуатацию комплекса по хранению и складированию нефтепродуктов емкостью 18 000 тонн на базе существующего причального сооружения в г. Петропавловск-Камчат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ици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С-Бункер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ткое описание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spacing w:val="-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й объем инвестиций - 460 000 тыс. рубл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объе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питальных вложений в Проект 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423 70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агается смешанным – привлечение заемных средств в соответствии с представленным бизнес-планом в размере 200 000 тыс. руб. (43,48% совокупной стоимости проекта) и привлечение собственных средств в размере 260 000 тыс. руб. (56,53% совокупной стоимости проек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Бизнес-идея (цель)проек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удовлетворение растущей потребности предприятий Камчатского края и развитие свободной рыночной конкуренции в рыночной нише перевалки, транспортировки, перевозки и хранения нефтепродуктов Камчат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удовлетворение потребности судоходных компаний, осуществляющих экологически безопасную бункеровку судов нефтепродукт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удовлетворение потребности в нефтепродуктах судоходных компаний, осуществляющих навигацию по Северному морскому пути (на перспектив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удовлетворение потребности компаний Камчатского края, осуществляющих розничную реализацию нефтепродуктов через собственные сети АЗС, в улучшении конкурентной среды на рынке оптовых поставок нефтепроду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С-Бункер» юридическое лицо создано 30.09.1996. Предприятие занимается -</w:t>
            </w:r>
            <w:r>
              <w:rPr/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ятельность по складированию и хранению. В настоящее время юридическое лицо расположено в г. Петропавловск-Камчатский, улица Топоркова дом 9/6, помещение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значим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ом предусмотрено сохранение существующих 355 рабочих мест, а также создание 38 новых рабочих мест (производственные рабоч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реализации проекта предприятие планирует увеличить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ём оказания услуг сторонним организациям по складированию и хранению нефтепродуктов при перегрузе с танкеров на берег –  169 250 тонн ежегодно после выхода на проектную мощность (6-й год проек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перевозки нефтепродуктов водным транспортом (танкеры) - 350 000 тонн ежегодно после выхода на проектную мощ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роекта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4 месяца (инвестиционная ф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объекта в эксплуатацию запланирован на 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финансовой эффективнос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ая приведенная стоимость проекта NPV = 128 756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ый критерий (NPV &gt; 0) соблюда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норма доходности IRR 18,15% (при ставке дисконта k = 10,5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ый критерий (IRR&gt;k) соблюда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онтированный срок окупаемости DPP 7,57 л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доходности проекта на PI =1,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ый критерий (PI &gt; 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ая эффектив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ется как отношение суммы планируемых к уплате налоговых и иных платежей в консолидированный бюджет Камчатского края, обусловленных реализацией проекта, к объему средств, предоставляемых на срок действия договора о предоставлении финансовой поддерж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объем гос. поддержки за счет средств краевого бюджета составит 34 403,3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мпенсация части затрат по % ставке – 34 403,3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налоговых поступ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раевой бюджет за период действия договора от реализации проекта составит 318 171 тыс. рублей, коэффициент бюджетной эффективности = 9,25 (&gt; 1, критерий соблюдаетс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обладает социальной эффективностью. Его реализация позволит повысить уровень занятости населения района путем создания 38 новых рабочих ме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я вышеизложенное, считаем возможным рассмотрение вопроса о внесении изменений в договор о финансовые поддержки от 29.08.2016 № б/н, инвестиционного проекта «Строительство и ввод в эксплуатацию комплекса по хранению и складированию нефтепродуктов емкостью 18 000 тонн на базе существующего причального сооружения в г. Петропавловск-Камчатский» (инициатор – ООО «МС-Бункер») на очередном заседании Инвестиционного совета в Камчатском крае, в части следующих изменений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нкт 2.3 Договора изложить в следующей редакции: «Инвестор в соответствие с бизнес-планом инвестиционного проекта осуществляет инвестиционные затраты в объект нового строительства «Здания и сооружения перегрузочного комплекса нефтепродуктов на базе существующего причального сооружения» на общую сумму 423 700 000 (четыреста двадцать три миллиона семьсот тысяч) рублей в срок до 31.12.2020 года».</w:t>
            </w:r>
          </w:p>
          <w:p>
            <w:pPr>
              <w:pStyle w:val="3"/>
              <w:shd w:fill="auto" w:val="clear"/>
              <w:spacing w:lineRule="auto" w:line="240"/>
              <w:ind w:right="-1" w:firstLine="709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Пункт 2.4 Договора изложить в следующей редакции: «Срок реализации инвестиционного проекта составит 4,5 года (инвестиционная фаза), согласно графику ежегодного объема капитальных вложений, при реализации инвестиционного проекта (млн. рублей):</w:t>
            </w:r>
          </w:p>
          <w:p>
            <w:pPr>
              <w:pStyle w:val="3"/>
              <w:shd w:fill="auto" w:val="clear"/>
              <w:spacing w:lineRule="auto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2016 год – 86 858 000 (Восемьдесят шесть миллионов восемьсот пятьдесят восемь тысяч) рублей;</w:t>
            </w:r>
          </w:p>
          <w:p>
            <w:pPr>
              <w:pStyle w:val="3"/>
              <w:shd w:fill="auto" w:val="clear"/>
              <w:spacing w:lineRule="auto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2017 год – 171 599 000 (Сто семьдесят один миллион пятьсот девяносто девять тысяч) рублей;</w:t>
            </w:r>
          </w:p>
          <w:p>
            <w:pPr>
              <w:pStyle w:val="3"/>
              <w:shd w:fill="auto" w:val="clear"/>
              <w:spacing w:lineRule="auto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2018 год – 40 252 000 (Сорок миллионов двести пятьдесят две тысячи) рублей;</w:t>
            </w:r>
          </w:p>
          <w:p>
            <w:pPr>
              <w:pStyle w:val="3"/>
              <w:shd w:fill="auto" w:val="clear"/>
              <w:spacing w:lineRule="auto" w:line="240"/>
              <w:ind w:right="-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9 год – 115 781 000 (Сто пятнадцать миллионов семьсот восемьдесят одна тысяча) рублей;</w:t>
            </w:r>
          </w:p>
          <w:p>
            <w:pPr>
              <w:pStyle w:val="3"/>
              <w:shd w:fill="auto" w:val="clear"/>
              <w:spacing w:lineRule="auto" w:line="240"/>
              <w:ind w:right="-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 год – 9 211 000 (Девять миллионов двести одиннадцать тысяч рублей).</w:t>
            </w:r>
          </w:p>
          <w:p>
            <w:pPr>
              <w:pStyle w:val="3"/>
              <w:shd w:fill="auto" w:val="clear"/>
              <w:spacing w:lineRule="auto" w:line="240"/>
              <w:ind w:right="-1"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ункт 2.5 Договора изложить в следующей редакции: «Срок окупаемости инвестиционного проекта составляет 8,78 года, начиная с момента начала финансирования инвестиционной фазы проекта – 01.04.2016 года».</w:t>
            </w:r>
          </w:p>
          <w:p>
            <w:pPr>
              <w:pStyle w:val="3"/>
              <w:shd w:fill="auto" w:val="clear"/>
              <w:spacing w:lineRule="auto" w:line="240"/>
              <w:ind w:right="-1" w:firstLine="70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Пункт 5.2.1 Договора изложить в следующей редакции: «инвестировать 423 700 000 (Четыреста двадцать три миллиона семьсот тысяч) рублей в реализацию инвестиционного проекта в период до 31.12.2020 года, реализовать инвестиционный проект в соответствие с настоящим договором»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0"/>
      <w:ind w:hanging="280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16:00Z</dcterms:created>
  <dc:creator>Андрусяк Сергей Сергеевич</dc:creator>
  <dc:description/>
  <cp:keywords/>
  <dc:language>en-US</dc:language>
  <cp:lastModifiedBy>Кафтайлова Ирина Владимировна</cp:lastModifiedBy>
  <cp:lastPrinted>2017-05-11T14:40:00Z</cp:lastPrinted>
  <dcterms:modified xsi:type="dcterms:W3CDTF">2018-12-18T11:17:00Z</dcterms:modified>
  <cp:revision>5</cp:revision>
  <dc:subject/>
  <dc:title/>
</cp:coreProperties>
</file>