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иректор филиала «Камчатский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О «Оборонэнерг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_________Д.В. Доброти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 январь 2019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6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ткое описание инвестиционной программ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лиала «Камчатский» АО «Оборонэнерг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sz w:val="40"/>
          <w:szCs w:val="40"/>
        </w:rPr>
        <w:t>на 2020-2022 г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г. Петропавловск-Камчатс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2019г.</w:t>
      </w:r>
    </w:p>
    <w:p>
      <w:pPr>
        <w:pStyle w:val="Normal"/>
        <w:ind w:left="528" w:hanging="0"/>
        <w:rPr>
          <w:b/>
          <w:b/>
        </w:rPr>
      </w:pPr>
      <w:r>
        <w:rPr>
          <w:b/>
        </w:rPr>
      </w:r>
    </w:p>
    <w:p>
      <w:pPr>
        <w:pStyle w:val="Normal"/>
        <w:ind w:left="528" w:hanging="0"/>
        <w:rPr>
          <w:b/>
          <w:b/>
        </w:rPr>
      </w:pPr>
      <w:r>
        <w:rPr>
          <w:b/>
        </w:rPr>
      </w:r>
    </w:p>
    <w:p>
      <w:pPr>
        <w:pStyle w:val="Normal"/>
        <w:ind w:left="528" w:hanging="0"/>
        <w:rPr>
          <w:b/>
          <w:b/>
        </w:rPr>
      </w:pPr>
      <w:r>
        <w:rPr>
          <w:b/>
        </w:rPr>
      </w:r>
    </w:p>
    <w:p>
      <w:pPr>
        <w:pStyle w:val="Normal"/>
        <w:ind w:left="528" w:hanging="0"/>
        <w:rPr>
          <w:b/>
          <w:b/>
        </w:rPr>
      </w:pPr>
      <w:r>
        <w:rPr>
          <w:b/>
        </w:rPr>
      </w:r>
    </w:p>
    <w:p>
      <w:pPr>
        <w:pStyle w:val="Normal"/>
        <w:ind w:left="5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нвестицион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       Краткие сведения о предприятии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«Камчатский» АО «Оборонэнерго» расположено по адресу Камчатский край, г. Петропавловск-Камчатский, ул. Морская 5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Филиал «Камчатский» АО «Оборонэнерго» осуществляет свою деятельность в соответствии с Положением о Филиале, в целях удовлетворения потребностей  в производстве товаров, работ и услуг для обеспечения обороноспособности Российской Федерации, а также для удовлетворения потребностей национальной экономики и получения при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мущество предприятия входит в состав единого электросетевого производственно-технологического комплекса, обеспечивающего непрерывный процесс электроснабжения объектов Минобороны России и других  потребителей электрической энер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 балансе и в эксплуатации производственных подразделений филиала «Камчатский» АО «Оборонэнерго» находятся следующие электроустан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П, РП, РТП – 369 усл. ед., с установленной мощностью 281 М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 110 кВ – 1 усл. ед. с установленной мощностью 16,3 М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 35 кВ – 6 усл. ед. с установленной мощностью 9,32 М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П, РП  6-10/0,4 кВ – 362 усл. ед. с установленной мощностью 255,38 М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линий электропередач – 996,843 к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шные линии 0,4 – 110 кВ – 107,289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ельные линии  0,4 – 10 кВ – 889,55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луатация, техническое обслуживание и ремонт оборудования, находящегося в собственности предприятия осуществляется персоналом филиала «Камчатский» АО «Оборонэнерго»  на производственных участках, расположенных на территории Камчатского кра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Петропавловск» – г. Петропавловск-Камч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«Рыбачинский» и «Приморский» – ЗАТО г. Вилючинск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Елизовский»  – Елизовский район, г.Елизо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«Ключевской» - Усть-Камчатский район, п. Ключ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1.2.    Основные цели и направления инвестиционной программы.  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нвестицион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</w:t>
      </w:r>
      <w:r>
        <w:rPr>
          <w:color w:val="000000"/>
          <w:sz w:val="28"/>
          <w:szCs w:val="28"/>
        </w:rPr>
        <w:t xml:space="preserve">родление срока эксплуатации </w:t>
      </w:r>
      <w:r>
        <w:rPr>
          <w:color w:val="000000"/>
          <w:spacing w:val="-1"/>
          <w:sz w:val="28"/>
          <w:szCs w:val="28"/>
        </w:rPr>
        <w:t>изношенного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color w:val="000000"/>
          <w:spacing w:val="-1"/>
          <w:sz w:val="28"/>
          <w:szCs w:val="28"/>
        </w:rPr>
        <w:t xml:space="preserve">нижение уровня и длительности воздействующих на изоляцию </w:t>
      </w:r>
      <w:r>
        <w:rPr>
          <w:color w:val="000000"/>
          <w:sz w:val="28"/>
          <w:szCs w:val="28"/>
        </w:rPr>
        <w:t xml:space="preserve">перенапряж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 при аварийных режимах работы оборудования.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Основные направления деля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/>
          <w:sz w:val="28"/>
          <w:szCs w:val="28"/>
        </w:rPr>
        <w:t>1.2.1.2 Модернизация, техническое перевооружение трансформаторных и иных подстанций, распределительных пунктов,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Модернизация оборудования РТП-Завойко  110 кВ на ТМ-6300/110/6, инв. № 86511688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3000, Камчатский край, Петропавловск-Камчатский г, пос. Завойко, период реализации проекта с 01 января 2022 г. по 01 декабря 2022 г., затраты на реализацию проекта – 2,059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повышение надежности эл. 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Проект: Модернизация оборудования РТП-Завойко 110 кВ на ТМ-10000/110/6, инв. № 865116885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3000, Камчатский край, Петропавловск-Камчатский г, пос.Завойко, период реализации проекта с 01 января 2022 г. по 01 декабря 2022 г., затраты на реализацию проекта – 2,059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. 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 xml:space="preserve">- Проект: Установка резисторов в нейтраль сети 6 кВ на РТП "Завойко" (Оборудование РТП - Завойко Инв. № 865116885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3000, Камчатский край, Петропавловск-Камчатский г, пос.Завойко, период реализации проекта с 01 января 2021 г. по 01 декабря 2022 г., затраты на реализацию проекта – 11,216 млн.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ижение технологических потер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дление срока эксплуатации изношенного оборудования за счет снижения уровня и длительности воздействия перенапряжения на его изоля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мена МВ на ВВ РТП-60 35/6 кВ 2х1000 Камчатский край, г.Вилючинск, СОТ "Энергетик" - 6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00, Камчатский край,</w:t>
      </w:r>
      <w:r>
        <w:rPr/>
        <w:t xml:space="preserve"> </w:t>
      </w:r>
      <w:r>
        <w:rPr>
          <w:sz w:val="28"/>
          <w:szCs w:val="28"/>
        </w:rPr>
        <w:t>г. Вилючинск, СОТ "Энергетик", период реализации проекта с 01 января 2022 г. по 31 декабря 2022 г., затраты на реализацию проекта –  2,02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СМВ-35кВ на реклоузер на РТП-Ягодная 35/6 кВ 2х2500 кВА, Рыбачий (оборудование) инв. № 865116967 - 1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</w:t>
      </w:r>
      <w:r>
        <w:rPr/>
        <w:t xml:space="preserve"> </w:t>
      </w:r>
      <w:r>
        <w:rPr>
          <w:sz w:val="28"/>
          <w:szCs w:val="28"/>
        </w:rPr>
        <w:t>г. Вилючинск, п. Рыбачий, период реализации проекта с 01 января 2021 г. по 31 декабря 2021 г., затраты на реализацию проекта –  4,63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ПСН-35кВ Т-1 и Т-2 на реклоузеры на РТП-Ягодная 35/6 кВ 2х2500 кВА, Рыбачий (оборудование) инв. № 865116967 - 2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</w:t>
      </w:r>
      <w:r>
        <w:rPr/>
        <w:t xml:space="preserve"> </w:t>
      </w:r>
      <w:r>
        <w:rPr>
          <w:sz w:val="28"/>
          <w:szCs w:val="28"/>
        </w:rPr>
        <w:t>г. Вилючинск, п. Рыбачий, период реализации проекта с 01 января 2021 г. по 31 декабря 2021 г., затраты на реализацию проекта –  9,18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МВ-6кВ на ВВ РТП-Ягодная 35/6 кВ 2х2500 кВА, Рыбачий (оборудование) инв. № 865116967 - 7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г. Вилючинск, п. Рыбачий, период реализации проекта с 01 января 2021 г. по 31 декабря 2021 г., затраты на реализацию проекта –  2,02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МВ на ВВ на РП-3, П-К, (оборудование), инв №. 865117088 - 12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3000, Камчатский край,</w:t>
      </w:r>
      <w:r>
        <w:rPr/>
        <w:t xml:space="preserve"> </w:t>
      </w:r>
      <w:r>
        <w:rPr>
          <w:sz w:val="28"/>
          <w:szCs w:val="28"/>
        </w:rPr>
        <w:t>г. Петропавловск-Камчатский, период реализации проекта с 01 января 2021 г. по 31 декабря 2021 г., затраты на реализацию проекта –  4,044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МВ на ВВ на РП-1, 2х250 кВА, пос. Англичанка (оборудование) инв. № 865117087 - 2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3000, Камчатский край,</w:t>
      </w:r>
      <w:r>
        <w:rPr/>
        <w:t xml:space="preserve"> </w:t>
      </w:r>
      <w:r>
        <w:rPr>
          <w:sz w:val="28"/>
          <w:szCs w:val="28"/>
        </w:rPr>
        <w:t>г. Петропавловск-Камчатский, пос. Англичанка, период реализации проекта с 01 января 2020 г. по 31 декабря 2020 г., затраты на реализацию проекта –  0,57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МВ на ВВ на РП-14 2х400 кВА (оборудование) инв. № 865116921 - 8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3000, Камчатский край, г.Петропавловск-Камчатский, период реализации проекта с 01 января 2020 г. по 31 декабря 2020 г., затраты на реализацию проекта –  2,311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МВ на ВВ на РП-7 1х250 кВА. 1х160 КВА, Приморский (оборудование) инв. № 865117000 – 6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</w:t>
      </w:r>
      <w:r>
        <w:rPr/>
        <w:t xml:space="preserve"> </w:t>
      </w:r>
      <w:r>
        <w:rPr>
          <w:sz w:val="28"/>
          <w:szCs w:val="28"/>
        </w:rPr>
        <w:t>г. Вилючинск, п. Приморский, период реализации проекта с 01 января 2021 г. по 31 декабря 2021 г., затраты на реализацию проекта –  1,733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мена МВ на ВВ на РП-15 10 кВ Елизово-5, (оборудование) инв. №865116895 - 9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00, Камчатский край, г. Елизово, период реализации проекта с 01 января 2022 г. по 31 декабря 2022 г., затраты на реализацию проекта –  2,599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мена МВ на ВВ на РП-2 2х630 кВА, мкр. Приморский (оборудование) инв. №865116861 - 13 ш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г. Вилючинск, мкр. Приморский, период реализации проекта с 01 января 2022 г. по 31 декабря 2022 г., затраты на реализацию проекта –  3,755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материальных затрат при обслуживании масляных высоковольтных выключ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РТП-Завойко 110/6 кВ 1х6300 кВА, 1х10000 кВА, П-Камчатский (оборудование) инв.№ 86511688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3000, Камчатский край, г. Петропавловск-Камчатский, п. Завойко, период реализации проекта с 01 января 2020 г. по 31 декабря 2021 г., затраты на реализацию проекта –  57,38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ительные сторон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ижение брака продукции при нарушениях электроснабжения потреби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ижение материальных затрат при обслуживании электро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сследов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четные исследования нормальных и аварийных режимов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РЗА отходящих линий РП-15, 9 ячеек (9 терминалов защиты), инв.№ 86511689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г. Елизово, период реализации проекта с 01 января 2020 г. по 01 декабря 2020 г., затраты на реализацию проекта – 1,09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защиты от дуговых замыканий РП-15, 9 комплектов, инв.№86511689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г. Елизово, период реализации проекта с 01 января 2020 г. по 01 декабря 2020 г., затраты на реализацию проекта – 0,354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РЗА отходящих линий РП-7, 6 ячеек (6 терминалов защиты), инв.№86511700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0 г. по 31 декабря 2020 г., затраты на реализацию проекта –  0,72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защиты от дуговых замыканий РП-7, 6 компл.инв.№86511700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0 г. по 31 декабря 2020 г., затраты на реализацию проекта –  0,23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РЗА отходящих линий РП-3, 12 ячеек (12 терминалов защиты), инв.№86511708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3000, Камчатский край, г. Петропавловск-Камчатский, период реализации проекта с 01 января 2021 г. по 31 декабря 2021 г., затраты на реализацию проекта –  1,45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защиты от дуговых замыканий РП-3, 12 компл., инв.№86511708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3000, Камчатский край, г. Петропавловск-Камчатский, период реализации проекта с 01 января 2021 г. по 31 декабря 2021 г., затраты на реализацию проекта –  0,47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РЗА рабочего ввода РТП-60 2 ячейки (2 терминала защиты), инв.№86511694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1 г. по 31 декабря 2021 г., затраты на реализацию проекта –  0,244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защиты от дуговых замыканий РТП-60, 6 комплектов, инв.№86511694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1 г. по 31 декабря 2021 г., затраты на реализацию проекта –  0,23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РЗА отходящей линии РТП-60 4 ячейки (4 терминала защиты), инв.№86511694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1 г. по 31 декабря 2021 г., затраты на реализацию проекта –  0,485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РЗА отходящих линий РТП-Ягодная 5 ячеек (5 терминалов защиты), инв.№86511696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2 г. по 31 декабря 2022 г., затраты на реализацию проекта –  0,60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РЗА рабочего ввода РТП-Ягодная 2 ячеек (2 терминала защиты), инв.№86511696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2 г. по 31 декабря 2022 г., затраты на реализацию проекта –  0,244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Поставка устройств защиты от дуговых замыканий РТП-Ягодная, 7 компл., инв. № 86511696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2 г. по 31 декабря 2022 г., затраты на реализацию проекта –  0,275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РЗА отходящих линий РП-2, 13 ячеек (13 терминалов защиты), инв.№86511686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2 г. по 31 декабря 2022 г., затраты на реализацию проекта –  1,577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Поставка устройств защиты от дуговых замыканий РП-2 , 13 компл., инв.№86511686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 Вилючинск, период реализации проекта с 01 января 2022 г. по 31 декабря 2022 г., затраты на реализацию проекта –  0,511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  надежности,   быстродействия,   селективности, чувствительности защиты в аварийных режимах. СО 153-34.20.122-200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ектро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закупки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2 Реконструкция, модернизация, техническое перевооружение линий электропередач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2.1 Реконструкция линий электропередачи, всего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ВЛ-0,4кВ ТП546-2 ф. караул ТХ2, инв.№86401424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00, Камчатский край, Елизовский район, 46 км трассы Петропавловск-Камчатский – Мильково, период реализации проекта с 01 января 2020 г. по 31 декабря 2020 г., затраты на реализацию проекта –  12,017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ВЛ-0,4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и снижение аварийности электроснабжения в сетях ВЛ-0,4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Реконструкция ВЛ-6 кВ (ТП-847) Опора №1-КТПН-847П/ТП-847А, инв. 86511797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3000, Камчатский край, г. Петропавловск-Камчатский, п. Нагорный, период реализации проекта с 01 января 2020 г. по 31 декабря 2021 г., затраты на реализацию проекта –  7,753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В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В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ВЛ-6 кВ РП-280 (ПРЭС) яч.16-ТП-847 яч.5, инв. 86511798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3000, Камчатский край, г. Петропавловск-Камчатский, п. Нагорный, период реализации проекта с 01 января 2021 г. по 31 декабря 2022 г., затраты на реализацию проекта –  11,286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ижение технологических потерь в сетях В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и снижение аварийности электроснабжения в сетях В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10 кВ КТПН-345 яч.1-ТП-327 яч.3, инв.86511761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00, Камчатский край, г. Елизовский р-н, с. Паратунка, период реализации проекта с 01 января 2020 г. по 31 декабря 2021 г., затраты на реализацию проекта –  0,61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10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 -10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10 кВ РТП-"Паратунка" (ЦЭС) яч.20-ТП-326 яч.8, инв.86511729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00, Камчатский край, г. Елизовский р-н, с. Паратунка, период реализации проекта с 01 января 2020 г. по 31 декабря 2021 г., затраты на реализацию проекта –  4,35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10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10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10 кВ РТП-"Паратунка" (ЦЭС) яч.13-ТП-332 яч.7, инв.86511723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00, Камчатский край, г. Елизовский р-н, с. Паратунка, период реализации проекта с 01 января 2020 г. по 31 декабря 2021 г., затраты на реализацию проекта –  9,87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10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10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ТП-369 яч.1 - КТПН-322 яч.1, инв.86511746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0 г. по 31 декабря 2021 г., затраты на реализацию проекта –  0,657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РТП-"Советская" (ЦЭС) яч.7-РП-2 яч.2, инв.86511745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0 г. по 31 декабря 2021 г., затраты на реализацию проекта –  0,73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РТП-"Приморская" яч.21-ТП-391 яч.1, инв.86511735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0 г. по 31 декабря 2021 г., затраты на реализацию проекта –  2,63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РТП-"Советская" яч.26-РП-7 яч.5, инв.86511762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0 г. по 31 декабря 2021 г., затраты на реализацию проекта –  11,254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 - Реконструкция КЛ-6 кВ РТП-"Приморская" яч.18-РП-12 яч.1, инв.86511746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1 г. по 31 декабря 2022 г., затраты на реализацию проекта –  6,51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РТП-"Приморская" яч.33-РП-12 яч.3, инв.86511746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1 г. по 31 декабря 2022 г., затраты на реализацию проекта –  6,51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РТП-"Советская" яч.4-РП-7 яч.6, инв.86511762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0 г. по 31 декабря 2021 г., затраты на реализацию проекта –  4,51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КЛ-6 кВ РТП-"Приморская" яч.34-ТП-391 яч.4, инв.86511763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0 г. по 31 декабря 2021 г., затраты на реализацию проекта –  2,63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К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К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ВЛ 35 кВ Приморская-РТП-60, инв.№86518437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1 г. по 31 декабря 2022 г., затраты на реализацию проекта –  23,70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ВЛ-35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ВЛ-35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Реконструкция ВЛ 35 Крашенниникова-Ягодная, инв.№86518437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кт расположен по адресу: 684090, Камчатский край, ЗАТО</w:t>
      </w:r>
      <w:r>
        <w:rPr/>
        <w:t xml:space="preserve"> </w:t>
      </w:r>
      <w:r>
        <w:rPr>
          <w:sz w:val="28"/>
          <w:szCs w:val="28"/>
        </w:rPr>
        <w:t>г. Вилючинск, период реализации проекта с 01 января 2021 г. по 31 декабря 2022 г., затраты на реализацию проекта –  33,341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нижение технологических потерь в сетях ВЛ-35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вышение надежности и снижение аварийности электроснабжения в сетях ВЛ-35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ектно-изыскательски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реконстру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Прочее новое строительство объектов электросетевого хозяйства,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Строительство двухцепной ВЛ 6 кВ от РПТ-Завойко до РП-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 расположен по адресу: 683000, Камчатский край, г. Петропавловск-Камчатский, пос. Завойко, период реализации проекта с 01 января 2021 г. по 31 декабря 2022 г., затраты на реализацию проекта –  22,872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ми целями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нижение технологических потерь в сетях ВЛ-6 к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и снижение аварийности электроснабжения в сетях ВЛ-6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про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строительно-монтаж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иемо-сдаточных испытаний, получение необходимых разрешений государственных надзорных органов, ввод модернизированного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 Прочие инвестиционные проекты,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Прибор энергетика многофункциональный портативный ЭНЕРГОМЕРА СЕ60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 г., затраты на реализацию проекта –  0,237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ной целью проекта является приобретение прибора для проведения инструментальных проверок коммерческого учета электроэнергии на приеме в сети АО "Оборонэнерго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прибора ЭНЕРГОМЕРА СЕ60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Диспетчерский пункт на LCD панел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 г., затраты на реализацию проекта –  34,491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ой целью проекта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тображение  схемы электрической сети филиала в различных формах (однолинейная, структурная, на топосъемке и пр.) и различной степени детал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тображение паспортной и справочной информации по оборуд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дистанционное получение и отображение телеметрическ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окращение времени устранения технологичес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сокращение числа ошибок персонала по причине недостаточной информации по работе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надежности эл. снабжени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этапы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лючение договора на поставку оперативного информационно-управляющего комплекса на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панел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ставка товарно-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онтажных и пусконаладочных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"Стенд для механических испытаний защитных средств СМИ-600К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2 г. по 31 декабря 2022 г., затраты на реализацию проекта –  1,74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ой целью проекта является: приобретение стенда для механических испытаний защитных средств СМИ-600К, который необходим для испытания средств защиты от падения с высоты (лестниц, поясов, стремянок, когтей, лазов, тросов, верев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стенда для механических испытаний защитных средств СМИ-600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Стационарная "Высоковольтная испытательная лаборатория для проведения испытаний электрооборудования и диэлектрических средств защиты ВИЛ СЭТ-50-055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2 г. по 31 декабря 2022 г., затраты на реализацию проекта –  2,329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ой целью проекта является: приобретение высоковольтной испытательной лаборатории для проведения испытаний электрооборудования и диэлектрических средств защиты ВИЛ СЭТ-50-055, которая необходима для испытания защитных средств из диэлектрической резины, изолирующих и оперативных штанг, инструмента с изолирующими ручками, указателей напря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высоковольтной испытательной лаборатории для проведения испытаний электрооборудования и диэлектрических средств защиты ВИЛ СЭТ-50-055.</w:t>
      </w:r>
    </w:p>
    <w:p>
      <w:pPr>
        <w:pStyle w:val="Style17"/>
        <w:numPr>
          <w:ilvl w:val="0"/>
          <w:numId w:val="0"/>
        </w:numPr>
        <w:autoSpaceDE w:val="false"/>
        <w:ind w:left="0" w:firstLine="851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Прибор для измерения сопротивления изоляции MEGGER MIT1020/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1 г. по 31 декабря 2021 г., затраты на реализацию проекта –  0,80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: приобретение прибора для измерения сопротивления изоляции MEGGER MIT1020/2, который необходим для измерения  сопротивления изоляции и коэффициента абсорбции оборудования и кабельных линий с максимальным испытательным напряжением 10 к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прибора для измерения сопротивления изоляции MEGGER MIT1020/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"Поставка электротехнической лаборатории МЭК-3 на базе КАМАЗ 43502, 4х4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 г., затраты на реализацию проекта –  32,00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ой целью проекта является: приобретение электротехнической лаборатории МЭК-3 на базе КАМАЗ 43502, 4х4, которая необходима для испытания и измерений характеристик оборудования подстанций и кабелей на месте устан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заключение договора на поставку электротехнической лаборатории МЭК-3 на базе КАМАЗ 43502, 4х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"Поставка передатчика звуковой частоты  BAUR TG 600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 г., затраты на реализацию проекта –  1,993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ой целью проекта является: приобретение передатчика звуковой частоты  BAUR TG 600, который необходим для локализации мест повреждения кабельных линий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передатчика звуковой частоты  BAUR TG 60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- Проект: Закупка. "Поставка переносного анализатора растворенных газов TransportX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1 г. по 31 декабря 2021 г., затраты на реализацию проекта –  3,508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: приобретение переносного анализатора растворенных газов TransportX, который необходим для хроматографического анализа газов, растворённых в масле, на месте установленного маслонаполненного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переносного анализатора растворенных газов TransportX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купка. "Комплекс измерительный для прогрузки первичным током РЕТОМ-30КА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 г., затраты на реализацию проекта –  1,345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: приобретение комплекса измерительного для прогрузки первичным током РЕТОМ-30КА, который необходим для проверки автоматических выключателей переменного тока с электромагнитными, тепловыми и электронными расцепителями, а также токовых трансформаторов первичным то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комплекса измерительного для прогрузки первичным током РЕТОМ-30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ект: Закупка. "Испытательная система OMICRON CPC 100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2 г. по 31 декабря 2022 г., затраты на реализацию проекта –  3,434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: приобретение испытательного комплекта OMICRON CPC 100. Он обеспечивает подачу высокого напряжения необходимой мощности для тестирования отключенного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испытательного комплекта OMICRON CPC 10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Проект: Поставка, установка </w:t>
      </w:r>
      <w:bookmarkStart w:id="0" w:name="OLE_LINK6"/>
      <w:bookmarkStart w:id="1" w:name="OLE_LINK5"/>
      <w:r>
        <w:rPr>
          <w:sz w:val="28"/>
          <w:szCs w:val="28"/>
          <w:u w:val="single"/>
        </w:rPr>
        <w:t>интеллектуальных, измерительных систем учета электрической энергии</w:t>
      </w:r>
      <w:bookmarkEnd w:id="0"/>
      <w:bookmarkEnd w:id="1"/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 г., затраты на реализацию проекта –  3,12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ной целью проекта является: повышение надежности электроснабжения, снижение затрат на аварийно-восстановительные работы, установка измерительных комплексов учета электроэнергии входящих в интеллектуальные системы учета электроэнергии согласно Федерального закона РФ от 27.12.2018 № 522-ФЗ "О внесении изменений в отдельные законодательные акты Российской Федерации в связи с развитием систем учета электрической энергии (мощности) в РФ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интеллектуальных, измерительных систем учета электрической энерг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2" w:name="OLE_LINK4"/>
      <w:bookmarkStart w:id="3" w:name="OLE_LINK3"/>
      <w:bookmarkStart w:id="4" w:name="OLE_LINK2"/>
      <w:bookmarkEnd w:id="2"/>
      <w:bookmarkEnd w:id="3"/>
      <w:bookmarkEnd w:id="4"/>
      <w:r>
        <w:rPr>
          <w:sz w:val="28"/>
          <w:szCs w:val="28"/>
          <w:u w:val="single"/>
        </w:rPr>
        <w:t>- Проект: Закупка. Хроматографический комплекс для анализа в трансформаторном масле растворенных газ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2 г. по 31 декабря 2022 г., затраты на реализацию проекта –  1,907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ной целью проекта является: приобретение хроматографического комплекса для анализа в трансформаторном масле растворенных газ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этап реализации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лючение договора на поставку хроматографического комплекса для анализа в трансформаторном масле растворенных газ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5" w:name="OLE_LINK4"/>
      <w:bookmarkStart w:id="6" w:name="OLE_LINK3"/>
      <w:bookmarkStart w:id="7" w:name="OLE_LINK8"/>
      <w:bookmarkStart w:id="8" w:name="OLE_LINK7"/>
      <w:bookmarkEnd w:id="5"/>
      <w:bookmarkEnd w:id="6"/>
      <w:bookmarkEnd w:id="7"/>
      <w:bookmarkEnd w:id="8"/>
      <w:r>
        <w:rPr>
          <w:sz w:val="28"/>
          <w:szCs w:val="28"/>
          <w:u w:val="single"/>
        </w:rPr>
        <w:t>- Проект: Закупка. Приобретение авто- и спецтехн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0 г., затраты на реализацию проекта –  14,191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9" w:name="OLE_LINK2"/>
      <w:bookmarkStart w:id="10" w:name="OLE_LINK8"/>
      <w:bookmarkStart w:id="11" w:name="OLE_LINK7"/>
      <w:bookmarkEnd w:id="9"/>
      <w:bookmarkEnd w:id="10"/>
      <w:bookmarkEnd w:id="11"/>
      <w:r>
        <w:rPr>
          <w:sz w:val="28"/>
          <w:szCs w:val="28"/>
        </w:rPr>
        <w:t>Предполагается закупка 1-го (одного) легкового автомобиля УАЗ – начальная максимальная цена составляет: 1,201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купки автомобиля УАЗ обусловлена расширением зоны обслуживания электросетевого хозяйства (далее – ЭСХ)  как собственного с учетом технологического присоединения, так и выполнением своих обязательств по  обслуживанию и эксплуатации ЭСХ по ГК-7 и необходимостью проверки указанного оборудования на соответствие техническим параметрам, его эксплуатации и проведения ремонтов оперативно – ремонтными бригад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едполагается закупка 1-го (одного) экскаватора – погрузчика, начальная максимальная цена составляет:  11,250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купка обусловлена отсутствием указанной спецтехники в филиале, а также  срочной необходимостью  расчистки в осеннее – зимний период подходов и проездов  к ТП, территорий мест расположения ПУ, так как  зимний период длится более 6–ти месяцев и высота снежного покрова составляет в среднем более 2–х метров. В летний период  экскаватор  необходим  для рытья траншей  по прокладке и ремонту кабельных линий для производственных участ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12" w:name="OLE_LINK9"/>
      <w:bookmarkEnd w:id="12"/>
      <w:r>
        <w:rPr>
          <w:sz w:val="28"/>
          <w:szCs w:val="28"/>
        </w:rPr>
        <w:t>Предполагается закупка 2-х (двух) автомобилей УАЗ – начальная максимальная цена составляет одной ед. 0,870 млн. рублей. На две единицы техники цена составляет:  1,740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bookmarkStart w:id="13" w:name="OLE_LINK1"/>
      <w:bookmarkEnd w:id="13"/>
      <w:r>
        <w:rPr>
          <w:sz w:val="28"/>
          <w:szCs w:val="28"/>
        </w:rPr>
        <w:t>Необходимость закупки  автомобилей УАЗ обусловлена расширением зоны обслуживания электросетевого хозяйства (далее – ЭСХ)  как собственного с учетом технологического присоединения, так и выполнением своих обязательств по  обслуживанию и эксплуатации ЭСХ по ГК-7 и необходимостью проверки указанного оборудования на соответствие техническим параметрам, его эксплуатации и проведения ремонтов оперативно – ремонтными бригад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OLE_LINK9"/>
      <w:bookmarkStart w:id="15" w:name="OLE_LINK9"/>
      <w:bookmarkEnd w:id="15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: Лизинг. Поставка </w:t>
      </w:r>
      <w:bookmarkStart w:id="16" w:name="OLE_LINK11"/>
      <w:bookmarkStart w:id="17" w:name="OLE_LINK10"/>
      <w:r>
        <w:rPr>
          <w:sz w:val="28"/>
          <w:szCs w:val="28"/>
        </w:rPr>
        <w:t xml:space="preserve">многофункционального крана-манипулятора (МКМ-200) </w:t>
      </w:r>
      <w:bookmarkEnd w:id="16"/>
      <w:bookmarkEnd w:id="17"/>
      <w:r>
        <w:rPr>
          <w:sz w:val="28"/>
          <w:szCs w:val="28"/>
        </w:rPr>
        <w:t>для филиала "Камчатский" АО "Оборонэнерго"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ставки: 683000, Камчатский край, г. Петропавловск-Камчатский, ул. Морская, период реализации проекта с 01 января 2020 г. по 31 декабря 2022 г., затраты на реализацию проекта –  9,362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закупка 1-го (одного) автомобиля многофункционального крана-манипулятора (МКМ-200) – начальная максимальная цена составляет одной ед. 14,852 млн. рублей. С учетом выплаты первоначального взноса и ежемесячных выплат в 2019 году цена проекта составит 9,362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купки  автомобилей УАЗ обусловлена расширением зоны обслуживания электросетевого хозяйства (далее – ЭСХ)  как собственного с учетом технологического присоединения, так и выполнением своих обязательств по  обслуживанию и эксплуатации ЭСХ по ГК-7 и необходимостью проверки указанного оборудования на соответствие техническим параметрам, его эксплуатации и проведения ремонтов оперативно – ремонтными бригад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8" w:name="OLE_LINK1"/>
      <w:bookmarkStart w:id="19" w:name="OLE_LINK1"/>
      <w:bookmarkEnd w:id="19"/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вестиционная программа состоит из 59 проектов с плановым объемом финансирования 385,880 млн. руб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2020 год – 113,103 млн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2021 год – 137,050 млн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2022 год – 135,727 млн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инвестиционной программы планируется осуществлять за счет инвестиционных ресурсов, включаемых в регулируемые государством тарифы на 2020-2022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инженер УТПиКС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>А.А. Быкова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- главный инженер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 xml:space="preserve">А.А. Андреенков                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КС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>П.В. Лес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ЭО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>Е.Л. Тарн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spacing w:lineRule="auto" w:line="218" w:before="140" w:after="0"/>
      <w:ind w:left="40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lineRule="auto" w:line="256" w:before="120" w:after="0"/>
      <w:ind w:firstLine="42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10:00Z</dcterms:created>
  <dc:creator>romanov</dc:creator>
  <dc:description/>
  <cp:keywords/>
  <dc:language>en-US</dc:language>
  <cp:lastModifiedBy>Анастасия А. Быкова</cp:lastModifiedBy>
  <cp:lastPrinted>2016-02-19T16:56:00Z</cp:lastPrinted>
  <dcterms:modified xsi:type="dcterms:W3CDTF">2019-02-22T02:24:00Z</dcterms:modified>
  <cp:revision>57</cp:revision>
  <dc:subject/>
  <dc:title>Долгосрочная инвестиционная стратегия Общества (среднесрочная инвестиционная программа) на 2006-2010г</dc:title>
</cp:coreProperties>
</file>