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right="-2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28" w:hanging="0"/>
        <w:jc w:val="center"/>
        <w:rPr/>
      </w:pPr>
      <w:r>
        <w:rPr/>
        <w:t xml:space="preserve">Отчет о деятельности отраслевой группы Инвестиционного совета в Камчатском крае </w:t>
      </w:r>
    </w:p>
    <w:p>
      <w:pPr>
        <w:pStyle w:val="Normal"/>
        <w:tabs>
          <w:tab w:val="clear" w:pos="708"/>
          <w:tab w:val="left" w:pos="1134" w:leader="none"/>
        </w:tabs>
        <w:ind w:right="-28" w:hanging="0"/>
        <w:jc w:val="center"/>
        <w:rPr>
          <w:u w:val="single"/>
        </w:rPr>
      </w:pPr>
      <w:r>
        <w:rPr>
          <w:b/>
        </w:rPr>
        <w:t>по эффективному обращению с отходами</w:t>
      </w:r>
      <w:r>
        <w:rPr>
          <w:u w:val="single"/>
        </w:rPr>
        <w:t xml:space="preserve"> за первое полугодие 2018 года </w:t>
      </w:r>
    </w:p>
    <w:p>
      <w:pPr>
        <w:pStyle w:val="Normal"/>
        <w:tabs>
          <w:tab w:val="clear" w:pos="708"/>
          <w:tab w:val="left" w:pos="1134" w:leader="none"/>
        </w:tabs>
        <w:ind w:right="-28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right="-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6"/>
        <w:gridCol w:w="4822"/>
        <w:gridCol w:w="4819"/>
        <w:gridCol w:w="2169"/>
        <w:gridCol w:w="1418"/>
        <w:gridCol w:w="343"/>
        <w:gridCol w:w="1074"/>
        <w:gridCol w:w="749"/>
      </w:tblGrid>
      <w:tr>
        <w:trPr>
          <w:trHeight w:val="598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емый вопро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ое решение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 исполнения решени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достижение какого КПЭ направлено мероприяти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№ пункта)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лана работы отраслевой группы Инвестиционного совета в Камчатском крае по эффективному обращению с отходами на 2018 год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заседания от 04.05.2018 № 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план работы отраслевой группы Инвестиционного совета в Камчатском крае по эффективному обращению с отходами на 2018 год.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утвержден, используется при подготовке к заседаниям Отраслевой группы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(презентация) инвестиционного проекта «Организация переработки отходов на территории Свободного порта Владивосток» (ООО «Феникс»), рассмотрение заключений исполнительных органов государственной власти Камчатского края на инвестиционный проект и анализ заявок на сопровождение инвестиционных проектов в соответствии с п.2.9 </w:t>
            </w:r>
            <w:r>
              <w:rPr>
                <w:bCs/>
                <w:sz w:val="24"/>
                <w:szCs w:val="24"/>
              </w:rPr>
              <w:t>Положения о сопровождении инвестиционных проектов, реализуемых и (или) планируемых к реализации в Камчатском крае (</w:t>
            </w:r>
            <w:r>
              <w:rPr>
                <w:sz w:val="24"/>
                <w:szCs w:val="24"/>
              </w:rPr>
              <w:t>постановление Правительства Камчатского края от 17.09.2013 № 406-П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>
                <w:b/>
                <w:sz w:val="22"/>
                <w:szCs w:val="22"/>
              </w:rPr>
              <w:t>Протокол заседания от 04.05.2018 № 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изнать инвестиционный проект Организация переработки отходов на территории Свободного порта Владивосток» заявитель ООО «Феникс» соответствующим критериям, указанным в п. 2.9 Положения о сопровождении инвестиционных проектов, реализуемых и (или) планируемых к реализации в Камчатском крае (постановление Правительства Камчатского края от 17.09.2013 № 406-П)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вестиционный проект получил статус «Сопровождение» на заседании Инвестиционного совета Камчатского края. Протокол от 08.05.2018 № 4 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126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 вопрос о прогнозе рынка труда Камчатского края в специалистах различных направлений для отрасли обращения с отход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заседания от 04.05.2018 № 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работу по актуализации сведений о потребности рынка труда в Камчатском крае в специалистах различных направлений в сфере обращения с отходами путем направления запросов предприятиям, специализирующимся в данном сфере деятельности с целью последующего направления сведений в Агентство по занятости населения и миграционной политике Камчатского края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й вопрос был вынесен повторно на рассмотрение Отраслевой группы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Информация о достигнутых целевых индикаторах и ключевых показателях эффективности (КПЭ) деятельности за первое полгудие 2018 год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целевого индикатора / КП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кт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 xml:space="preserve">Объем инвестиций в основной капита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</w:rPr>
              <w:t>0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Количество созданных рабочих мест в ходе реализации инвестицион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Количество реализованных инвестиционных проектов в курируемой отра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 xml:space="preserve">Количество рассмотренных инвестиционных про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Количество инвестиционных проектов, вынесенных на рассмотрение Инвестиционного совета в Камчат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Количество инвестиционных проектов, которым оказаны меры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 xml:space="preserve">Количество проведенных мероприятий по поиску и привлечению инвестиций, в том числе участие в экономических форумах, отраслевых конференциях и других мероприятиях на территории Российской Федерации и за ее пределами </w:t>
            </w:r>
            <w:r>
              <w:rPr>
                <w:rFonts w:eastAsia="Calibri"/>
                <w:i/>
                <w:kern w:val="0"/>
                <w:sz w:val="22"/>
                <w:szCs w:val="22"/>
              </w:rPr>
              <w:t>(обучение по программе «Управленческое мастерство: развитие региональных команд», с целью повышения управленческого мастерства проектных команд по формированию благоприятного климата в субъектах Российской Федераци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Количество проведенных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Calibri"/>
                <w:kern w:val="0"/>
                <w:sz w:val="22"/>
                <w:szCs w:val="22"/>
              </w:rPr>
              <w:t xml:space="preserve">Количество проведенных стратегических заседаний </w:t>
            </w:r>
            <w:r>
              <w:rPr>
                <w:rFonts w:eastAsia="Calibri"/>
                <w:i/>
                <w:kern w:val="0"/>
                <w:sz w:val="22"/>
                <w:szCs w:val="22"/>
              </w:rPr>
              <w:t>(рассмотрение основных направ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Calibri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/>
                <w:i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 xml:space="preserve">Исполнение протокольных решений, принятых на заседаниях групп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23" w:hanging="0"/>
              <w:jc w:val="center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100 %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Размещение в сети «Интернет» материалов по вопросам засе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Размещение в сети «Интернет» отчета о деятельности отраслев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%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Количество включенных в государственные программы Камчатского края мероприятий, направленных на реализацию Инвестиционной Стратегии Камчатского края до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2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81" w:right="-28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 xml:space="preserve">Участие руководителей отраслевых групп в формировании Прогноза потребности рынка труда Камчатского края в специалистах различных направлений на 2014-2020 годы в соответствии с Регламентом, утвержденным распоряжением Правительства Камчатского края от 30.07.2013 № 352-РП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</w:rPr>
        <w:t xml:space="preserve">Руководитель отраслевой группы </w:t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вестиционного совета в Камчатском крае </w:t>
      </w:r>
    </w:p>
    <w:p>
      <w:pPr>
        <w:pStyle w:val="Normal"/>
        <w:tabs>
          <w:tab w:val="clear" w:pos="708"/>
          <w:tab w:val="left" w:pos="12758" w:leader="none"/>
        </w:tabs>
        <w:ind w:right="23" w:hanging="0"/>
        <w:jc w:val="both"/>
        <w:rPr/>
      </w:pPr>
      <w:r>
        <w:rPr>
          <w:sz w:val="24"/>
          <w:szCs w:val="24"/>
        </w:rPr>
        <w:t>по эффективному обращению с отходами,</w:t>
        <w:tab/>
      </w:r>
    </w:p>
    <w:p>
      <w:pPr>
        <w:pStyle w:val="Normal"/>
        <w:tabs>
          <w:tab w:val="clear" w:pos="708"/>
          <w:tab w:val="left" w:pos="12758" w:leader="none"/>
        </w:tabs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8" w:leader="none"/>
        </w:tabs>
        <w:ind w:right="23" w:hanging="0"/>
        <w:jc w:val="both"/>
        <w:rPr/>
      </w:pPr>
      <w:r>
        <w:rPr>
          <w:sz w:val="24"/>
          <w:szCs w:val="24"/>
        </w:rPr>
        <w:t xml:space="preserve">Руководитель Агентства по обращению с отходами Камчатского края      ________________                      </w:t>
      </w:r>
      <w:r>
        <w:rPr>
          <w:sz w:val="24"/>
          <w:szCs w:val="24"/>
          <w:u w:val="single"/>
        </w:rPr>
        <w:t xml:space="preserve">А.И. Кудрин  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12758" w:leader="none"/>
        </w:tabs>
        <w:ind w:right="23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)                                  (ФИ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sz w:val="28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317" w:before="0" w:after="1080"/>
    </w:pPr>
    <w:rPr>
      <w:rFonts w:ascii="Calibri" w:hAnsi="Calibri" w:eastAsia="Calibri" w:cs="Times New Roman"/>
      <w:kern w:val="0"/>
      <w:sz w:val="25"/>
      <w:szCs w:val="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03:00Z</dcterms:created>
  <dc:creator>Бороданова Юлия Викторовна</dc:creator>
  <dc:description/>
  <cp:keywords/>
  <dc:language>en-US</dc:language>
  <cp:lastModifiedBy>Агафонова Ангелина Валерьевна</cp:lastModifiedBy>
  <cp:lastPrinted>2017-12-22T14:21:00Z</cp:lastPrinted>
  <dcterms:modified xsi:type="dcterms:W3CDTF">2018-08-22T05:09:00Z</dcterms:modified>
  <cp:revision>4</cp:revision>
  <dc:subject/>
  <dc:title/>
</cp:coreProperties>
</file>