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8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08" w:after="108"/>
        <w:ind w:left="5812" w:hanging="0"/>
        <w:jc w:val="both"/>
        <w:outlineLvl w:val="0"/>
        <w:rPr/>
      </w:pPr>
      <w:r>
        <w:rPr>
          <w:bCs/>
          <w:sz w:val="28"/>
          <w:szCs w:val="28"/>
          <w:lang w:eastAsia="en-US"/>
        </w:rPr>
        <w:t>Приложение к постановлению Губернатора Камчатского края    от _____________ № _________</w:t>
      </w:r>
    </w:p>
    <w:p>
      <w:pPr>
        <w:pStyle w:val="Normal"/>
        <w:numPr>
          <w:ilvl w:val="0"/>
          <w:numId w:val="0"/>
        </w:numPr>
        <w:spacing w:before="108" w:after="108"/>
        <w:ind w:left="5812" w:hanging="0"/>
        <w:jc w:val="both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Состав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Межведомственной комиссии Камчатского края по обеспечению реализации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егионального проекта «Формирование комфортной городской среды» в Камчатском крае (далее - Комиссия)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одо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Владимирович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18"/>
              <w:tabs>
                <w:tab w:val="clear" w:pos="720"/>
                <w:tab w:val="left" w:pos="33" w:leader="none"/>
                <w:tab w:val="left" w:pos="363" w:leader="none"/>
                <w:tab w:val="left" w:pos="652" w:leader="none"/>
              </w:tabs>
              <w:suppressAutoHyphens w:val="true"/>
              <w:autoSpaceDE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Губернатор Камчатского края, председатель Комиссии;</w:t>
            </w:r>
          </w:p>
          <w:p>
            <w:pPr>
              <w:pStyle w:val="Style18"/>
              <w:tabs>
                <w:tab w:val="clear" w:pos="720"/>
                <w:tab w:val="left" w:pos="33" w:leader="none"/>
                <w:tab w:val="left" w:pos="363" w:leader="none"/>
              </w:tabs>
              <w:suppressAutoHyphens w:val="true"/>
              <w:autoSpaceDE w:val="false"/>
              <w:ind w:left="79" w:hanging="7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ирно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мофей Юрьевич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заместитель Председателя Правительства Камчатского края, заместитель председателя Комиссии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дряшо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ил Никола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заместитель Министра строительства и жилищной политики Камчатского края, ответственный секретарь Комиссии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ронов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Анатольевич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заместитель Председателя Правительства Камчатского края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лександрова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Викторовн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заместитель главы Петропавловск-Камчатского городского округа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ызгин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тантин Викто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глава Петропавловск-Камчатского городского округа (по согласованию)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хонина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сана Валерь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генеральный директор Фонда капитального ремонта многоквартирных домов Камчатского края (по согласованию)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вски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й Викто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заместитель председателя Городской Думы Петропавловск-Камчатского городского округа, председатель Комитета Городской Думы по местному самоуправлению и социальной политике, секретарь Петропавловск-Камчатского местного отделения Всероссийской политической партии «Единая Россия» (по согласованию)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расименк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й Анатоль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начальник отдела сопровождения региональных проектов КГКУ «Региональный центр развития энергетики и энергосбережения»;</w:t>
            </w:r>
          </w:p>
        </w:tc>
      </w:tr>
      <w:tr>
        <w:trPr>
          <w:trHeight w:val="58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ато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ман Георги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заместитель председателя Законодательного Собрания Камчатского края - председатель постоянного комитета по природопользованию, аграрной политике и экологической безопасности Законодательного Собрания Камчатского края, член Камчатского регионального отделения Всероссийской политической партии «Единая Россия» (по согласованию)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ванинов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Григорьевич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заместитель главы администрации Вилючинского городского округа (по согласованию)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толий Афанась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начальник Управления по национальным проектам и стратегической деятельности Аппарата Губернатора и Правительства Камчатского края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ло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е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первый заместитель председателя Законодательного Собрания Камчатского края, член Камчатского регионального отделения Всероссийской политической партии «Единая Россия» (по согласованию)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тыле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й Владеленович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председатель Общественной палаты Камчатского края (по согласованию); </w:t>
            </w:r>
          </w:p>
        </w:tc>
      </w:tr>
      <w:tr>
        <w:trPr>
          <w:trHeight w:val="58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оно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й Александрович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председатель координационного совета некоммерческого партнерства «Ассоциация председателей советов многоквартирных домов», член Политического совета Петропавловск-Камчатского местного отделения Всероссийской политической партии «Единая Россия» (по согласованию)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зовски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Владимирович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председатель Контрольно-счетной палаты Камчатского края (по согласованию);</w:t>
            </w:r>
          </w:p>
        </w:tc>
      </w:tr>
      <w:tr>
        <w:trPr>
          <w:trHeight w:val="58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аро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вгений Сергеевич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федеральный инспектор по Камчатскому краю (по согласованию)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улин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й Владими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аудитор Контрольно-счетной палаты Камчатского края (по согласованию)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иков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атерина Яковл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инженер отдела сопровождения региональных проектов КГКУ «Региональный центр развития энергетики и энергосбережения»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тиримо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Александрович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ВрИО Министра жилищно-коммунального хозяйства и энергетики Камчатского края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апов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Игор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глава администрации Вилючинского городского округа (по согласованию)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удки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ис Андреевич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заместитель председателя Городской Думы Петропавловск-Камчатского городского округа – председатель комитета по городскому и жилищно-коммунальному хозяйству, член Петропавловск-Камчатского местного отделения Всероссийской политической партии «Единая Россия» (по согласованию)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дькин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ь Владими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депутат Законодательного Собрания Камчатского края, член Камчатского регионального отделения Всероссийской политической партии «Единая Россия» (по согласованию)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ирнов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Владимировн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сопредседатель Регионального штаба общероссийского общественного движения «Народный фронт «За Россию» в Камчатском крае (по согласованию)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яров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риса Александровн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заместитель Министра по делам местного самоуправления и развитию Корякского округа Камчатского края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ко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я Юрьевич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заместитель председателя постоянного комитета по строительству, транспорту, энергетике и вопросам жилищно-коммунального хозяйства Законодательного Собрания Камчатского края, член Камчатского регионального отделения Всероссийской политической партии «Единая Россия» (по согласованию)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колин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Владимирович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руководитель Государственной жилищной инспекции Камчатского края – главный государственный жилищный инспектор Камчатского края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чк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Леонидович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Министр финансов Камчатского края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Щипицын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й Борис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глава администрации Елизовского городского поселения (по согласованию)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слински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ислав Олег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член Петропавловск-Камчатского местного отделения Всероссийской политической партии «Единая Россия» (по согласованию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22:26:00Z</dcterms:created>
  <dc:creator>КонсультантПлюс</dc:creator>
  <dc:description/>
  <cp:keywords/>
  <dc:language>en-US</dc:language>
  <cp:lastModifiedBy>Хлыстова Евгения Андреевна</cp:lastModifiedBy>
  <cp:lastPrinted>2017-10-20T10:26:00Z</cp:lastPrinted>
  <dcterms:modified xsi:type="dcterms:W3CDTF">2021-02-02T23:14:00Z</dcterms:modified>
  <cp:revision>39</cp:revision>
  <dc:subject/>
  <dc:title>«Форма бланка постановления</dc:title>
</cp:coreProperties>
</file>