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Правительства Камчатского края от 15.09.2022 № 485-П «Об утверждении Порядка ведения учета объектов незавершенного строительства на территории Камчатского края»</w:t>
        <w:br/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постановления Правительства Камчатского края «О внесении изменений в постановление Правительства Камчатского края от 15.09.2022 № 485-П «Об утверждении Порядка ведения учета объектов незавершенного строительства на территории Камчатского края» (далее – проект постановления) разработан в целях приведения Порядка ведения учета объектов незавершенного строительства на территории Камчатского края утвержденного постановлением Правительства Камчатского края от 15.09.2022 № 485-П в соответствие с постановлением Правительства Российской Федерации от 18.07.2022 № 1295 «Об утверждении Положения о порядке формирования и ведения федерального реестра незавершенных объектов капитального строительства, составе включаемых в него сведений и порядке предоставления таких сведений» (далее –Постановление от 18.07.2022 № 1295), постановлением Правительства Российской Федерации от 26.07.2022 № 1333 «О последствиях включения объекта незавершенного строительства, строительство, реконструкция которого осуществлялись полностью или частично за счет средств бюджетов бюджетной системы Российской Федерации и не завершены, в федеральный реестр незавершенных объектов капитального строительства, в региональный реестр незавершенных объектов капитального строительства» (далее – Постановление от 26.07.2022 № 1333)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регулируют Порядок ведения учета объектов незавершенного строительства на территории Камчатского края, определяет требования к ведению учета объектов незавершенного строительства на территории Камчатского края, порядок формирования и ведения регионального реестра незавершенных объектов капитального строительства, порядок принятия управленческих решений в отношении объектов незавершенного строительства, утверждения плана по снижению объемов и количества объектов незавершенного строитель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от 18.07.2022 </w:t>
        <w:br/>
        <w:t xml:space="preserve">№ 1295 предусмотрено, что сведения об объектах включается в региональный реестр о незавершенных объектах капитального строительства, строительство, реконструкция которых осуществлялись полностью или частично за счет средств краевого бюджета Камчатского края, местного бюджета (далее – Реестр) в соответствии с решениями комиссии по рассмотрению незавершенных объектов капитального строительства, подлежащих включению в Реестр незавершенных объектов капитального строительств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же в соответствии с Постановлением Правительства Российской Федерации от 18.07.2022 № 1295 установлено, что необходимо формировать Реестр в интегрированной информационной системе «Электронный бюджет» подраздел «Компонент управления капитальными вложениями» формирования информации об объектах незавершенного строительств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но постановлению Правительства Российской Федерации от 26.07.2022 № 1333 со дня включения объекта незавершенного строительства в реестр незавершенных объектов капитального строительства главный распорядитель средств бюджета Камчатского края представляет в Министерство строительства и жилищно-политики Камчатского края предложения в отношении объектов незавершенного строительств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 дня включения объекта незавершенного строительства в Реестр Министерство строительства и жилищной политики Камчатского края рассматривает предложения о принятии одного из управленческих решений, указанных в подпункте «а» пункта 1 постановления от 26.07.2022 № 1333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ое решение о целесообразности приватизации (отчуждения) объекта незавершенного строительства принимается с учетом наличия совокупности следующих критериев в отношении объекта незавершенного строительст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предложения главного распорядителя бюджетных средств о приватизации (отчуждении) объекта незавершенного строитель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епень готовности объекта незавершенного строительства - 50 процентов и боле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правоустанавливающих документов на объект незавершенного строитель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ческое решение о целесообразности сноса объекта незавершенного строительства в установленном законодательством Российской Федерации порядке принимается с учетом наличия совокупности следующих критериев в отношении объекта незавершенного строительст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правоустанавливающих документов на объект незавершенного строитель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б) срок приостановления строительства (реконструкции) объекта незавершенного строительства – 5 лет и боле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епень готовности объекта незавершенного строительства - менее 50 процен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г) отношение общего объема произведенных затрат за счет средств бюджетов бюджетной системы Российской Федерации на строительство (реконструкцию) объекта незавершенного строительства к объему средств бюджетов бюджетной системы Российской Федерации, необходимому для завершения строительства (реконструкции) объекта незавершенного строительства и ввода его в эксплуатацию, – менее 0,5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тсутствие потребности в объекте незавершенного строительства (актуальности завершения строительства (реконструкции) объекта незавершенного строительства), подтвержденное главным распорядителем бюджетных средст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ческие решения, могут содержать указание на целесообразность в целях их реализации закрепления объектов незавершенного строительства на праве оперативного управления, передачи объектов незавершенного строительства юридическому лицу в качестве имущественного взноса Российской Федерации, внесения объектов незавершенного строительства в качестве вклада в имущество юридического лица в порядке, установленном законодательством Российской Федераци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11.10.2022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ps://npaproject.kamgov.ru) для обеспечения возможности проведения в срок до 19.10.2022 независимой антикоррупционной экспертиз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ект постановления не подлежит оценке регулирующего воздействия в соответствии с постановлением Правительства Камчатского края от 28.09.2022 № 510-П «Об утверждении Порядка проведения оценки регулирующего воздействия проектов нормативных правовых актов Камчатского края и порядка проведения экспертизы нормативных правовых актов Камчатского края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инятие настоящего проекта постановления не потребует дополнительного финансирования из средств краевого бюджет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fst">
    <w:name w:val="sf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21:48:00Z</dcterms:created>
  <dc:creator>*</dc:creator>
  <dc:description/>
  <cp:keywords/>
  <dc:language>en-US</dc:language>
  <cp:lastModifiedBy>Бзырин Сергей Сергеевич</cp:lastModifiedBy>
  <cp:lastPrinted>2020-12-04T10:23:00Z</cp:lastPrinted>
  <dcterms:modified xsi:type="dcterms:W3CDTF">2022-10-11T05:00:00Z</dcterms:modified>
  <cp:revision>8</cp:revision>
  <dc:subject/>
  <dc:title>Приложение № 1 к порядку подготовки проектов актов губернатора Камчатского края</dc:title>
</cp:coreProperties>
</file>