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еречня случаев утверждения в 2022 году проектов генеральных планов поселений, проектов генеральных планов городских округов, правил землепользования и застройки муниципальных образований в Камчатском крае, проектов планировки территории, проектов межевания территории, проектов, предусматривающих внесение изменений в один из указанных утвержденных документов, без проведения общественных обсуждений или публичных слушаний</w:t>
      </w:r>
      <w:r>
        <w:rPr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соответствии с пунктом 2 статьи 7 Федерального закона от 14.03.2022</w:t>
        <w:br/>
        <w:t>№ 58-ФЗ «О внесении изменений в отдельные законодательные акты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сокращения сроков утверждения градостроительной документации в целях строительства объектов жилищного строительства и объектов социального назначения на незастроенных территориях, линейных объектов проектом постановления Правительства Камчатского края предлагается утвердить перечень случаев утверждения в 2022 году проектов генеральных планов поселений, проектов генеральных планов городских округов, правил землепользования и застройки муниципальных образований в Камчатском крае, проектов планировки территории, проектов межевания территории, проектов, предусматривающих внесение изменений в один из указанных утвержденных документов, без проведения общественных обсуждений или публичных слуш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роект постановления Правительства Камчатского края </w:t>
        <w:br/>
        <w:t>27 июня 2022 года размещен на официальном сайте исполнительных органов государственной власти Камчатского края в сети Интернет для проведения в срок до 5 июля 2022 года независимой антикоррупционной экспертиз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нятие настоящего постановления Правительства Камчатского края не потребует дополнительных финансовых средств из краев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19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2-06-26T23:10:00Z</dcterms:modified>
  <cp:revision>20</cp:revision>
  <dc:subject/>
  <dc:title>Приложение № 1 к порядку подготовки проектов актов губернатора Камчатского края</dc:title>
</cp:coreProperties>
</file>