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Правительства Камчатского края 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Об утверждении порядка приобретения собственником жилого помещения в многоквартирном доме, отвечающем критериям, установленным в соответствии с пунктом 2 части 2 статьи 65 градостроительного кодекса российской федерации, и включенном в границы подлежащей комплексному развитию территории жилой застройки при осуществлении комплексного развития территории жилой застройки, жилого помещения большей площади и (или) жилого помещения, имеющего большее количество комнат, чем предоставляемое жилое помещение в соответствии со статьей 32.1 жилищного кодекса российской федерации, в том числе за счет средств материнского (семейного) капитала, жилищных субсидий и социальных выплат, право на получение которых подтверждается также государственными жилищными сертификатами, и иных не запрещенных законодательством российской федерации источников</w:t>
      </w:r>
      <w:r>
        <w:rPr>
          <w:bCs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астоящий проект постановления Правительства Камчатского края разработан</w:t>
      </w:r>
      <w:r>
        <w:rPr>
          <w:bCs/>
          <w:sz w:val="28"/>
          <w:szCs w:val="28"/>
        </w:rPr>
        <w:t xml:space="preserve"> в целях выполнения Плана-графика подготовки нормативных правовых актов субъектов Российской Федерации, разработанного Минстроем Российской Федерации во исполнение Федерального закона от 30.12.2020 № 494-ФЗ «О внесении изменений в Градостроительный кодекс Российской Федерации и отдельные законодательные акты Российской Федерации в целях обеспечения комплексного развития территорий»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ом постановления Правительства Камчатского края предлагается утвердить Порядок </w:t>
      </w:r>
      <w:r>
        <w:rPr>
          <w:bCs/>
          <w:color w:val="000000"/>
          <w:sz w:val="28"/>
          <w:szCs w:val="28"/>
        </w:rPr>
        <w:t>приобретения собственником жилого помещения в многоквартирном доме, отвечающем критериям, установленным в соответствии с пунктом 2 части 2 статьи 65 градостроительного кодекса российской федерации, и включенном в границы подлежащей комплексному развитию территории жилой застройки при осуществлении комплексного развития территории жилой застройки, жилого помещения большей площади и (или) жилого помещения, имеющего большее количество комнат, чем предоставляемое жилое помещение в соответствии со статьей 32.1 жилищного кодекса российской федерации, в том числе за счет средств материнского (семейного) капитала, жилищных субсидий и социальных выплат, право на получение которых подтверждается также государственными жилищными сертификатами, и иных не запрещенных законодательством российской федерации источников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Для реализации настоящего проекта постановления не потребуются дополнительные средства из краевого бюджет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оект постановления Правительства Камчатского края 21.10.2021 размещен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(htt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s://npaproject.kamgov.ru) для обеспечения возможности проведения в срок до 29.10.2021 независимой антикоррупционной экспертиз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оект постановления </w:t>
      </w:r>
      <w:r>
        <w:rPr>
          <w:bCs/>
          <w:sz w:val="28"/>
          <w:szCs w:val="28"/>
        </w:rPr>
        <w:t xml:space="preserve">не подлежит оценке регулирующего воздействия в соответствии с постановлением Правительства Камчатского края от 06.06.2013 </w:t>
        <w:br/>
        <w:t>№ 233-П «Об утверждении Порядка проведения оценки регулирующего воздействия проектов нормативных правовых актов Камчатского края и экспертизы нормативных правовых актов Камчатского края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3:40:00Z</dcterms:created>
  <dc:creator>*</dc:creator>
  <dc:description/>
  <cp:keywords/>
  <dc:language>en-US</dc:language>
  <cp:lastModifiedBy>Глазова Елена Александровна</cp:lastModifiedBy>
  <cp:lastPrinted>2020-09-23T10:59:00Z</cp:lastPrinted>
  <dcterms:modified xsi:type="dcterms:W3CDTF">2021-10-20T22:36:00Z</dcterms:modified>
  <cp:revision>3</cp:revision>
  <dc:subject/>
  <dc:title>Приложение № 1 к порядку подготовки проектов актов губернатора Камчатского края</dc:title>
</cp:coreProperties>
</file>