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к постановлению Губернатора Камчатского края </w:t>
              <w:br/>
              <w:t>от [</w:t>
            </w:r>
            <w:r>
              <w:rPr>
                <w:rFonts w:cs="Times New Roman" w:ascii="Times New Roman" w:hAnsi="Times New Roman"/>
                <w:b w:val="false"/>
                <w:color w:val="E7E6E6"/>
                <w:sz w:val="28"/>
                <w:szCs w:val="28"/>
              </w:rPr>
              <w:t>Дата регист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] № [</w:t>
            </w:r>
            <w:r>
              <w:rPr>
                <w:rFonts w:cs="Times New Roman" w:ascii="Times New Roman" w:hAnsi="Times New Roman"/>
                <w:b w:val="false"/>
                <w:color w:val="E7E6E6"/>
                <w:sz w:val="28"/>
                <w:szCs w:val="28"/>
              </w:rPr>
              <w:t>Номер докумен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]</w:t>
            </w:r>
          </w:p>
        </w:tc>
      </w:tr>
    </w:tbl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градостроительном совете при Губернаторе Камчатского края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Градостроительный совет при Губернаторе Камчатского края (далее – Совет) является постоянно действующим коллегиальным и совещательным органом, образованным для решения вопросов в сфере градостроительной, инвестиционной деятельности на территории Камчатского кра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Совет руководствуется Конституцией Российской Федерации, федеральным законодательством и законодательством Камчатского края, а также настоящим Положением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цели и задачи Сов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вет образован для формирования и практической реализации единой градостроительной политики для обеспечения благоприятных условий жизнедеятельности на территории Камчатского края, повышения качества проектов, реализуемых (планируемых к реализации) в сфере строительства, архитектуры, градостроительства, охраны объектов культурного наследия на территории края, совершенствования системы комплексного развития городских территор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задачами Совета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взаимодействия исполнительных органов государственной власти Камчатского края, органов местного самоуправления в Камчатском крае, заинтересованных организаций, физических и юридических лиц по вопросам градостроительной деятельности на территории Камчатского края, осуществляемой посредством территориального планирования, градостроительного зонирования, планировки территорий, архитектурно-строительного проектирования, строительства, реконструкции объектов капитального строительств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одействие проведению единой градостроительной и архитектурной политики в крае, направленной на повышение качества проектов, реализуемых на территории Камчатского края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бор градостроительных решений, направленных на обеспечение благоприятных условий проживания, ограничение негативного воздействия хозяйственной и иной деятельности на окружающую среду, рациональное использование природных ресурсов в интересах населени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а на основе коллегиальных обсуждений рекомендаций по широкому кругу градостроительных и архитектурных проблем, направленных на достижение высокого уровня решений по вопросам градостроительства и придания художественной выразительности облику городских и сельских поселений Камчатского кра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щита общества от непрофессиональных действий в области архитектуры и градостроительств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едрение современных достижений в сфере архитектурной и градостроительной деятельно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 объектов культурного наследия, ресурсо- и энергосберегающих, а также экологически чистых технологий при проектировании и строительстве объектов различного назначения на территории Камчатского кра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ние комфортной городской среды, направленной на благоустройство общественного пространства и дворовых территорий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функции Сов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, в соответствии с возложенными на него задачами осуществляет следующие функци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атривает вопросы реализации градостроительных и архитектурных проектов на территории Камчатского края в связи с обращениями исполнительных органов государственной власти Камчатского края, органов местного самоуправления в Камчатском крае, заинтересованных организаций, физических и юридических лиц, с целью формирования единой градостроительной политики и рационального использования земель для обеспечения благоприятных условий жизнедеятельности на территории Камчатского кра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местно с исполнительными органами государственной власти Камчатского края и органами местного самоуправления в Камчатском крае рассматривает схемы территориального планирования муниципальных образований, генеральные планы муниципальных образований в Камчатском крае (при необходимости), а также документацию по планировке территорий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атривает и вносит предложения по проектам документов территориального планирования, совместно подготовленных органами государственной власти Российской Федерации, органами государственной власти Камчатского края и органами местного самоуправления в Камчатском крае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носит предложения участникам градостроительной деятельности по разработке и внедрению прогрессивных решений в архитектурно-строительном проектировани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действует реализации принятых государственных программ в соответствии с документами территориального планирования всех уровней с соблюдением требований сейсмобезопасности, охраны окружающей среды и экологической безопасности, защиты от опасных природных и техногенных воздействий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атривает проекты комплексного благоустройства городской среды и проекты правил благоустройства территорий муниципальных образований в Камчатском крае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сматривает предложения по размещению объектов капитального строительства, планируемых к строительству на территории Камчатского края, оказывающих влияние на социально-экономическое развитие Камчатского кра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градостроительные и архитектурные решения, предлагаемые в проектной документации, разрабатываемой проектными организациями, имеющие градоформирующее значение или влияющие на социально-экономическое развитие Камчатского кра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ссматривает вопросы о комплексном развитии территории на территориях муниципальных образований в Камчатском кра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сновные права Сов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озложенных на него функций Совет имеет право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ать от органов государственной в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, органов местного самоуправления в Камчатском крае или их подведомственных организаций, заинтересованных организаций, физических и юридических лиц информацию по вопросам, входящим в компетенцию Сове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глашать на заседания Совета представителей исполнительных органов государственной власти Камчатского края и органов местного самоуправления в Камчатском крае, других заинтересованных организаций, физических и юридических лиц, осуществляющих свою деятельность в сфере строительства, архитектуры, градостроительства, охраны объектов культурного наследия на территории Камчатского края с целью получения информации, касающейся сферы деятельности Сове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зовывать рабочие группы на общественных началах под руководством членов Совета с привлечением ученых, специалистов исполнительных органов государственной власти Камчатского кра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в Камчатском крае или их подведомственных организаций и представителей заинтересованных организац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 и юридических лиц по направлениям деятельности Сове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ировать исполнения решений Совета.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Состав и порядок работы Сове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Совет возглавляет председатель Совета – Губернатор Камчатского края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остав Совета входят председатель Совета, его заместитель, ответственный секретарь и члены Сове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овет формируется из специалистов исполнительных органов государственной власти Камчатского края и органов местного самоуправления в Камчатском крае, осуществляемых свою деятельность в области градостроительства или решающих вопросы в сфере градостроительной деятельности, ведущих специалистов в области архитектуры и градостроительства в Камчатском крае, членов общественных и творческих организаций (по согласованию)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ерсональный состав Совета утверждается распоряжением Губернатора Камчатского кра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едседатель Совет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общее руководство работой Совет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 место и время проведения заседаний Совета, а также утверждает повестку дня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едательствует на заседаниях Сове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меститель председателя Совета:</w:t>
      </w:r>
    </w:p>
    <w:p>
      <w:pPr>
        <w:pStyle w:val="Con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ует проекты повесток заседаний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сутствии председателя Совета выполняет его функции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организацию заседаний и подготовку материалов по вопросам, вынесенным на рассмотрение Сове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Секретарь Совет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текущую организационную работу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подготовку информационных материалов к заседаниям Совет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ирует членов Совета и приглашенных на его заседание лиц о дате, месте и времени проведения заседания, знакомит с повесткой заседания, материалами и проектами решений, подготовленными для рассмотрения на заседании не позднее чем за пять рабочих дней до дня его провед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яет повестки и ведет протоколы заседаний Совет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имает участие в заседаниях Совета с правом голос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формляет протоколы заседаний Совета и рассылает их членам Совета и заинтересованным органам государственной власти Камчатского края, органам местного самоуправления в Камчатском крае, заинтересованным организациям, физическим и юридическим лица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обеспечивает размещение информации о деятельности Совета на официальном сайте Правительства Камчатского края на странице Министерства строительства и жилищной политики Камчатского кра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нтролирует выполнение решений Сове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Члены Совет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имают участие в заседаниях Совета с правом голос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осят предложения по планам работы Совета и проектам повесток его заседаний, по порядку рассмотрения и существу обсуждаемых вопросов, выступают на заседаниях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адают равными правами при обсуждении вопросов и принятии решений, в случае несогласия с принятым решением вправе высказывать свое мнение, которое отражается в протоколе заседания Совет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аботой Совета руководит председатель Совета, а на период его отсутствия – заместитель председателя Сове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седания Совета проводятся по инициативе председателя Совета и (или) заместителя Совета по мере необходимости, но не реже одного раза в квартал. Заседание Совета считается правомочным, если на нем присутствуют более трети его член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Перечень приглашенных для участия в заседаниях Совета, не являющихся членами Совета, представителей органов государственной власти Камчатского края, органов местного самоуправления в Камчатском крае, уполномоченных органов местного самоуправления в области архитектуры и градостроительства, представителей Камчатской организации Союза архитекторов России, руководителей проектных организаций, органов государственного надзора формируется секретарем Совета по предложению председателя Совета и (или) заместителя председателя Сове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Решения Совета принимаются простым большинством голосов присутствующих на заседании членов Совета путем открытого голос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голос председательствующего является решающи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оформляются в виде протоколов, которые подписываются председателем Совета или его заместителем, председательствующим на заседании и секретарем Совета в течение 10 рабочих дней со дня проведения засед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Организационно-техническое обеспечение деятельности Совета осуществляет Министерство строительства и жилищной политики Камчат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105" w:after="105"/>
      <w:ind w:firstLine="240"/>
    </w:pPr>
    <w:rPr>
      <w:rFonts w:ascii="Times New Roman" w:hAnsi="Times New Roman" w:cs="Times New Roman"/>
      <w:color w:val="000000"/>
    </w:rPr>
  </w:style>
  <w:style w:type="paragraph" w:styleId="Consplustitle">
    <w:name w:val="consplustitle"/>
    <w:basedOn w:val="Normal"/>
    <w:qFormat/>
    <w:pPr>
      <w:spacing w:before="105" w:after="105"/>
      <w:ind w:firstLine="240"/>
    </w:pPr>
    <w:rPr>
      <w:rFonts w:ascii="Times New Roman" w:hAnsi="Times New Roman" w:cs="Times New Roman"/>
      <w:color w:val="000000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rFonts w:ascii="Times New Roman" w:hAnsi="Times New Roman"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4675"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rFonts w:ascii="Times New Roman" w:hAnsi="Times New Roman" w:cs="Times New Roman"/>
      <w:color w:val="000000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0"/>
      <w:szCs w:val="20"/>
    </w:rPr>
  </w:style>
  <w:style w:type="paragraph" w:styleId="Title">
    <w:name w:val="title"/>
    <w:basedOn w:val="Normal"/>
    <w:qFormat/>
    <w:pPr>
      <w:spacing w:before="280" w:after="280"/>
    </w:pPr>
    <w:rPr>
      <w:b/>
      <w:bCs/>
      <w:color w:val="034780"/>
    </w:rPr>
  </w:style>
  <w:style w:type="paragraph" w:styleId="Style17">
    <w:name w:val="Текст"/>
    <w:basedOn w:val="Normal"/>
    <w:qFormat/>
    <w:pPr>
      <w:spacing w:before="280" w:after="28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4:00Z</dcterms:created>
  <dc:creator>Ktl</dc:creator>
  <dc:description/>
  <cp:keywords/>
  <dc:language>en-US</dc:language>
  <cp:lastModifiedBy>Бзырин Сергей Сергеевич</cp:lastModifiedBy>
  <cp:lastPrinted>2021-06-16T11:17:00Z</cp:lastPrinted>
  <dcterms:modified xsi:type="dcterms:W3CDTF">2021-06-22T03:31:00Z</dcterms:modified>
  <cp:revision>8</cp:revision>
  <dc:subject/>
  <dc:title>Положение о Градостроительном совете</dc:title>
</cp:coreProperties>
</file>