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Отчет о деятельности отраслевой группы Инвестиционного совета в Камчатском кра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о развитию биоресурсного комплекс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 полугодие 2018 го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70"/>
        <w:gridCol w:w="5043"/>
        <w:gridCol w:w="2835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73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ассматриваемый вопрос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73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73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Ход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73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 достижение какого КПЭ направлено мероприят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/>
              <w:t>О рассмотрении заявки ООО «Рыбная долина» на предмет соответствия реализации инвестиционного проекта «Строительство рыбоводного комплекса интенсивной аквакультуры «Рыбная долина» в Камчатском крае» критериям, установленным постановлением Правительства Камчатского края от 17.09.2013 № 406-П «Об утверждении положения о сопровождении инвестиционных проектов, реализуемых и (или) планируемых к реализации в Камчатском крае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ть инвестиционный проект «Строительство рыбоводного комплекса интенсивной аквакультуры «Рыбная долина» в Камчатском крае» (инициатор – ООО «Рыбная долина») соответствующим критериям, установленным частью 2.9 Положения о сопровождении инвестиционных проектов, реализуемых и (или) планируемых к реализации в Камчатском крае, утвержденного постановлением Правительства Камчатского края от 17.09.2013 № 406-П;</w:t>
            </w:r>
          </w:p>
          <w:p>
            <w:pPr>
              <w:pStyle w:val="Normal"/>
              <w:autoSpaceDE w:val="false"/>
              <w:spacing w:before="40" w:after="40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мендовать инициатору проекта ООО «Рыбная долина» в возможно короткие сроки устранить замечания, отраженные в заключениях сопровождающих исполнительных органов, с учетом предложений, высказанных членами отраслевой группы и приглашенными на заседание экспертами;</w:t>
            </w:r>
          </w:p>
          <w:p>
            <w:pPr>
              <w:pStyle w:val="Normal"/>
              <w:autoSpaceDE w:val="false"/>
              <w:spacing w:before="40" w:after="40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мендовать Агентству инвестиций и предпринимательства Камчатского края вынести вопрос о сопровождении инвестиционного проекта на заседание Инвестиционного совета в Камчатском крае после устранения замечаний инициатором проекта;</w:t>
            </w:r>
          </w:p>
          <w:p>
            <w:pPr>
              <w:pStyle w:val="Normal"/>
              <w:autoSpaceDE w:val="false"/>
              <w:spacing w:before="40" w:after="40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лучае принятия Инвестиционным советом в Камчатском крае положительного решения о сопровождении инвестиционного проекта, при разработке плана мероприятий по его реализации учесть позицию сопровождающих исполнительных органов и экспертов в целях обеспечения своевременной реализации проекта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rFonts w:ascii="Times New Roman CYR" w:hAnsi="Times New Roman CYR" w:cs="Times New Roman CYR"/>
                <w:lang w:eastAsia="ko-KR"/>
              </w:rPr>
            </w:pPr>
            <w:r>
              <w:rPr>
                <w:rFonts w:cs="Times New Roman CYR" w:ascii="Times New Roman CYR" w:hAnsi="Times New Roman CYR"/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lang w:eastAsia="ko-KR"/>
              </w:rPr>
            </w:pPr>
            <w:r>
              <w:rPr>
                <w:rFonts w:cs="Times New Roman CYR" w:ascii="Times New Roman CYR" w:hAnsi="Times New Roman CYR"/>
              </w:rPr>
              <w:t>Вопрос о сопровождении инвестиционного проекта «Строительство рыбоводного комплекса интенсивной аквакультуры «Рыбная долина» в Камчатском крае» рассмотрен на заседание Инвестиционного совета в Камчатском крае 13.03.2018 (протокол № 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.Объем инвестиций в основной капитал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2.Количество созданных рабочих мест в ходе реализации инвестиционных проектов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3.Количество реализованных инвестиционных проектов в курируемой отрасли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4.Количество рассмотренных инвестиционных проектов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5.Количество инвестиционных проектов, которым оказаны меры государственной поддержки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6.Количество проведенных заседаний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/>
              <w:t>7.Количество инвестиционных проектов, вынесенных на рассмотрение Инвестиционного совета в Камчатском кра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О соответствии инвестиционного проекта «Рыбоперерабатывающий комплекс по глубокой переработке рыбной продукции» (инициатор ООО «Город 415»), претендующего на статус особо значимого инвестиционного проекта Камчатского края, Стратегии социально-экономического развития Камчатского края до 2025 года и целесообразности его реализации на территории Камчатского кра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29" w:firstLine="705"/>
              <w:jc w:val="both"/>
              <w:rPr/>
            </w:pPr>
            <w:r>
              <w:rPr/>
              <w:t xml:space="preserve">Признать соответствие инвестиционного проекта «Рыбоперерабатывающий комплекс по глубокой переработке рыбной продукции», </w:t>
            </w:r>
            <w:r>
              <w:rPr>
                <w:color w:val="000000"/>
              </w:rPr>
              <w:t xml:space="preserve">претендующего на статус особо значимого инвестиционного проекта Камчатского края, </w:t>
            </w:r>
            <w:r>
              <w:rPr/>
              <w:t>целям и задачам, обозначенным в Стратегии социально-экономического развития Камчатского края до 2025 года, утвержденной постановлением Правительства Камчатского края от 27.07.2010 № 332-П, и Стратегии развития рыбопромышленного комплекса Камчатского края до 2025 года, утвержденной распоряжением Правительства Камчатского края от 16.02.2011 № 72-РП, и целесообразность его реализации на территории Камчатского кра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29" w:firstLine="705"/>
              <w:jc w:val="both"/>
              <w:rPr/>
            </w:pPr>
            <w:r>
              <w:rPr/>
              <w:t>Министерству рыбного хозяйства Камчатского края подготовить и направить в Агентство инвестиций и предпринимательства Камчатского края отраслевое заключение о соответствии инвестиционного проекта ООО «Город 415» «Рыбоперерабатывающий комплекс по глубокой переработке рыбной продукции», претендующего на статус особо значимого инвестиционного проекта Камчатского края, целям и задачам, обозначенным в Стратегии социально-экономического развития Камчатского края до 2025 года, утвержденной постановлением Правительства Камчатского края от 27.07.2010 № 332-П, и Стратегии развития рыбопромышленного комплекса Камчатского края до 2025 года, утвержденной распоряжением Правительства Камчатского края от 16.02.2011 № 72-РП, и целесообразности его реализации на территории Камчатского края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lang w:eastAsia="ko-KR"/>
              </w:rPr>
              <w:t>В Агентство инвестиций и предпринимательства Камчатского края направлено отраслевое заключение о соответствии инвестиционного проекта «Рыбоперерабатывающий комплекс по глубокой переработке рыбной продукции» (инициатор ООО «Город 415»), претендующего на статус особо значимого инвестиционного проекта Камчатского края, целям и задачам, обозначенным в Стратегии социально-экономического развития Камчатского края до 2025 года, утвержденной постановлением Правительства Камчатского края от 27.07.2010 № 332-П, и Стратегии развития рыбопромышленного комплекса Камчатского края до 2025 года, утвержденной распоряжением Правительства Камчатского края от 16.02.2011 № 72-РП, и целесообразности его реализации на территории Камчатского края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.Объем инвестиций в основной капитал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2.Количество созданных рабочих мест в ходе реализации инвестиционных проектов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3.Количество реализованных инвестиционных проектов в курируемой отрасли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4.Количество рассмотренных инвестиционных проектов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5.Количество инвестиционных проектов, которым оказаны меры государственной поддержки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6.Количество проведенных заседаний;</w:t>
            </w:r>
          </w:p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 xml:space="preserve">7. </w:t>
            </w:r>
            <w:r>
              <w:rPr/>
              <w:t>Количество инвестиционных проектов, вынесенных на рассмотрение Инвестиционного совета в Камчатском крае.</w:t>
            </w:r>
          </w:p>
        </w:tc>
      </w:tr>
      <w:tr>
        <w:trPr>
          <w:trHeight w:val="39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О согласовании изменений показателей реализации инвестиционного проекта «Модернизация жиромучного цеха на территории АО «Озерновский РКЗ №55» (инициатор ООО АО «Озерновский РКЗ №55»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firstLine="708"/>
              <w:jc w:val="both"/>
              <w:rPr/>
            </w:pPr>
            <w:r>
              <w:rPr/>
              <w:t xml:space="preserve">Согласовать изменения показателей реализации инвестиционного проекта </w:t>
            </w:r>
            <w:r>
              <w:rPr>
                <w:rFonts w:eastAsia="Calibri"/>
                <w:b/>
              </w:rPr>
              <w:t>«</w:t>
            </w:r>
            <w:r>
              <w:rPr>
                <w:rFonts w:eastAsia="Calibri"/>
              </w:rPr>
              <w:t>Модернизация жиромучного цеха на территории АО «Озерновский РКЗ №55»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lang w:eastAsia="ko-KR"/>
              </w:rPr>
              <w:t xml:space="preserve">Учтены изменения, внесенные в инвестиционный проект </w:t>
            </w:r>
            <w:r>
              <w:rPr>
                <w:rFonts w:eastAsia="Calibri"/>
                <w:b/>
              </w:rPr>
              <w:t>«</w:t>
            </w:r>
            <w:r>
              <w:rPr>
                <w:rFonts w:eastAsia="Calibri"/>
              </w:rPr>
              <w:t>Модернизация жиромучного цеха на территории АО «Озерновский РКЗ №55»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.Количество проведенных заседаний</w:t>
            </w:r>
          </w:p>
        </w:tc>
      </w:tr>
      <w:tr>
        <w:trPr>
          <w:trHeight w:val="39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О соответствии инвестиционного проекта «Создание рыбоперерабатывающего завода в устье реки Сопочной Тигильского района Камчатского края» (инициатор ООО «Охотское»), претендующего на статус особо значимого инвестиционного проекта Камчатского края, Стратегии социально-экономического развития Камчатского края до 2030 года и целесообразности его реализации на территории Камчатского кра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firstLine="541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изнать соответствие инвестиционного проекта «Создание рыбоперерабатывающего завода в устье реки Сопочной Тигильского района Камчатского края», претендующего на статус особо значимого инвестиционного проекта Камчатского края, целям и задачам, обозначенным в Стратегии социально-экономического развития Камчатского края до 2030 года, утвержденной постановлением Правительства Камчатского края от 27.07.2010 № 332-П (в редакции от 09.01.2018 № 1-П) и целесообразность его реализации на территории Камчатского края с учетом замечаний членов отраслевой группы, высказанных на заседании.</w:t>
            </w:r>
          </w:p>
          <w:p>
            <w:pPr>
              <w:pStyle w:val="Style18"/>
              <w:widowControl w:val="false"/>
              <w:ind w:left="0" w:firstLine="541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Обратить внимание Агентства инвестиций и предпринимательства Камчатского края на необходимость учета при проведении экономической экспертизы инвестиционного проекта следующих существенных аспектов, способных повлиять на значения основных показателей эффективности его реализации: </w:t>
            </w:r>
          </w:p>
          <w:p>
            <w:pPr>
              <w:pStyle w:val="Style18"/>
              <w:widowControl w:val="false"/>
              <w:ind w:left="0" w:firstLine="720"/>
              <w:jc w:val="both"/>
              <w:rPr>
                <w:lang w:eastAsia="ko-KR"/>
              </w:rPr>
            </w:pPr>
            <w:r>
              <w:rPr>
                <w:lang w:eastAsia="ko-KR"/>
              </w:rPr>
              <w:t>- недостаточная обеспеченность предприятия водными биологическими ресурсами при заявляемом объеме переработки в 49 866 тонн рыбы в год, из которых половина (23 400 тонн) приходится на минтай;</w:t>
            </w:r>
          </w:p>
          <w:p>
            <w:pPr>
              <w:pStyle w:val="Style18"/>
              <w:widowControl w:val="false"/>
              <w:ind w:left="0" w:firstLine="720"/>
              <w:jc w:val="both"/>
              <w:rPr>
                <w:lang w:eastAsia="ko-KR"/>
              </w:rPr>
            </w:pPr>
            <w:r>
              <w:rPr>
                <w:lang w:eastAsia="ko-KR"/>
              </w:rPr>
              <w:t>- специфика природно-климатических условий на Западном побережье Камчатки, оказывающих влияние на период промысла и возможность сдачи уловов водных биоресурсов на береговой завод.</w:t>
            </w:r>
          </w:p>
          <w:p>
            <w:pPr>
              <w:pStyle w:val="Style18"/>
              <w:widowControl w:val="false"/>
              <w:ind w:left="0" w:firstLine="541"/>
              <w:jc w:val="both"/>
              <w:rPr>
                <w:lang w:eastAsia="ko-KR"/>
              </w:rPr>
            </w:pPr>
            <w:r>
              <w:rPr>
                <w:lang w:eastAsia="ko-KR"/>
              </w:rPr>
              <w:t>Министерству рыбного хозяйства Камчатского края подготовить и направить в Агентство инвестиций и предпринимательства Камчатского края отраслевое заключение о соответствии инвестиционного проекта «Создание рыбоперерабатывающего завода в устье реки Сопочной Тигильского района Камчатского края», претендующего на статус особо значимого инвестиционного проекта Камчатского края, целям и задачам, обозначенным в Стратегии социально-экономического развития Камчатского края до 2030 года, утвержденной постановлением Правительства Камчатского края от 27.07.2010 № 332-П (в редакции от 09.01.2018 № 1-П) и целесообразности его реализации на территории Камчатского края с учетом обсуждения на заседании отраслевой групп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lang w:eastAsia="ko-KR"/>
              </w:rPr>
              <w:t>В Агентство инвестиций и предпринимательства Камчатского края направлено отраслевое заключение о соответствии инвестиционного проекта «Создание рыбоперерабатывающего завода в устье реки Сопочной Тигильского района Камчатского края» (инициатор ООО «Охотское»), претендующего на статус особо значимого инвестиционного проекта Камчатского края, целям и задачам, обозначенным в Стратегии социально-экономического развития Камчатского края до 2025 года, утвержденной постановлением Правительства Камчатского края от 27.07.2010 № 332-П, и Стратегии развития рыбопромышленного комплекса Камчатского края до 2025 года, утвержденной распоряжением Правительства Камчатского края от 16.02.2011 № 72-РП, и целесообразности его реализации на территории Камчатского края.</w:t>
            </w:r>
          </w:p>
          <w:p>
            <w:pPr>
              <w:pStyle w:val="Style18"/>
              <w:widowControl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  <w:tab/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1.Объем инвестиций в основной капитал;</w:t>
            </w:r>
          </w:p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2.Количество созданных рабочих мест в ходе реализации инвестиционных проектов;</w:t>
            </w:r>
          </w:p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3.Количество реализованных инвестиционных проектов в курируемой отрасли;</w:t>
            </w:r>
          </w:p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4.Количество рассмотренных инвестиционных проектов;</w:t>
            </w:r>
          </w:p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5.Количество инвестиционных проектов, которым оказаны меры государственной поддержки;</w:t>
            </w:r>
          </w:p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6.Количество проведенных заседаний;</w:t>
            </w:r>
          </w:p>
          <w:p>
            <w:pPr>
              <w:pStyle w:val="Style18"/>
              <w:widowControl w:val="false"/>
              <w:ind w:left="0" w:hanging="0"/>
              <w:rPr>
                <w:lang w:eastAsia="ko-KR"/>
              </w:rPr>
            </w:pPr>
            <w:r>
              <w:rPr>
                <w:lang w:eastAsia="ko-KR"/>
              </w:rPr>
              <w:t>7. Количество инвестиционных проектов, вынесенных на рассмотрение Инвестиционного совета в Камчатском крае.</w:t>
            </w:r>
          </w:p>
        </w:tc>
      </w:tr>
      <w:tr>
        <w:trPr>
          <w:trHeight w:val="39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О включении в «Стратегию социально-экономического развития Камчатского края до 2030 года» направления «Формирование нового промыслового стада лосося и развитие рыбной отрасли» на водохранилище ГЭС-1 реки Жупанов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720" w:hanging="321"/>
              <w:jc w:val="both"/>
              <w:rPr>
                <w:lang w:eastAsia="ko-KR"/>
              </w:rPr>
            </w:pPr>
            <w:r>
              <w:rPr>
                <w:lang w:eastAsia="ko-KR"/>
              </w:rPr>
              <w:t>Информацию принять к сведению;</w:t>
            </w:r>
          </w:p>
          <w:p>
            <w:pPr>
              <w:pStyle w:val="Style18"/>
              <w:widowControl w:val="false"/>
              <w:ind w:left="0" w:firstLine="399"/>
              <w:jc w:val="both"/>
              <w:rPr>
                <w:lang w:eastAsia="ko-KR"/>
              </w:rPr>
            </w:pPr>
            <w:r>
              <w:rPr>
                <w:lang w:eastAsia="ko-KR"/>
              </w:rPr>
              <w:t>Учитывая позицию членов отраслевой группы, выраженную на заседании, а также мнение Министерства экономического развития и торговли Камчатского края, считать включение в «Стратегию социально-экономического развития Камчатского края до 2030 года» направления «Формирование нового промыслового стада лосося и развитие рыбной отрасли» на водохранилище ГЭС-1 р.Жупанова преждевремен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 xml:space="preserve">Инициатору проекта была направлена выписка из протокола от 13.02.2018 № 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.Количество проведенных заседаний</w:t>
            </w:r>
          </w:p>
        </w:tc>
      </w:tr>
      <w:tr>
        <w:trPr>
          <w:trHeight w:val="39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О рассмотрении сводного прогноза потребности рынка труда Камчатского края в специалистах различных направлений, сформированного Агентством по занятости населения и миграционной политике Камчатского кра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firstLine="541"/>
              <w:jc w:val="both"/>
              <w:rPr>
                <w:lang w:eastAsia="ko-KR"/>
              </w:rPr>
            </w:pPr>
            <w:r>
              <w:rPr>
                <w:lang w:eastAsia="ko-KR"/>
              </w:rPr>
              <w:t>Согласовать сводный прогноз потребности рынка труда в специалистах различных направлений, сформированный Агентством по занятости населения и миграционной политике Камчатского края в части потребности предприятий рыбохозяйственного комплекса;</w:t>
            </w:r>
          </w:p>
          <w:p>
            <w:pPr>
              <w:pStyle w:val="Style18"/>
              <w:widowControl w:val="false"/>
              <w:ind w:left="0" w:firstLine="541"/>
              <w:jc w:val="both"/>
              <w:rPr>
                <w:lang w:eastAsia="ko-KR"/>
              </w:rPr>
            </w:pPr>
            <w:r>
              <w:rPr>
                <w:lang w:eastAsia="ko-KR"/>
              </w:rPr>
              <w:t>Министерству рыбного хозяйства Камчатского края во исполнение п. 9 Регламента направить согласованный Прогноз в Агентство по занятости населения и миграционной политике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lang w:eastAsia="ko-KR"/>
              </w:rPr>
              <w:t xml:space="preserve">Согласованный Прогноз направлен в Агентство по занятости населения и миграционной политике Камчатского кра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.Количество проведенных засе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О рассмотрении доработанного инвестиционного проекта «Строительство рыбоводного комплекса интенсивной аквакультуры «Рыбная долина» в Камчатском крае» (инициатор ООО «Рыбная долина»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firstLine="399"/>
              <w:jc w:val="both"/>
              <w:rPr>
                <w:lang w:eastAsia="ko-KR"/>
              </w:rPr>
            </w:pPr>
            <w:r>
              <w:rPr>
                <w:lang w:eastAsia="ko-KR"/>
              </w:rPr>
              <w:t>С учетом заключений Министерства природных ресурсов и экологии Камчатского края, Управления Роспотребнадзора по Камчатскому краю, ФГБНУ «КамчатНИРО», Северо-Восточного ТУ Росрыболовства, Агентства инвестиций и предпринимательства Камчатского края считать инвестиционный проект «Строительство рыбоводного комплекса интенсивной аквакультуры «Рыбная долина» недоработанным, замечания, отмеченные членами и экспертами отраслевой группы Инвестиционного совета в Камчатском крае по развитию биоресурсного комплекса на заседании от 18.01.2018, а также замечания, отмеченные на заседании Инвестиционного совета в Камчатском крае от 13.03.2018 не устраненными;</w:t>
            </w:r>
          </w:p>
          <w:p>
            <w:pPr>
              <w:pStyle w:val="Style18"/>
              <w:widowControl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Style18"/>
              <w:widowControl w:val="false"/>
              <w:ind w:left="0" w:firstLine="399"/>
              <w:jc w:val="both"/>
              <w:rPr>
                <w:lang w:eastAsia="ko-KR"/>
              </w:rPr>
            </w:pPr>
            <w:r>
              <w:rPr>
                <w:lang w:eastAsia="ko-KR"/>
              </w:rPr>
              <w:t>Копию протокола заседания отраслевой группы Инвестиционного совета в Камчатском крае по развитию биоресурсного комплекса направить в адрес инициатора инвестиционного проекта, а также в Агентство инвестиций и предпринимательства Камчатского 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отокола заседания отраслевой группы Инвестиционного совета в Камчатском крае по развитию биоресурсного комплекса направлены в адрес инициатора инвестиционного проекта, а также в Агентство инвестиций и предпринимательства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.Количество проведенных засе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Рассмотрение вопроса о целесообразности реализации инвестиционного проекта «Предприятие как имущественный комплекс по производству рыбной и иной продукции из водных биологических ресурсов «Завод по переработке минтая и иных видов рыб большой мощности» (инициатор ООО «Камчаттралфлот») на территории Камчатского края в рамках реализации государственной программы «Развитие рыбохозяйственного комплекса Камчатского края», утвержденной постановлением Правительства Камчатского края от 29.11.2013 № 533-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firstLine="399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изнать целесообразность реализации инвестиционного проекта «Предприятие как имущественный комплекс по производству рыбной и иной продукции из водных биологических ресурсов «Завод по переработке минтая и иных видов рыб большой мощности» (инициатор ООО «Камчаттралфлот») на территории Камчатского края;</w:t>
            </w:r>
          </w:p>
          <w:p>
            <w:pPr>
              <w:pStyle w:val="Style18"/>
              <w:widowControl w:val="false"/>
              <w:ind w:left="0" w:firstLine="399"/>
              <w:jc w:val="both"/>
              <w:rPr>
                <w:lang w:eastAsia="ko-KR"/>
              </w:rPr>
            </w:pPr>
            <w:r>
              <w:rPr>
                <w:lang w:eastAsia="ko-KR"/>
              </w:rPr>
              <w:t>Рекомендовать Министерству рыбного хозяйства Камчатского края заключить соглашение об участии ООО «Камчаттралфлот» в государственной программе Камчатского края «Развитие рыбохозяйственного комплекса Камчатского края» после предоставления полного пакета документов, в соответствии с приказом Министерства рыбного хозяйства Камчатского края от 26.12.2013 № 128-М «Об утверждении Порядков предоставления субсиди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 Министерством и </w:t>
            </w:r>
            <w:r>
              <w:rPr>
                <w:lang w:eastAsia="ko-KR"/>
              </w:rPr>
              <w:t>ООО «Камчаттралфлот</w:t>
            </w:r>
            <w:r>
              <w:rPr/>
              <w:t xml:space="preserve">» заключено Соглашение об участии в государственной программе Камчатского края </w:t>
            </w:r>
            <w:r>
              <w:rPr>
                <w:lang w:eastAsia="ko-KR"/>
              </w:rPr>
              <w:t>«Завод по переработке минтая и иных видов рыб большой мощности»</w:t>
            </w:r>
            <w:r>
              <w:rPr/>
              <w:t xml:space="preserve"> № 29 от 28.06.20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/>
              <w:t xml:space="preserve">1.Объем инвестиций в основной капитал; </w:t>
            </w:r>
            <w:r>
              <w:rPr>
                <w:lang w:eastAsia="ko-KR"/>
              </w:rPr>
              <w:t>2.Количество созданных рабочих мест в ходе реализации инвестиционных проектов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3.Количество реализованных инвестиционных проектов в курируемой отрасли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4.Количество рассмотренных инвестиционных проектов;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5.Количество инвестиционных проектов, которым оказаны меры государственной поддержки;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6.Количество проведенных засе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Рассмотрение вопроса о соответствии инвестиционного проекта «Строительство Фабрики береговой обработки рыбы» (инициатор ООО «Колхоз Ударник») критериям масштабного инвестиционного проект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240"/>
              <w:ind w:left="0" w:firstLine="399"/>
              <w:contextualSpacing/>
              <w:jc w:val="both"/>
              <w:rPr>
                <w:lang w:eastAsia="ko-KR"/>
              </w:rPr>
            </w:pPr>
            <w:r>
              <w:rPr>
                <w:lang w:eastAsia="ko-KR"/>
              </w:rPr>
              <w:t>Информацию Агентства инвестиций и предпринимательства Камчатского края о результатах проведения предварительного анализа бизнес плана и финансовой модели инвестиционного проекта «Строительство Фабрики береговой обработки рыбы» принять к сведению;</w:t>
            </w:r>
          </w:p>
          <w:p>
            <w:pPr>
              <w:pStyle w:val="Style18"/>
              <w:widowControl w:val="false"/>
              <w:spacing w:before="0" w:after="240"/>
              <w:ind w:left="0" w:firstLine="399"/>
              <w:contextualSpacing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изнать соответствие инвестиционного проекта «Строительство Фабрики береговой обработки рыбы» (инициатор ООО «Колхоз Ударник»), критериям масштабного инвестиционного проекта Камчатского края, предусмотренным Законом Камчатского края от 30.06.2015 № 662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на территории Камчатского края предоставляются земельные участки в аренду без проведения торгов», с учетом поступивших заключений исполнительных органов государственной власти Камчатского края, а также Администрации Караги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 заключение о соответствии инвестиционного проекта «Строительство Фабрики береговой обработки рыбы» (инициатор ООО «Колхоз Ударник») критериям масштабного инвестиционного проекта, направлено в Агентство инвестиций и предпринимательства Камчатского края для подготовки сводного заключения, и вынесения вопроса на заседание Инвестиционного совета в камчатском кра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ем инвестиций в основной капитал;</w:t>
            </w:r>
          </w:p>
          <w:p>
            <w:pPr>
              <w:pStyle w:val="Normal"/>
              <w:rPr/>
            </w:pPr>
            <w:r>
              <w:rPr/>
              <w:t>2.Количество созданных рабочих мест в ходе реализации инвестиционных проектов;</w:t>
            </w:r>
          </w:p>
          <w:p>
            <w:pPr>
              <w:pStyle w:val="Normal"/>
              <w:rPr/>
            </w:pPr>
            <w:r>
              <w:rPr/>
              <w:t>3.Количество реализованных инвестиционных проектов в курируемой отрасли;</w:t>
            </w:r>
          </w:p>
          <w:p>
            <w:pPr>
              <w:pStyle w:val="Normal"/>
              <w:rPr/>
            </w:pPr>
            <w:r>
              <w:rPr/>
              <w:t>4.Количество рассмотренных инвестиционных проектов;</w:t>
            </w:r>
          </w:p>
          <w:p>
            <w:pPr>
              <w:pStyle w:val="Normal"/>
              <w:rPr/>
            </w:pPr>
            <w:r>
              <w:rPr/>
              <w:t>5.Количество инвестиционных проектов, которым оказаны меры государственной поддержки;</w:t>
            </w:r>
          </w:p>
          <w:p>
            <w:pPr>
              <w:pStyle w:val="Normal"/>
              <w:rPr/>
            </w:pPr>
            <w:r>
              <w:rPr/>
              <w:t>6.Количество проведенных заседаний;</w:t>
            </w:r>
          </w:p>
          <w:p>
            <w:pPr>
              <w:pStyle w:val="Normal"/>
              <w:rPr/>
            </w:pPr>
            <w:r>
              <w:rPr/>
              <w:t>7. Количество инвестиционных проектов, вынесенных на рассмотрение Инвестиционного совета в Камчатском кра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О целесообразности введения инвестиционного налогового вычета по налогу на прибыль организаций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изнать целесообразность введения инвестиционного налогового вычета по налогу на прибыль организаций для предприятий рыбохозяйственного комплекса Камчатского 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Протокол направлен в Агентство инвестиций и предпринимательства камчат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.Количество проведенных заседани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Информация о достигнутых целевых индикаторах и ключевых показателях эффективности (КПЭ)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39"/>
        <w:gridCol w:w="2586"/>
        <w:gridCol w:w="2976"/>
        <w:gridCol w:w="36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Наименование целевого индикатора/КПЭ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Плановое значение целевого индикатора/КП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Фактическое значение целевого индикатора/КПЭ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Объем инвестиций в основной капитал (в млн. руб.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 43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851,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вестиции, привлеченные рыбохозяйственными организациями в рамках реализации мероприятий Инвестиционной стратегии Камчатского края до 2020 года, в рамках реализации государственной программы «Развитие рыбохозяйственного комплекса Камчатского края», утвержденной постановлением Правительства Камчатского края от 29.11.2013 № 533-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созданных рабочих мест в ходе реализации инвестиционных проек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реализованных инвестиционных проектов в курируемой отрасл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рассмотренных инвестиционных проек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.«Строительство рыбоводного комплекса интенсивной аквакультуры «Рыбная долина»</w:t>
            </w:r>
            <w:r>
              <w:rPr>
                <w:lang w:eastAsia="ko-KR"/>
              </w:rPr>
              <w:t xml:space="preserve"> (инициатор ООО «Рыбная долина»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.«Рыбоперерабатывающий комплекс по глубокой переработке рыбной продукции» (инициатор ООО «Город 415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3. </w:t>
            </w:r>
            <w:r>
              <w:rPr>
                <w:lang w:eastAsia="ko-KR"/>
              </w:rPr>
              <w:t>«Создание рыбоперерабатывающего завода в устье реки Сопочной Тигильского района Камчатского края» (инициатор ООО «Охотское»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lang w:eastAsia="ko-KR"/>
              </w:rPr>
              <w:t>«Завод по переработке минтая и иных видов рыб большой мощности» (инициатор ООО «Камчаттралфлот»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ko-KR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lang w:eastAsia="ko-KR"/>
              </w:rPr>
              <w:t>«Строительство Фабрики береговой обработки рыбы» (инициатор ООО «Колхоз Ударник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инвестиционных проектов, вынесенных на рассмотрение Инвестиционного совета в Камчатском кра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.«Строительство рыбоводного комплекса интенсивной аквакультуры «Рыбная долина» (инициатор ООО «Рыбная долина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«Рыбоперерабатывающий комплекс по глубокой переработке рыбной продукции» (инициатор ООО «Город 415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3. «Создание рыбоперерабатывающего завода в устье реки Сопочной Тигильского района Камчатского края» (инициатор ООО «Охотское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ko-KR"/>
              </w:rPr>
            </w:pPr>
            <w:r>
              <w:rPr/>
              <w:t>4.</w:t>
            </w:r>
            <w:r>
              <w:rPr>
                <w:lang w:eastAsia="ko-KR"/>
              </w:rPr>
              <w:t>«Строительство Фабрики береговой обработки рыбы» (инициатор ООО «Колхоз Ударник»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инвестиционных проектов, которым оказаны меры государственной поддерж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проведенных мероприятий по поиску и привлечению инвестиций, в том числе участие в экономических форумах, отраслевых конференциях и других мероприятиях на территории Российской Федер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.Проведение специалистами Министерства рыбного хозяйства Камчатского края мониторинга среди организаций рыбохозяйственного комплекса, с целью выявления потенциальных инвесто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.Размещение в сети «Интернет» на официальном сайте ИОГВ на странице Министерства информации о мерах господдержки с целью привлечения потенциальных инвесторов;</w:t>
            </w:r>
          </w:p>
          <w:p>
            <w:pPr>
              <w:pStyle w:val="Normal"/>
              <w:rPr/>
            </w:pPr>
            <w:r>
              <w:rPr/>
              <w:t>3.Содействие участию в выставках;</w:t>
            </w:r>
          </w:p>
          <w:p>
            <w:pPr>
              <w:pStyle w:val="Normal"/>
              <w:rPr/>
            </w:pPr>
            <w:r>
              <w:rPr/>
              <w:t>4.Содействие участию в ярмарк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проведенных заседан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личество проведенных стратегических заседаний </w:t>
            </w:r>
            <w:r>
              <w:rPr>
                <w:i/>
              </w:rPr>
              <w:t>(рассмотрение основных направлений развития курируемой отрасли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</w:p>
          <w:p>
            <w:pPr>
              <w:pStyle w:val="Style19"/>
              <w:spacing w:before="0" w:after="0"/>
              <w:ind w:hanging="0"/>
              <w:rPr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eastAsia="ko-KR"/>
              </w:rPr>
            </w:pPr>
            <w:r>
              <w:rPr>
                <w:i/>
                <w:sz w:val="24"/>
                <w:szCs w:val="24"/>
                <w:lang w:eastAsia="ko-KR"/>
              </w:rPr>
              <w:t>Рассмотренные вопросы на стратегических заседаниях:</w:t>
            </w:r>
          </w:p>
          <w:p>
            <w:pPr>
              <w:pStyle w:val="Style19"/>
              <w:spacing w:before="0" w:after="0"/>
              <w:ind w:left="31" w:hanging="31"/>
              <w:jc w:val="left"/>
              <w:rPr/>
            </w:pPr>
            <w:r>
              <w:rPr/>
              <w:t>1.В</w:t>
            </w:r>
            <w:r>
              <w:rPr>
                <w:sz w:val="24"/>
                <w:szCs w:val="24"/>
                <w:lang w:eastAsia="ko-KR"/>
              </w:rPr>
              <w:t>ключение в «Стратегию социально-экономического развития Камчатского края до 2030 года» направления «Формирование нового промыслового стада лосося и развитие рыбной отрасли» на водохранилище ГЭС-1 реки Жупанова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Style19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ko-KR"/>
              </w:rPr>
              <w:t xml:space="preserve">2.Рассмотрение Прогноза потребности рынка труда Камчатского края в специалистах для рыбохозяйственного комплекса, сформированного </w:t>
            </w:r>
            <w:r>
              <w:rPr>
                <w:bCs/>
                <w:kern w:val="2"/>
                <w:sz w:val="24"/>
                <w:szCs w:val="24"/>
              </w:rPr>
              <w:t xml:space="preserve">Агентством по занятости населения и миграционной политике Камчатского края, </w:t>
            </w:r>
            <w:r>
              <w:rPr>
                <w:sz w:val="24"/>
                <w:szCs w:val="24"/>
                <w:lang w:eastAsia="ko-KR"/>
              </w:rPr>
              <w:t>в соответствии с Регламентом, утвержденным распоряжением Правительства Камчатского края от 30.07.2014 № 352-РП</w:t>
            </w:r>
            <w:r>
              <w:rPr>
                <w:bCs/>
                <w:kern w:val="2"/>
                <w:sz w:val="24"/>
                <w:szCs w:val="24"/>
              </w:rPr>
              <w:t>;</w:t>
            </w:r>
          </w:p>
          <w:p>
            <w:pPr>
              <w:pStyle w:val="Style19"/>
              <w:spacing w:before="0" w:after="0"/>
              <w:ind w:hanging="0"/>
              <w:jc w:val="left"/>
              <w:rPr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сполнение протокольных решений, принятых на заседаниях отраслевой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/>
              <w:t>100%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1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змещение в сети «Интернет» материалов по вопросам заседания отраслевой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2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Размещение в сети «Интернет» отчета о деятельности отраслевой групп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3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включенных в государственные программы Камчатского края мероприятий, направленных на реализацию Инвестиционной стратегии Камчатского края до 2020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1.Проведение опроса хозяйствующих субъектов Камчатского края с целью выявления потенциальных инвесторов, заинтересованных в строительстве лососевых рыбоводных заводов, а также оказание им методологической и организацион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.Стимулирование строительства лососевых рыбоводных зав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3.Стимулирование обновления рыбопромыслового флота Камчатского края, предназначенного для осуществления прибрежного рыболовства, а также транспортировки уловов водных биологических ресурсов и продукции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4.Стимулирование строительства и модернизации береговых перерабатывающих производств, увеличения объема, расширения ассортимента, углубления и внедрения инновационных технологий переработки рыбной продукции, а также роста поставок высококачественной рыбной продукции на внутренний рынок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4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Участие руководителей отраслевых групп в формировании </w:t>
            </w:r>
            <w:r>
              <w:rPr>
                <w:sz w:val="24"/>
                <w:szCs w:val="24"/>
                <w:lang w:eastAsia="ko-KR"/>
              </w:rPr>
              <w:t>Прогноза потребности рынка труда Камчатского края в специалистах различных направлений на 2014-2020 годы в соответствии с Регламентом, утвержденным распоряжением Правительства Камчатского края от 30.07.2014 № 352-РП</w:t>
            </w:r>
            <w:r>
              <w:rPr>
                <w:bCs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100%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820"/>
        <w:gridCol w:w="4677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уководитель отраслевой групп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Инвестиционного совета в Камчатском кра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 развитию биоресурсного комплекс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Правительства Камчат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я – Министр рыбного хозяйства Камчатского края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__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В.М. Галицы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orient="landscape" w:w="16838" w:h="11906"/>
      <w:pgMar w:left="1134" w:right="39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1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ark1">
    <w:name w:val="mark1"/>
    <w:qFormat/>
    <w:rPr>
      <w:b/>
      <w:bCs/>
      <w:i w:val="false"/>
      <w:iCs w:val="false"/>
      <w:color w:val="B60101"/>
      <w:sz w:val="21"/>
      <w:szCs w:val="21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 New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150" w:after="280"/>
      <w:ind w:firstLine="15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2:40:00Z</dcterms:created>
  <dc:creator>Пинчук</dc:creator>
  <dc:description>действует с 01.07.2010</dc:description>
  <cp:keywords/>
  <dc:language>en-US</dc:language>
  <cp:lastModifiedBy>Шпилева Марина Леонидовна</cp:lastModifiedBy>
  <cp:lastPrinted>2018-07-20T16:05:00Z</cp:lastPrinted>
  <dcterms:modified xsi:type="dcterms:W3CDTF">2018-07-20T04:14:00Z</dcterms:modified>
  <cp:revision>25</cp:revision>
  <dc:subject/>
  <dc:title/>
</cp:coreProperties>
</file>