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4" w:type="dxa"/>
        <w:jc w:val="left"/>
        <w:tblInd w:w="76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4835"/>
        <w:gridCol w:w="850"/>
        <w:gridCol w:w="850"/>
        <w:gridCol w:w="1277"/>
        <w:gridCol w:w="993"/>
        <w:gridCol w:w="1134"/>
        <w:gridCol w:w="1275"/>
        <w:gridCol w:w="3970"/>
      </w:tblGrid>
      <w:tr>
        <w:trPr>
          <w:trHeight w:val="2131" w:hRule="atLeast"/>
        </w:trPr>
        <w:tc>
          <w:tcPr>
            <w:tcW w:w="15184" w:type="dxa"/>
            <w:gridSpan w:val="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spacing w:before="0" w:after="0"/>
              <w:ind w:left="10773" w:hanging="10773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Heading1"/>
              <w:spacing w:before="0" w:after="0"/>
              <w:ind w:left="10773" w:hanging="10773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Приложение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u-RU"/>
              </w:rPr>
              <w:t xml:space="preserve">1 </w:t>
            </w:r>
          </w:p>
          <w:p>
            <w:pPr>
              <w:pStyle w:val="Heading1"/>
              <w:spacing w:before="0" w:after="0"/>
              <w:ind w:left="1134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u-RU"/>
              </w:rPr>
              <w:t>к Протоколу заседания отраслевой группы Инвестиционного Совета от 07.06.2013 г.</w:t>
            </w:r>
          </w:p>
          <w:p>
            <w:pPr>
              <w:pStyle w:val="Heading1"/>
              <w:spacing w:before="36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инвестиционных проектов Камчатского края с источниками финансирова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(в части развития минерально-сырьевого комплекса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Наименование проект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Сроки реализации годы </w:t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точники финансирования, млн. 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ое образование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точник информации (полное название стратегии или программы)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Инициатор проекта,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тадия реализации проекта,</w:t>
            </w:r>
          </w:p>
        </w:tc>
      </w:tr>
      <w:tr>
        <w:trPr>
          <w:trHeight w:val="825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егиональный и муниципаль-ный бюдж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ниторинг состояния залежи лечебных иловых грязей месторождения «Озеро Утиное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изовский М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  <w:t>Реализовано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КЦП «Развитие и использование минерально-сырьевой базы Камчатского края на 2013 – 2015 годы»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и анализ качества подземных вод Камчатского края хозяйственно-питьевого назначения (гос. контракт 11/10 от 01.09.2010 г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0-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муниципальны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  <w:t>Реализова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тчет ООО «Аква» «Инвентаризация существующих водозаборов и одиночных скважин на питьевые подземные воды в Камчатском крае» 2010-2012 годы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на базе Кеткинского месторождения термоминеральных вод бальнеологического комплек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4-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изовский М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АО «Гостиница Авача»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иторинг природной среды 2-го пояса ЗСО Елизовского месторождения питьевых подземных в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3-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изовский М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тегия добычи и переработки минерально-сырьевых ресурсов в Камчатском крае на период до 2025 года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исковые и оценочные работы  в целях поисков и оценки месторождения строительного песка на перспективной площади в Елизовском муниципальном районе (поселки Начики-Соко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-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изовский М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2 «Развитие и использование минерально-сырьевой базы Камчатского края»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прогнозно-ревизионных работ  по поискам общераспространенных полезных ископаемых на  территории Камчат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3-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муниципальны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2 «Развитие и использование минерально-сырьевой базы Камчатского края»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иски источников хозяйственно-питьевого водоснабжения для населенных пунктов Усть-Большерецкого  района Камчатского края  (Озерновс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-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ь-Большерецкий М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2 «Развитие и использование минерально-сырьевой базы Камчатского края»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исковые и оценочные работы на - выявление месторождений песчано-гравийной смеси в районе совхоза Заречный и в мкр. Халактыр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-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ропавловск-Камчатский ГО, Елизовский М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Исключить, в связи с письмом администрации ЕМР (о землях сельхозназначения)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иски источников хозяйственно-питьевого водоснабжения для населенных пунктов Карагинского района Камчатского края (с.Вывенка, с. Иваш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3-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агинский М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2 «Развитие и использование минерально-сырьевой базы Камчатского края»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иски источников хозяйственно-питьевого водоснабжения для населенных пунктов Пенжинского района Камчатского края (с. Каменское, с. Манил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-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жинский М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2 «Развитие и использование минерально-сырьевой базы Камчатского края»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иски источников хозяйственно-питьевого водоснабжения для населенных пунктов Олюторского муниципального района Камчатского кр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.Апука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с. Ср. Пахач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-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люторский М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2 «Развитие и использование минерально-сырьевой базы Камчатского края»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иски источников хозяйственно-питьевого водоснабжения для населенных пунктов Тигильского района Камчатского края (с. Воямполка, с Лесная, с Хайрюзов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3-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гильский М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2 «Развитие и использование минерально-сырьевой базы Камчатского края»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иски источников хозяйственно-питьевого водоснабжения для населенных пунктов Быстринского МР района Камчатского края (с. Анавга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-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стринский М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2 «Развитие и использование минерально-сырьевой базы Камчатского края»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исковые и оценочные работы на выявление месторождений ПГС на территории Тигильского района (с.Хайрюзово, с.Седанка, с. Тигиль, с. Воямполка, с.Лес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-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гильский М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2 «Развитие и использование минерально-сырьевой базы Камчатского края»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но-металлургический комбинат по добыче и переработке руды Озерновского золоторудного месторождения Камчат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3-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агинский М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тегия добычи и переработки минерально-сырьевых ресурсов в Камчатском крае на период до 2025 года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производства нанодисперсного диоксида кремния на основе гидротермальных раств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-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муниципальны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нк данных инвестиционных объектов Камчатского края (НИГТЦ ДВО РАН)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мышленное освоение Ягоднинского месторождения природных цеоли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-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изовский М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тегия добычи и переработки минерально-сырьевых ресурсов в Камчатском крае на период до 2025 года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горно-обогатительного комбината «Балхачский» (месторождения Бараньевское, Золотое, Кунгурцевс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3-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стринский М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тегия добычи и переработки минерально-сырьевых ресурсов в Камчатском крае на период до 2025 года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горнодобывающего и перерабатывающего предприятия на месторождении золота «Родниково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-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изовский М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  <w:t>Исключить, в связи с прекращением действия лицензии ПТР 11625 БЭ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горно-обогатительного комбината Шану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-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стринский М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тегия добычи и переработки минерально-сырьевых ресурсов в Камчатском крае на период до 2025 года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горно-обогатительного комбината Аметисто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1-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жинский М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тегия добычи и переработки минерально-сырьевых ресурсов в Камчатском крае на период до 2025 года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Крутогоровского месторо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-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олевский М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тегия добычи и переработки минерально-сырьевых ресурсов в Камчатском крае на период до 2025 года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газоконденсатных месторо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3-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олевский М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тегия добычи и переработки минерально-сырьевых ресурсов в Камчатском крае на период до 2025 года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мчатский горно-металлургический комбин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4-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ропавловск-Камчатский ГО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нк данных инвестиционных объектов Камчатского края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jc w:val="center"/>
      <w:outlineLvl w:val="0"/>
    </w:pPr>
    <w:rPr>
      <w:rFonts w:ascii="Cambria" w:hAnsi="Cambria" w:eastAsia="Calibri" w:cs="Times New Roman"/>
      <w:b/>
      <w:bCs/>
      <w:color w:val="365F91"/>
      <w:sz w:val="60"/>
      <w:szCs w:val="6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eastAsia="Calibri" w:cs="Times New Roman"/>
      <w:b/>
      <w:bCs/>
      <w:color w:val="365F91"/>
      <w:sz w:val="60"/>
      <w:szCs w:val="6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4:07:00Z</dcterms:created>
  <dc:creator>Касьянюк Елена Евгеньевна</dc:creator>
  <dc:description/>
  <dc:language>en-US</dc:language>
  <cp:lastModifiedBy>Касьянюк Елена Евгеньевна</cp:lastModifiedBy>
  <dcterms:modified xsi:type="dcterms:W3CDTF">2014-09-19T04:51:00Z</dcterms:modified>
  <cp:revision>1</cp:revision>
  <dc:subject/>
  <dc:title/>
</cp:coreProperties>
</file>