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у постановления Правительства Камчатского края «Об утверждении Положения о Координационном совете «Кадровое обеспечение отраслей экономики и социальной сферы в Камчатском крае»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0F0F0" w:val="clear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постановления Правительства Камчатского края разработан во исполнение пункта 2 вопроса «Обеспечение отраслей экономики и социальной сферы региона квалифицированными кадрами, востребованными на рынке труда» протокольного решения заседания Правительства Камчатского края от 15.06.2017 № 4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данного постановления Правительства Камчатского края выделение дополнительных финансовых средств из краевого бюджета не потребу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щественного контроля настоящий проект постановления и пояснительная записка подлежат размещению на официальном сайте Министерства образования и молодежной политики Камчатского края в 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 в течение 7 дней со дня размещения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или электронной форме по адресу: 683000, Камчатский край, г. Петропавловск-Камчатский, ул. Советская 35, кабинет 411 или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azarevaA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mgov.ru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Министр образования и нау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Камчатского края                                                                                          В.И. Сива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.: Министерство образования и молодежной политики Камчат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азарева Алла Иван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 42-38-8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Iceouttxt6">
    <w:name w:val="iceouttxt6"/>
    <w:qFormat/>
    <w:rPr>
      <w:rFonts w:ascii="Arial" w:hAnsi="Arial" w:cs="Arial"/>
      <w:color w:val="666666"/>
      <w:sz w:val="15"/>
      <w:szCs w:val="15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.obraz.pk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4:29:00Z</dcterms:created>
  <dc:creator>Багина</dc:creator>
  <dc:description/>
  <cp:keywords/>
  <dc:language>en-US</dc:language>
  <cp:lastModifiedBy>Лазарева Алла Ивановна</cp:lastModifiedBy>
  <cp:lastPrinted>2016-06-28T16:14:00Z</cp:lastPrinted>
  <dcterms:modified xsi:type="dcterms:W3CDTF">2018-06-18T04:45:00Z</dcterms:modified>
  <cp:revision>5</cp:revision>
  <dc:subject/>
  <dc:title/>
</cp:coreProperties>
</file>