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>
          <w:bCs/>
        </w:rPr>
        <w:t>10.01.2014 № 2-П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соответствии с Федеральным законом от 29.12.2012 № 273-ФЗ «Об образовании в Российской Федерации» в целях уточнения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3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9.11.2022                № 155 «О краевом бюджете на 20232 год и плановый период 2024 и 2025 годов» в рамках данных норматив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информационно-телекоммуникационной сети Интернет для проведения независимой антикоррупционной экспертизы в срок с 19 декабря 2022 года по 25 декабря 2022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данный проект постановления Правительства Камчатского края оценке регулирующего воздействия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ПархоменкоИА</cp:lastModifiedBy>
  <cp:lastPrinted>2019-12-05T16:55:00Z</cp:lastPrinted>
  <dcterms:modified xsi:type="dcterms:W3CDTF">2022-12-18T23:11:00Z</dcterms:modified>
  <cp:revision>73</cp:revision>
  <dc:subject/>
  <dc:title/>
</cp:coreProperties>
</file>