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и охраны животного мир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№ 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28.04.2020 № 316-пр «О принятии решения о проведении аукциона № 3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3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на участие в аукционе по лоту № 1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ежедневно  (понедельник-четверг                     с 9 ч 00 минут по 17 ч 15 минут, в пятницу с 9 ч 00 минут по 16 ч 00 минут, перерыв                 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 ма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июня 2020 г., 16 часов 00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 июня 2020 г., 14 часов 00 минут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и охраны животного мира Камчатского края, расположенное по адресу ул. Чубарова, д. 18,                                           г. Петропавловск-Камчатский, 683006, конференц-зал (этаж 1)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0» июн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992"/>
        <w:gridCol w:w="851"/>
        <w:gridCol w:w="1134"/>
        <w:gridCol w:w="1276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(8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40,0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повышения начальной цены предмета аукциона («шаг аукциона») составляет 5 % начальной цены предмета аукциона по </w:t>
      </w:r>
      <w:r>
        <w:rPr>
          <w:bCs/>
          <w:sz w:val="26"/>
          <w:szCs w:val="26"/>
        </w:rPr>
        <w:t>лоту № 1 шаг аукциона составляет 8 732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3 (купля-продаж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Атласов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1"/>
        <w:gridCol w:w="3518"/>
        <w:gridCol w:w="1096"/>
        <w:gridCol w:w="135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sectPr>
      <w:footerReference w:type="default" r:id="rId9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21:30:00Z</dcterms:created>
  <dc:creator>Воропанов</dc:creator>
  <dc:description/>
  <cp:keywords/>
  <dc:language>en-US</dc:language>
  <cp:lastModifiedBy>Когай Кристина Сергеевна</cp:lastModifiedBy>
  <cp:lastPrinted>2020-04-29T12:31:00Z</cp:lastPrinted>
  <dcterms:modified xsi:type="dcterms:W3CDTF">2020-04-29T00:33:00Z</dcterms:modified>
  <cp:revision>7</cp:revision>
  <dc:subject/>
  <dc:title/>
</cp:coreProperties>
</file>