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3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3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24 выдел 8 лесосека 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04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с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ов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4, выдел 8, лесосека 3</w:t>
            </w:r>
          </w:p>
          <w:p>
            <w:pPr>
              <w:pStyle w:val="Normal"/>
              <w:rPr/>
            </w:pPr>
            <w:r>
              <w:rPr/>
              <w:t>Площадь лесосеки 3,1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1674495</wp:posOffset>
            </wp:positionV>
            <wp:extent cx="196215" cy="1365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17" r="-8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8095</wp:posOffset>
            </wp:positionH>
            <wp:positionV relativeFrom="paragraph">
              <wp:posOffset>1840230</wp:posOffset>
            </wp:positionV>
            <wp:extent cx="102870" cy="135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17" r="48353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0270</wp:posOffset>
            </wp:positionH>
            <wp:positionV relativeFrom="paragraph">
              <wp:posOffset>1674495</wp:posOffset>
            </wp:positionV>
            <wp:extent cx="103505" cy="136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17" r="48353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48910" cy="3790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7680</wp:posOffset>
                </wp:positionV>
                <wp:extent cx="3039110" cy="170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07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8 -9-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-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 – Класс возраста-Группа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 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9245" cy="2152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0" t="-117" r="-80" b="-1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245" cy="215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на л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чка привязки – ЛЭП квартал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4.2pt;mso-wrap-distance-left:0pt;mso-wrap-distance-right:9pt;mso-wrap-distance-top:0pt;mso-wrap-distance-bottom:0pt;margin-top:3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07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4" stroked="t" o:allowincell="t" style="position:absolute;margin-left:2.4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8 -9-4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-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 – Класс возраста-Группа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 -Бонитет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ID="Прямоугольник 2" fillcolor="white" stroked="t" o:allowincell="t" style="position:absolute;margin-left:2.9pt;margin-top:4.3pt;width:14.6pt;height:7.1pt;mso-wrap-style:none;v-text-anchor:middle"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 № 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245" cy="21526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0" t="-117" r="-80" b="-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24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на лес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1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чка привязки – ЛЭП квартала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t" style="position:absolute;margin-left:2.4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1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t" style="position:absolute;margin-left:2.9pt;margin-top:4.3pt;width:14.6pt;height:7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95275</wp:posOffset>
                </wp:positionV>
                <wp:extent cx="2472055" cy="180022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41.75pt;mso-wrap-distance-left:9pt;mso-wrap-distance-right:0pt;mso-wrap-distance-top:0pt;mso-wrap-distance-bottom:0pt;margin-top:23.25pt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8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8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1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8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2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7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4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8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36"/>
        <w:gridCol w:w="936"/>
        <w:gridCol w:w="858"/>
        <w:gridCol w:w="1227"/>
        <w:gridCol w:w="1241"/>
        <w:gridCol w:w="1380"/>
      </w:tblGrid>
      <w:tr>
        <w:trPr/>
        <w:tc>
          <w:tcPr>
            <w:tcW w:w="31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7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3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</w:t>
            </w:r>
          </w:p>
        </w:tc>
      </w:tr>
      <w:tr>
        <w:trPr>
          <w:trHeight w:val="312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189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838,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78,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106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6,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892,9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1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,9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0,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,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,1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  <w:tr>
        <w:trPr/>
        <w:tc>
          <w:tcPr>
            <w:tcW w:w="31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57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4 640,05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643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643,00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5,35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/>
        <w:tab/>
        <w:tab/>
        <w:t xml:space="preserve">      </w:t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24 выдел 8 лесосека 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15:00Z</dcterms:created>
  <dc:creator>Бедрицкий Марат Станиславович</dc:creator>
  <dc:description/>
  <cp:keywords/>
  <dc:language>en-US</dc:language>
  <cp:lastModifiedBy>Когай Кристина Сергеевна</cp:lastModifiedBy>
  <cp:lastPrinted>2020-04-09T14:10:00Z</cp:lastPrinted>
  <dcterms:modified xsi:type="dcterms:W3CDTF">2020-04-28T22:41:00Z</dcterms:modified>
  <cp:revision>10</cp:revision>
  <dc:subject/>
  <dc:title/>
</cp:coreProperties>
</file>