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2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2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23 выдел 11 лесосека 19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семенные деревья лиственницы в количестве 54 шту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spacing w:before="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6379" w:hanging="425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69695</wp:posOffset>
                  </wp:positionH>
                  <wp:positionV relativeFrom="paragraph">
                    <wp:posOffset>278765</wp:posOffset>
                  </wp:positionV>
                  <wp:extent cx="3273425" cy="381127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3425" cy="38112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23, выдел 11, лесосека 19</w:t>
            </w:r>
          </w:p>
          <w:p>
            <w:pPr>
              <w:pStyle w:val="Normal"/>
              <w:rPr/>
            </w:pPr>
            <w:r>
              <w:rPr/>
              <w:t>Площадь лесосеки 2,7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72565</wp:posOffset>
                </wp:positionV>
                <wp:extent cx="3039110" cy="148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076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1 -9-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-4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 – Класс возраста-Группа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 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0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вязка пересечение квартальной просеки с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6.75pt;mso-wrap-distance-left:0pt;mso-wrap-distance-right:9pt;mso-wrap-distance-top:0pt;mso-wrap-distance-bottom:0pt;margin-top:11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076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.4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1 -9-4</w:t>
                            </w:r>
                          </w:p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-4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 – Класс возраста-Группа 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 -Бонитет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.2pt;margin-top:4.3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0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язка пересечение квартальной просеки с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4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18605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2pt;margin-top:4.3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ные инструментальной съемки</w:t>
      </w:r>
    </w:p>
    <w:p>
      <w:pPr>
        <w:pStyle w:val="ConsPlusNonforma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7825</wp:posOffset>
                </wp:positionH>
                <wp:positionV relativeFrom="paragraph">
                  <wp:posOffset>80010</wp:posOffset>
                </wp:positionV>
                <wp:extent cx="2472055" cy="13188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03.85pt;mso-wrap-distance-left:9pt;mso-wrap-distance-right:9pt;mso-wrap-distance-top:0pt;mso-wrap-distance-bottom:0pt;margin-top:6.3pt;mso-position-vertical-relative:text;margin-left:329.75pt;mso-position-horizontal-relative:page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936"/>
        <w:gridCol w:w="936"/>
        <w:gridCol w:w="858"/>
        <w:gridCol w:w="1227"/>
        <w:gridCol w:w="1241"/>
        <w:gridCol w:w="1380"/>
      </w:tblGrid>
      <w:tr>
        <w:trPr/>
        <w:tc>
          <w:tcPr>
            <w:tcW w:w="31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73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3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6</w:t>
            </w:r>
          </w:p>
        </w:tc>
      </w:tr>
      <w:tr>
        <w:trPr>
          <w:trHeight w:val="312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031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 471,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31,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 633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9,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443,0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,0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7</w:t>
            </w:r>
          </w:p>
        </w:tc>
      </w:tr>
      <w:tr>
        <w:trPr/>
        <w:tc>
          <w:tcPr>
            <w:tcW w:w="31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578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2 867,72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531,0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 336,72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531,0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4,12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/>
        <w:tab/>
        <w:tab/>
        <w:t xml:space="preserve">      </w:t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      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23 выдел 11 лесосека 19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7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15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4-09T14:10:00Z</cp:lastPrinted>
  <dcterms:modified xsi:type="dcterms:W3CDTF">2020-04-14T03:40:00Z</dcterms:modified>
  <cp:revision>7</cp:revision>
  <dc:subject/>
  <dc:title/>
</cp:coreProperties>
</file>