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804" w:right="-2" w:hanging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6804" w:right="-2" w:hanging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Агентства лесного хозяйства и охраны животного мира Камчатского края                                    от ______________ № ________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№ 2</w:t>
      </w:r>
    </w:p>
    <w:p>
      <w:pPr>
        <w:pStyle w:val="Normal"/>
        <w:ind w:left="709" w:hanging="142"/>
        <w:rPr/>
      </w:pPr>
      <w:r>
        <w:rPr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09.04.2020 № 261-пр «О принятии решения о проведении аукциона № 2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ом аукциона является </w:t>
      </w:r>
      <w:r>
        <w:rPr>
          <w:rFonts w:cs="Times New Roman" w:ascii="Times New Roman" w:hAnsi="Times New Roman"/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</w:t>
      </w:r>
      <w:bookmarkStart w:id="0" w:name="_Hlk516666656"/>
      <w:r>
        <w:rPr>
          <w:rFonts w:cs="Times New Roman" w:ascii="Times New Roman" w:hAnsi="Times New Roman"/>
          <w:sz w:val="26"/>
          <w:szCs w:val="26"/>
        </w:rPr>
        <w:t xml:space="preserve">заготовки древесины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юридическими лицами и индивидуальными предпринимателями, относящими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567"/>
        <w:jc w:val="both"/>
        <w:rPr/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</w:rPr>
        <w:t>Официальный сайт, на котором размещена документация об аукцион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ый сайт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Также на официальном сайте Правительства Камчатского кра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am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          № 1 к документации об аукционе № 2 на право заключения купли-продажи лесных насаждений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Место подачи заявок на участие в аукционе по лотам №№ 1-2 </w:t>
      </w:r>
      <w:r>
        <w:rPr>
          <w:sz w:val="26"/>
          <w:szCs w:val="26"/>
        </w:rPr>
        <w:t>(далее – Заявки):                              г. Петропавловск-Камчатский, ул. Чубарова, д.18, кабинет № 14 (этаж 3), ежедневно  (понедельник-четверг с 9 ч 00 минут по 17 ч 15 минут, в пятницу с 9 ч 00 минут по 16 ч 00 минут, перерыв с 12 ч 42 минут по 13 ч 30 минут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>Дата и время начала подачи Заявок</w:t>
      </w:r>
      <w:r>
        <w:rPr>
          <w:sz w:val="26"/>
          <w:szCs w:val="26"/>
        </w:rPr>
        <w:t xml:space="preserve">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2» апреля 2020 г., 09 часов 00 минут по камчатскому времен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ата и время окончания приема Заявок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» мая 2020 г., 16 часов 00 минут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Дата рассмотрения заявок на участие в аукционе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1» июня 2020 г., 10 часов 00 минут.</w:t>
      </w:r>
    </w:p>
    <w:p>
      <w:pPr>
        <w:pStyle w:val="Normal"/>
        <w:ind w:right="140" w:firstLine="567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Агентство лесного хозяйства и охраны животного мира Камчатского края, расположенное по адресу ул. Чубарова, д. 18,                                           г. Петропавловск-Камчатский, 683006, конференц-зал (этаж 1)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4» июня 2020 г., начало в 10 часов                      00 минут.</w:t>
      </w:r>
    </w:p>
    <w:p>
      <w:pPr>
        <w:pStyle w:val="Normal"/>
        <w:ind w:right="140"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Лесные насаждения, выставленные на аукцио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992"/>
        <w:gridCol w:w="851"/>
        <w:gridCol w:w="1134"/>
        <w:gridCol w:w="1276"/>
        <w:gridCol w:w="1417"/>
        <w:gridCol w:w="1276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а (выдела)/ лесос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баемый запас, куб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готовка древесины </w:t>
            </w:r>
            <w:r>
              <w:rPr>
                <w:b/>
                <w:bCs/>
                <w:sz w:val="18"/>
                <w:szCs w:val="18"/>
              </w:rPr>
              <w:t xml:space="preserve">юридическими лицами и индивидуальными предпринимателями, относящимися в соответствии с Федеральным </w:t>
            </w:r>
            <w:hyperlink r:id="rId6">
              <w:r>
                <w:rPr>
                  <w:rStyle w:val="InternetLink"/>
                  <w:b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(11)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86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867,72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(11)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89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895,7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 и коэффициента, установленного Агентством для определения расходов на обеспечение проведения мероприятий по охране, защите, воспроизводству лесов в соответствии с частью 5 статьи 76 Лес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Style20"/>
        <w:spacing w:before="0" w:after="0"/>
        <w:rPr/>
      </w:pPr>
      <w:r>
        <w:rPr>
          <w:bCs/>
          <w:sz w:val="26"/>
          <w:szCs w:val="26"/>
        </w:rPr>
        <w:t>По лоту № 1 шаг аукциона составляет 8 143, 39 рублей;</w:t>
      </w:r>
    </w:p>
    <w:p>
      <w:pPr>
        <w:pStyle w:val="Style20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2 шаг аукциона составляет 15 594,78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ловием участия в аукционе является внесение Заявителем задатка на счет организатора аукциона. Соглашение о задатке по форме приложения № 3 к документации об аукционе заключается в течение двух дней со дня приема зая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задатка на участие в аукционе составляет 100 % от начальной цены предмета аукциона (начальной цены заготавливаемой древесины) по каждому ло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визиты счета для перечисления денежных средств, вносимых в качестве задатка на участие в аукционе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/сч 05382011460),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.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№ 2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04401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Быстринское лесничество).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дней с даты размещения извещения об отказе в проведении аукциона (в случае если организатор аукциона отказывается от проведения аукциона).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рабочих дней с даты получения уведомления об отзыве заявки на участие в аукционе</w:t>
      </w:r>
      <w:r>
        <w:rPr>
          <w:bCs/>
          <w:sz w:val="26"/>
          <w:szCs w:val="26"/>
        </w:rPr>
        <w:t xml:space="preserve"> (в случаях, если заявитель воспользовался предоставленным ему правом отозвать принятую организатором аукциона заявку на участие в аукционе до дня окончания срока приема заявок, предварительно уведомив об этом в письменной форме организатора аукциона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заявителю, не допущенному к участию в аукционе, в течение пяти рабочих дней со дня подписания протокола приема заявок на участие в аукционе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участникам аукциона, которые не стали победителями в нем, в течение пяти рабочих дней со дня подписания протокола о результатах аукциона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внесения денежных средств в качестве задатка на участие в аукционе: </w:t>
      </w:r>
      <w:r>
        <w:rPr>
          <w:rFonts w:eastAsia="Calibri"/>
          <w:sz w:val="26"/>
          <w:szCs w:val="26"/>
          <w:lang w:eastAsia="en-US"/>
        </w:rPr>
        <w:t>до окончания срока подачи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21"/>
        <w:gridCol w:w="3518"/>
        <w:gridCol w:w="1096"/>
        <w:gridCol w:w="1352"/>
      </w:tblGrid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ГКУ «Камчатские лесничеств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2"/>
                <w:szCs w:val="22"/>
                <w:shd w:fill="FFFFFF" w:val="clear"/>
              </w:rPr>
              <w:t>8(41531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0"/>
                <w:szCs w:val="20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оответствии с действующим законодательств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готовка древесины осуществляется юридическими лицами и индивидуальными предпринимателями, относящими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купли-продажи лесных насаждений в течение 1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купли-продажи лесных наса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ое лицо или индивидуальный предприниматель,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носящи</w:t>
      </w:r>
      <w:r>
        <w:rPr>
          <w:rFonts w:cs="Times New Roman" w:ascii="Times New Roman" w:hAnsi="Times New Roman"/>
          <w:sz w:val="26"/>
          <w:szCs w:val="26"/>
        </w:rPr>
        <w:t>ес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cs="Times New Roman" w:ascii="Times New Roman" w:hAnsi="Times New Roman"/>
          <w:sz w:val="26"/>
          <w:szCs w:val="26"/>
        </w:rPr>
        <w:t xml:space="preserve"> (далее – Заявитель) лично либо через своего уполномоченного представителя в срок, указанный в извещении о проведении аукциона на право заключения договора купли-продажи лесных насаждений (далее – аукцион), подает заявку на участие в аукционе по форме, установленной приложением № 1 к настоящей документации об аукционе, а такж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ледующие документ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документы, подтверждающие факт внесения задат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(документами, подтверждающими факт внесения задатка Заявителем, являются </w:t>
      </w:r>
      <w:r>
        <w:rPr>
          <w:rFonts w:cs="Times New Roman" w:ascii="Times New Roman" w:hAnsi="Times New Roman"/>
          <w:sz w:val="26"/>
          <w:szCs w:val="26"/>
        </w:rPr>
        <w:t>платежное поручение с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меткой кредитного учреждения об исполнении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выписка (выписки) с банковских счетов заявителя</w:t>
      </w:r>
      <w:r>
        <w:rPr>
          <w:rFonts w:cs="Times New Roman" w:ascii="Times New Roman" w:hAnsi="Times New Roman"/>
          <w:sz w:val="26"/>
          <w:szCs w:val="26"/>
        </w:rPr>
        <w:t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участие в аукционе, поступившая по истечении срока ее приема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Заявителю или его уполномоченному представителю под расписк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должна быть заполнена разборчивым почерком или печатным способом. Приписки и подчистки не допускаются. В заявке указывается следующая информация: полное наименование заявителя; для юридического лица - организационно-правовая форма заявителя, место нахождения; для индивидуального предпринимателя – фамилия, имя, отчество (при наличии), данные документа, удостоверяющего личность, место жительства. Сведения о реквизитах банковского счета должны содержать исчерпывающий перечень реквизитов банка и заявителя, в том числе: ИНН заявителя, полное наименование банка, БИК банка, номер расчетного счета заявителя, </w:t>
      </w:r>
      <w:r>
        <w:rPr>
          <w:rFonts w:cs="Times New Roman" w:ascii="Times New Roman" w:hAnsi="Times New Roman"/>
          <w:bCs/>
          <w:sz w:val="26"/>
          <w:szCs w:val="26"/>
        </w:rPr>
        <w:t xml:space="preserve">для возврата денежных средств, внесенных в качестве задатка на участие в аукционе. Указывается номер лота, дата подачи заявки, должность, </w:t>
      </w:r>
      <w:r>
        <w:rPr>
          <w:rFonts w:cs="Times New Roman" w:ascii="Times New Roman" w:hAnsi="Times New Roman"/>
          <w:sz w:val="26"/>
          <w:szCs w:val="26"/>
        </w:rPr>
        <w:t>фамилия, имя, отчество (при наличии)</w:t>
      </w:r>
      <w:r>
        <w:rPr>
          <w:rFonts w:cs="Times New Roman" w:ascii="Times New Roman" w:hAnsi="Times New Roman"/>
          <w:bCs/>
          <w:sz w:val="26"/>
          <w:szCs w:val="26"/>
        </w:rPr>
        <w:t xml:space="preserve">, контактный телефон заявителя. Перечисляются все документы приложение к заявке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указать в заявке иные сведения по своему усмотр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явка подписывается заявителем или лицом, имеющим право действовать от имени заявителя. Для юридического лица подпись заявителя заверяется печатью (при наличии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заявке, подписанной уполномоченным лицом должен быть приложен документ, подтверждающий полномочия представителя заявителя, </w:t>
      </w:r>
      <w:r>
        <w:rPr>
          <w:rFonts w:cs="Times New Roman" w:ascii="Times New Roman" w:hAnsi="Times New Roman"/>
          <w:sz w:val="26"/>
          <w:szCs w:val="26"/>
        </w:rPr>
        <w:t>оформленный в соответствии с требованиями законодательства Российской Федерации.</w:t>
      </w:r>
      <w:r>
        <w:rPr>
          <w:rFonts w:cs="Times New Roman" w:ascii="Times New Roman" w:hAnsi="Times New Roman"/>
          <w:sz w:val="26"/>
          <w:szCs w:val="26"/>
          <w:highlight w:val="red"/>
        </w:rPr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одачи заявки указан в извещении об аукцион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 собственной инициативе приложить заверенную копию выписки из единого государственного реестра юридических лиц или индивидуальных предпринимателей</w:t>
      </w:r>
      <w:r>
        <w:rPr>
          <w:rFonts w:cs="Times New Roman" w:ascii="Times New Roman" w:hAnsi="Times New Roman"/>
          <w:color w:val="000000"/>
          <w:sz w:val="26"/>
          <w:szCs w:val="26"/>
        </w:rPr>
        <w:t>, полученной Заявителем не ранее чем за шесть месяцев до дня подачи заявки на участие в аукцион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 произвольной форме оформляет опись представленных документов в двух экземплярах, один из которых остается у организатора аукциона, другой – у Заявителя. Заявка регистрируется специалистом, к компетенции которого в соответствии с должностным регламентом отнесена функция по приему входящей корреспонденции. Во втором экземпляре описи документов (при наличии) о принятии заявки на участие в аукционе специалист ставит подпись с указанием номера, даты и времени подачи документов и передает Заявителю один экземпляр описи под роспись, а второй экземпляр оставляет у себ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ин Заявитель вправе подать только одну заявку на участие в аукционе по каждой аукционной единице (лоту)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Лес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</w:rPr>
        <w:t>4) 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</w:rPr>
        <w:t>6) 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7) отсутствие сведений о заявителе в едином реестре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 отзыва заявок на участие в аукционе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ind w:firstLine="771"/>
        <w:jc w:val="both"/>
        <w:rPr/>
      </w:pPr>
      <w:r>
        <w:rPr>
          <w:sz w:val="26"/>
          <w:szCs w:val="26"/>
        </w:rPr>
        <w:t>Заявитель или его уполномоченный представитель имеет право отозвать принятую организатором аукциона заявку на участие в аукционе в любое время до окончания срока подачи заявок на участие в аукционе.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Отзыв заявки осуществляется путем представления организатору аукциона письменного заявления об отзыве заявки в свободной форме, подписанного заявителем или уполномоченным лицом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уведомлению об отзыве заявки на участие в аукционе, подписанному уполномоченным лицом должен быть приложен документ, подтверждающий полномочия представителя Заявител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val="en-US"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val="en-US"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  <w:t>IV</w:t>
      </w:r>
      <w:r>
        <w:rPr>
          <w:rFonts w:eastAsia="Calibri"/>
          <w:b/>
          <w:bCs/>
          <w:sz w:val="26"/>
          <w:szCs w:val="26"/>
          <w:lang w:eastAsia="en-US"/>
        </w:rPr>
        <w:t>.Реквизиты счета, на который заявитель должен внести в случае призн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его победителем аукциона плату за право на заключ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договора купли-продажи лесных насаждений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указанной платы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 xml:space="preserve">Агентство лесного хозяйства и охраны животного мира Камчатского края. </w:t>
      </w: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40101810905070010003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tabs>
          <w:tab w:val="clear" w:pos="708"/>
          <w:tab w:val="left" w:pos="1139" w:leader="none"/>
        </w:tabs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КТМО 30604401 (Быстринское лесничество).</w:t>
      </w:r>
    </w:p>
    <w:p>
      <w:pPr>
        <w:pStyle w:val="Normal"/>
        <w:tabs>
          <w:tab w:val="clear" w:pos="708"/>
          <w:tab w:val="left" w:pos="1139" w:leader="none"/>
        </w:tabs>
        <w:ind w:left="709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значение платежа – плата по договору купли-продажи лесных насаждений, расположенных на землях лесного фонда (в части, превышающей минимальный размер платы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Срок и порядок внесения указанной платы - </w:t>
      </w:r>
      <w:r>
        <w:rPr>
          <w:rFonts w:eastAsia="Calibri"/>
          <w:sz w:val="26"/>
          <w:szCs w:val="26"/>
          <w:lang w:eastAsia="en-US"/>
        </w:rPr>
        <w:t xml:space="preserve">победитель аукциона обязан перечислить доплату (разницу между ценой продажи права на заключение договора купли-продажи лесных насаждений и размером задатка на участие в аукционе) на указанный расчетный счет, в течение 3 рабочих дней с даты заключения </w:t>
      </w:r>
      <w:r>
        <w:rPr>
          <w:sz w:val="26"/>
          <w:szCs w:val="26"/>
        </w:rPr>
        <w:t>договора купли-продажи лесных насаждений.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купли-продажи лесных насаждений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оекты договоров купли-продажи лесных насаждений приведены в приложениях №№ 4-5 к настоящей документации об аукцион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0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. При этом стороны подписывают договор купли-продажи лесных насаждений в течение 10 рабочих дней по истечении указанного ср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оговор купли-продажи лесных насаждений заключается на условиях, указанных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купли-продажи лесных насаждений применяются положения о договорах купли-продажи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1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>к документации об аукционе № 2</w:t>
      </w:r>
    </w:p>
    <w:p>
      <w:pPr>
        <w:pStyle w:val="Style20"/>
        <w:spacing w:before="0" w:after="0"/>
        <w:ind w:left="6372" w:hanging="0"/>
        <w:jc w:val="both"/>
        <w:rPr/>
      </w:pPr>
      <w:r>
        <w:rPr/>
        <w:t>на право заключения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орма заяв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участие в аукционе № 2 на право заключения 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</w:t>
        <w:br/>
        <w:t>2. ИНН заявителя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ГРН (ОГРНИП) заявителя 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 Документ, удостоверяющий личность, серия ___________ № __________, выдан  _______________________________________________________________________________ 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стонахождение</w:t>
        <w:br/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сто жительства 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овый адрес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8. Телефон___________________________________9. Факс___________________________  10. Адрес электронной почты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бслуживающего банка ________________________________________________________________________________________________________________________________________________________________ИНН______________________________КПП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й счет__________________________________________________________________</w:t>
        <w:br/>
        <w:t>Корреспондентский счет___________________________________________________________</w:t>
        <w:br/>
        <w:t>БИК 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12. Ознакомившись с извещением о проведении открытого аукциона на право заключения договора купли-продажи лесных насаждений, с порядком проведения аукциона на право заключения договора купли-продажи лесных насаждений, установленным ст.ст.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2">
        <w:r>
          <w:rPr>
            <w:rStyle w:val="InternetLink"/>
          </w:rPr>
          <w:t>www.torgi.gov.ru</w:t>
        </w:r>
      </w:hyperlink>
      <w:r>
        <w:rPr/>
        <w:t>, прошу принять настоящую заявку на участие в открытом аукционе на право заключения купли-продажи лесных насаждений, проводимом Агентством лесного хозяйства и охраны животного мира Камчатского края «___» ______________2020 года в _____ часов (по камчатскому времени) по адресу: Камчатский край, г. Петропавловск-Камчатский,                             ул. Чубарова, д. 18 по следующему предмету аукциона: ________________________________________________________________________________</w:t>
      </w:r>
    </w:p>
    <w:p>
      <w:pPr>
        <w:pStyle w:val="Normal"/>
        <w:autoSpaceDE w:val="false"/>
        <w:spacing w:before="12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омер лота)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язуюсь принять участие в аукционе на условиях, установленных порядком проведения аукциона на право заключения договора купли-продажи лесных насаждений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купли-продажи лесных насаждений мне известны, понятны и я с ними соглас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 праве отзыва настоящей заявки до окончания срока приема заявок уведомлен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lang w:eastAsia="en-US"/>
        </w:rPr>
        <w:t>15. Настоящей заявкой подтверждаю, что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lang w:eastAsia="en-US"/>
        </w:rPr>
        <w:t>-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;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тношусь к </w:t>
      </w:r>
      <w:r>
        <w:rPr/>
        <w:t>субъектам малого и среднего предпринимательства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купли-продажи лесных насаждений и выполнением условий договора купли-продажи лесных насаждений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купли-продажи лесных насаждений, прошу произвести на банковские реквизиты, указанные в данной заявке.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заявителя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его уполномоченного представителя)                              ________      /___________________/ 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подпись)                            (Ф.И.О) </w:t>
        <w:br/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 «________»  __________ г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.П.  (при наличии)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>к документации об аукционе № 2</w:t>
      </w:r>
    </w:p>
    <w:p>
      <w:pPr>
        <w:pStyle w:val="Style20"/>
        <w:spacing w:before="0" w:after="0"/>
        <w:ind w:left="6372" w:hanging="0"/>
        <w:jc w:val="both"/>
        <w:rPr/>
      </w:pPr>
      <w:r>
        <w:rPr/>
        <w:t>на право заключения договора купли-продажи лесных насаждений</w:t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заявки на участие в аукционе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/>
        <w:t xml:space="preserve">В строке «Заявитель» </w:t>
      </w:r>
      <w:r>
        <w:rPr>
          <w:color w:val="000000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/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/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/>
        <w:t>В строке «Документ, удостоверяющий личность» индивидуальный предприниматель указывает серию, номер, кем и когда выдан документа, удостоверяющего его личность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/>
        <w:t>В строке «Местонахождение»</w:t>
      </w:r>
      <w:r>
        <w:rPr>
          <w:color w:val="000000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/>
        <w:t xml:space="preserve">В строке «Место жительства» </w:t>
      </w:r>
      <w:r>
        <w:rPr>
          <w:color w:val="000000"/>
        </w:rPr>
        <w:t>индивидуальный предприниматель указывает 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/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 заявителя, в соответствии с которыми организатором аукциона в установленных законодательством случаях будет производиться </w:t>
      </w:r>
      <w:r>
        <w:rPr/>
        <w:t>возврат внесенного задатка за участие в аукцион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</w:rPr>
        <w:t xml:space="preserve">В строке 11 заявителем </w:t>
      </w:r>
      <w:r>
        <w:rPr/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документы, подтверждающие факт внесения задатка (при наличии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и документов, удостоверяющие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ые документы на усмотрение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. 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>к документации об аукционе № 2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/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СОГЛАШЕНИЕ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О ЗАДАТКЕ НА УЧАСТИЕ В АУКЦИОНЕ № 2 НА ПРАВО                                           ЗАКЛЮЧЕНИЯ ДОГОВОРА КУПЛИ-ПРОДАЖИ ЛЕСНЫХ НАСАЖДЕНИЙ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г. Петропавловск-Камчатский                                                                        «__»  _________  2020 г.              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  <w:sz w:val="22"/>
          <w:szCs w:val="22"/>
        </w:rPr>
        <w:t>А</w:t>
      </w:r>
      <w:r>
        <w:rPr>
          <w:sz w:val="22"/>
          <w:szCs w:val="22"/>
        </w:rPr>
        <w:t>гентство лесного хозяйства и охраны животного мира Камчатского края, именуемое в дальнейшем Организатор лесного аукциона,</w:t>
      </w:r>
      <w:r>
        <w:rPr>
          <w:sz w:val="22"/>
          <w:szCs w:val="22"/>
          <w:lang w:val="en-US" w:eastAsia="en-US"/>
        </w:rPr>
        <w:t xml:space="preserve"> в лице _______  , действующего на основании ___________, </w:t>
      </w:r>
      <w:r>
        <w:rPr>
          <w:color w:val="000000"/>
          <w:sz w:val="22"/>
          <w:szCs w:val="22"/>
        </w:rPr>
        <w:t>с одной стороны, и ______________________именуемое в дальнейшем Заявитель, с другой стороны, заключили настоящее Соглашение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тор аукциона установил задаток в размере ____________ рублей для участия в аукционе № 2 на право заключения договора купли-продажи лесных насаждений по аукционной единице (лоту) №__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явитель вносит задаток в размере, предусмотренном пунктом 1 настоящего Соглашения, на счет, указанный в документации об аукционе, в качестве обеспечения обязательств по заключению договора купли-продажи лесных насаждений и исполнения обязательств по этому договору (аукционная единица (лот) №__) в случае признания Заявителя победителем аукциона. Оплата производится по каждому лоту отдельн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им из условий допуска Заявителя к участию в аукционе является поступление задатка в полном объеме на счет, указанный в документации об аукционе, в пределах срока подачи заявок на участие в аукцио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8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анизатор аукциона обязан вернуть указанный в пункте 1 настоящего Соглашения задаток в следующих случаях: 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Заявитель не допущен к участию в аукционе (задаток возвращается в течение 5 дней со дня подписания протокола приема заявок на участие в аукционе);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Заявитель отозвал заявку на участие в аукционе до окончания срока подачи заявок на участие в аукционе (задаток возвращается в течение 5 рабочих дней с даты получения уведомления об отзыве заявки на участие в аукционе);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Заявитель не стал победителем аукциона (задаток возвращается в течение 5 рабочих дней со дня подписания протокола о результатах аукциона)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Организатор аукциона отказался от проведения аукциона (задаток возвращается в течение 5 дней со дня публикации извещения об отказе от проведения аукциона).</w:t>
      </w:r>
    </w:p>
    <w:p>
      <w:pPr>
        <w:pStyle w:val="Normal"/>
        <w:ind w:firstLine="72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5. Организатор аукциона обязан вернуть указанный в пункте 1 настоящего Соглашения задаток в случаях, предусмотренных пунктом 4 настоящего Соглашения по следующим реквизитам:</w:t>
      </w:r>
    </w:p>
    <w:p>
      <w:pPr>
        <w:pStyle w:val="Normal"/>
        <w:ind w:firstLine="72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00"/>
          <w:spacing w:val="-6"/>
          <w:sz w:val="22"/>
          <w:szCs w:val="22"/>
          <w:u w:val="single"/>
        </w:rPr>
      </w:pPr>
      <w:r>
        <w:rPr>
          <w:color w:val="000000"/>
          <w:spacing w:val="-6"/>
          <w:sz w:val="22"/>
          <w:szCs w:val="22"/>
        </w:rPr>
        <w:t xml:space="preserve">____________________________________________________________________________                     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равильность указания своих банковских реквизитов ответственность несет Заявитель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рганизатор аукциона в случае признания Заявителя победителем аукциона или единственным участником аукциона, засчитывает сумму задатка в счет платы по договору купли-продажи лесных насаждений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Ввиду того, что Организатор не пользуется денежными средствами, перечисленными в качестве задатка, на денежные средства, перечисленные Заявителем во исполнение настоящего Соглашения, проценты не начисляютс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В случае если Заявитель, признанный победителем аукциона или единственным участником аукциона, отказался от подписания протокола аукциона или от заключения договора купли-продажи лесных насаждений в установленные сроки, то внесенный Заявителем задаток возврату не подлежит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Вопросы, не урегулированные настоящим Соглашением, стороны разрешают с учетом действующего законодательства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Настоящее Соглашение вступает в силу с момента подписания уполномоченными представителями сторон. Условия настоящего Соглашения применяются к отношениям Организатора аукциона и Заявителя, возникшим до заключения настоящего Соглаше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Настоящее Соглашение составлено в двух экземплярах: по одному для каждой из сторон.</w:t>
      </w:r>
    </w:p>
    <w:p>
      <w:pPr>
        <w:pStyle w:val="Normal"/>
        <w:spacing w:before="280" w:after="280"/>
        <w:ind w:firstLine="709"/>
        <w:jc w:val="both"/>
        <w:rPr/>
      </w:pPr>
      <w:r>
        <w:rPr/>
        <w:t>12. Реквизиты и подписи сторон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39"/>
        <w:gridCol w:w="5351"/>
      </w:tblGrid>
      <w:tr>
        <w:trPr>
          <w:trHeight w:val="607" w:hRule="atLeast"/>
        </w:trPr>
        <w:tc>
          <w:tcPr>
            <w:tcW w:w="426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</w:t>
            </w:r>
            <w:r>
              <w:rPr>
                <w:bCs/>
                <w:color w:val="000000"/>
                <w:sz w:val="22"/>
                <w:szCs w:val="22"/>
              </w:rPr>
              <w:t>Организатор аукци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1307" w:hanging="0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9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явитель</w:t>
            </w:r>
          </w:p>
        </w:tc>
      </w:tr>
      <w:tr>
        <w:trPr>
          <w:trHeight w:val="2034" w:hRule="atLeast"/>
        </w:trPr>
        <w:tc>
          <w:tcPr>
            <w:tcW w:w="42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гентство лесного хозяйства и охраны животного мира Камчатского кр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НН: 4101145761 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</w:rPr>
              <w:t>КПП: 41010100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ОГРН: 1114101003708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 банка: 043002001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</w:rPr>
              <w:t xml:space="preserve">р/счет </w:t>
            </w:r>
            <w:r>
              <w:rPr>
                <w:bCs/>
              </w:rPr>
              <w:t>40101810905070010003</w:t>
            </w:r>
            <w:r>
              <w:rPr>
                <w:color w:val="000000"/>
                <w:spacing w:val="1"/>
              </w:rPr>
              <w:t xml:space="preserve">               Отделение Петропавловск-Камчатски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. Петропавловск-Камчатский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1307" w:hanging="0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2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ь Агент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1307" w:hanging="0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eastAsia="Calibri"/>
          <w:b/>
          <w:b/>
          <w:bCs/>
          <w:lang w:eastAsia="en-US"/>
        </w:rPr>
      </w:pPr>
      <w:r>
        <w:rPr>
          <w:sz w:val="20"/>
          <w:szCs w:val="20"/>
        </w:rPr>
        <w:t xml:space="preserve">* Примечание: Соглашение о задатке заключается в течение 2-х дней со дня приема заявки на участие в аукционе. </w:t>
      </w:r>
    </w:p>
    <w:p>
      <w:pPr>
        <w:pStyle w:val="ConsPlusNormal"/>
        <w:ind w:left="6372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>
        <w:rFonts w:ascii="Times New Roman" w:hAnsi="Times New Roman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mail.kamchatka.ru" TargetMode="External"/><Relationship Id="rId3" Type="http://schemas.openxmlformats.org/officeDocument/2006/relationships/hyperlink" Target="consultantplus://offline/ref=03ED98110AA32F8F5945C8EE3D890864C544A580F03623A39CAA93BDC0q145W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consultantplus://offline/ref=22F506D4C504A0E9F00D481E397CF991BA9BFBAC924BBB69684DBC0535n7z0X" TargetMode="External"/><Relationship Id="rId7" Type="http://schemas.openxmlformats.org/officeDocument/2006/relationships/hyperlink" Target="consultantplus://offline/ref=03ED98110AA32F8F5945C8EE3D890864C544A580F03623A39CAA93BDC0q145W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03ED98110AA32F8F5945C8EE3D890864C544A580F03623A39CAA93BDC0q145W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0FF47CF6C8380506307483E95B9F9A5F86EDCDAEB6F0B2CBDE6F2C2CA823392DAF3254D80E4D2880l6K3F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1:57:00Z</dcterms:created>
  <dc:creator>Воропанов</dc:creator>
  <dc:description/>
  <cp:keywords/>
  <dc:language>en-US</dc:language>
  <cp:lastModifiedBy>Орлова Алла Владимировна</cp:lastModifiedBy>
  <cp:lastPrinted>2020-04-14T14:53:00Z</cp:lastPrinted>
  <dcterms:modified xsi:type="dcterms:W3CDTF">2020-04-14T21:36:00Z</dcterms:modified>
  <cp:revision>33</cp:revision>
  <dc:subject/>
  <dc:title/>
</cp:coreProperties>
</file>