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right="-2" w:hanging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6804" w:right="-2" w:hanging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Агентства лесного хозяйства и охраны животного мира Камчатского края                                    от ______________ № ________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№ 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09.04.2020 № 261-пр «О принятии решения о проведении аукциона № 2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ом аукциона является </w:t>
      </w:r>
      <w:r>
        <w:rPr>
          <w:rFonts w:cs="Times New Roman" w:ascii="Times New Roman" w:hAnsi="Times New Roman"/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</w:t>
      </w:r>
      <w:bookmarkStart w:id="0" w:name="_Hlk516666656"/>
      <w:r>
        <w:rPr>
          <w:rFonts w:cs="Times New Roman" w:ascii="Times New Roman" w:hAnsi="Times New Roman"/>
          <w:sz w:val="26"/>
          <w:szCs w:val="26"/>
        </w:rPr>
        <w:t xml:space="preserve">заготовки древеси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ридическими лицами и индивидуальными предпринимателями, относящими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</w:rPr>
        <w:t>Официальный сайт, на котором размещена документация об аукцион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Также на официальном сайте Правительства Камчат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am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     № 1 к документации об аукционе № 2 на право заключения купли-продажи лесных насаждений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Место подачи заявок на участие в аукционе по лотам №№ 1-2 </w:t>
      </w:r>
      <w:r>
        <w:rPr>
          <w:sz w:val="26"/>
          <w:szCs w:val="26"/>
        </w:rPr>
        <w:t>(далее – Заявки):                              г. Петропавловск-Камчатский, ул. Чубарова, д.18, кабинет № 14 (этаж 3), ежедневно  (понедельник-четверг с 9 ч 00 минут по 17 ч 15 минут, в пятницу с 9 ч 00 минут по 16 ч 00 минут, перерыв с 12 ч 42 минут по 13 ч 30 мину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Дата и время начала подачи Заявок</w:t>
      </w:r>
      <w:r>
        <w:rPr>
          <w:sz w:val="26"/>
          <w:szCs w:val="26"/>
        </w:rPr>
        <w:t xml:space="preserve">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 апреля 2020 г., 09 часов 00 минут по камчатск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и время окончания приема Заявок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мая 2020 г., 16 часов 00 минут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а рассмотрения заявок на участие в аукцион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1» июня 2020 г., 10 часов 00 минут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Агентство лесного хозяйства и охраны животного мира Камчатского края, расположенное по адресу ул. Чубарова, д. 18,                                           г. Петропавловск-Камчатский, 683006, конференц-зал (этаж 1)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4» июня 2020 г., начало в 10 часов                      00 минут.</w:t>
      </w:r>
    </w:p>
    <w:p>
      <w:pPr>
        <w:pStyle w:val="Normal"/>
        <w:ind w:right="140"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есные насаждения, выставленные на аукци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992"/>
        <w:gridCol w:w="851"/>
        <w:gridCol w:w="1134"/>
        <w:gridCol w:w="1276"/>
        <w:gridCol w:w="1417"/>
        <w:gridCol w:w="1276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лесос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аемый запас, 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готовка древесины </w:t>
            </w:r>
            <w:r>
              <w:rPr>
                <w:b/>
                <w:bCs/>
                <w:sz w:val="18"/>
                <w:szCs w:val="18"/>
              </w:rPr>
              <w:t xml:space="preserve">юридическими лицами и индивидуальными предпринимателями, относящимися в соответствии с Федеральным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(11)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86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867,72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(11)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8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895,7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 и коэффициента, установленного Агентством для определения расходов на обеспечение проведения мероприятий по охране, защите, воспроизводству лесов в соответствии с частью 5 статьи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rPr/>
      </w:pPr>
      <w:r>
        <w:rPr>
          <w:bCs/>
          <w:sz w:val="26"/>
          <w:szCs w:val="26"/>
        </w:rPr>
        <w:t>По лоту № 1 шаг аукциона составляет 8 143, 39 рублей;</w:t>
      </w:r>
    </w:p>
    <w:p>
      <w:pPr>
        <w:pStyle w:val="Style20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шаг аукциона составляет 15 594,78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ем участия в аукционе является внесение Заявителем задатка на счет организатора аукциона. Соглашение о задатке по форме приложения № 3 к документации об аукционе заключается в течение двух дней со дня приема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на участие в аукционе составляет 100 % от начальной цены предмета аукциона (начальной цены заготавливаемой древесины) по каждому л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визиты счета для перечисления денежных средств, вносимых в качестве задатка на участие в аукционе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/сч 05382011460),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№ 2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дней с даты размещения извещения об отказе в проведении аукциона (в случае если организатор аукциона отказывается от проведения аукциона).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рабочих дней с даты получения уведомления об отзыве заявки на участие в аукционе</w:t>
      </w:r>
      <w:r>
        <w:rPr>
          <w:bCs/>
          <w:sz w:val="26"/>
          <w:szCs w:val="26"/>
        </w:rPr>
        <w:t xml:space="preserve"> (в случаях, если заявитель воспользовался предоставленным ему правом отозвать принятую организатором аукциона заявку на участие в аукционе до дня окончания срока приема заявок, предварительно уведомив об этом в письменной форме организатора аукцион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заявителю, не допущенному к участию в аукционе, в течение пяти рабочих дней со дня подписания протокола приема заявок на участие в аукционе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участникам аукциона, которые не стали победителями в нем, в течение пяти рабочих дней со дня подписания протокола о результатах аукцион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внесения денежных средств в качестве задатка на участие в аукционе: </w:t>
      </w:r>
      <w:r>
        <w:rPr>
          <w:rFonts w:eastAsia="Calibri"/>
          <w:sz w:val="26"/>
          <w:szCs w:val="26"/>
          <w:lang w:eastAsia="en-US"/>
        </w:rPr>
        <w:t>до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1"/>
        <w:gridCol w:w="3518"/>
        <w:gridCol w:w="1096"/>
        <w:gridCol w:w="1352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0"/>
                <w:szCs w:val="20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с действующи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товка древесины осуществляется юридическими лицами и индивидуальными предпринимателями, относящими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купли-продажи лесных насаждений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купли-продажи лесных наса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sectPr>
      <w:footerReference w:type="default" r:id="rId9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mail.kamchatka.ru" TargetMode="External"/><Relationship Id="rId3" Type="http://schemas.openxmlformats.org/officeDocument/2006/relationships/hyperlink" Target="consultantplus://offline/ref=03ED98110AA32F8F5945C8EE3D890864C544A580F03623A39CAA93BDC0q145W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consultantplus://offline/ref=22F506D4C504A0E9F00D481E397CF991BA9BFBAC924BBB69684DBC0535n7z0X" TargetMode="External"/><Relationship Id="rId7" Type="http://schemas.openxmlformats.org/officeDocument/2006/relationships/hyperlink" Target="consultantplus://offline/ref=03ED98110AA32F8F5945C8EE3D890864C544A580F03623A39CAA93BDC0q145W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45:00Z</dcterms:created>
  <dc:creator>Воропанов</dc:creator>
  <dc:description/>
  <cp:keywords/>
  <dc:language>en-US</dc:language>
  <cp:lastModifiedBy>Орлова Алла Владимировна</cp:lastModifiedBy>
  <cp:lastPrinted>2019-10-14T18:32:00Z</cp:lastPrinted>
  <dcterms:modified xsi:type="dcterms:W3CDTF">2020-04-14T21:37:00Z</dcterms:modified>
  <cp:revision>7</cp:revision>
  <dc:subject/>
  <dc:title/>
</cp:coreProperties>
</file>