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__» апреля 2020 г. № ___ - пр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5</w:t>
      </w:r>
    </w:p>
    <w:p>
      <w:pPr>
        <w:pStyle w:val="ConsPlusNormal"/>
        <w:spacing w:lineRule="atLeast" w:line="20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аво заключения договора аренды лесного участка </w:t>
      </w:r>
    </w:p>
    <w:p>
      <w:pPr>
        <w:pStyle w:val="ConsPlusNormal"/>
        <w:spacing w:lineRule="atLeast" w:line="20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заготовки древесины </w:t>
      </w:r>
    </w:p>
    <w:p>
      <w:pPr>
        <w:pStyle w:val="Western"/>
        <w:spacing w:lineRule="atLeast" w:line="20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1"/>
        </w:numPr>
        <w:spacing w:lineRule="atLeast" w:line="2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lineRule="atLeast" w:line="200" w:before="0" w:after="0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24» марта 2020 года                  № 204-пр «О принятии решения по проведению аукциона № 5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№ 1 к документации об аукционе в электронной форме № 5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1» апреля 2020 года 10 ч. 00 мин. по камчатскому времени (01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01» июн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02» июн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3» июня 2020 г., начало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center"/>
        <w:rPr/>
      </w:pPr>
      <w:r>
        <w:rPr/>
        <w:t>Лесной участок, выставленный на аукцион в электронной форм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1"/>
        <w:gridCol w:w="1134"/>
        <w:gridCol w:w="1275"/>
        <w:gridCol w:w="1985"/>
        <w:gridCol w:w="1276"/>
        <w:gridCol w:w="1186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положение лес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бъём     заготовки древесины,              куб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Хозяйство/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>целевое назначение земель лесного фонда/кадастровый номер/</w:t>
            </w:r>
            <w:r>
              <w:rPr>
                <w:sz w:val="20"/>
                <w:szCs w:val="20"/>
              </w:rPr>
              <w:t xml:space="preserve"> наличие обре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амчатский край, Мильковский район, Мильковское лесничество, квартал 80 выделы 1-15, квартал 81 выделы 1-15, квартал 82 выделы 1-14, квартал 100 выделы 1-16, квартал 101 выделы 1-15 Долиновского участкового лесничества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6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лиственное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леса/   41:06:0030101:1472/ обремен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893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893,2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у № 1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 – 7 894,66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  <w:u w:val="single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  <w:u w:val="single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 ИНН/КПП 4101145761/410101001 УФК по Камчатскому краю (Агентство лесного хозяйства и охраны животного мира Камчатского края, 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5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5"/>
        <w:gridCol w:w="3515"/>
        <w:gridCol w:w="1170"/>
        <w:gridCol w:w="1344"/>
      </w:tblGrid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–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</w:t>
      </w:r>
      <w:r>
        <w:rPr>
          <w:spacing w:val="-4"/>
          <w:sz w:val="26"/>
          <w:szCs w:val="26"/>
        </w:rPr>
        <w:t>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–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–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Лесохозяйственным регламентом Мильк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заготовки древесины предоставляются в первую очередь погибшие, поврежденные и перестойные лесные насажд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рещается заготовка древесины в объеме, превышающем расчетную лесосеку (допустимый объем изъятия древесины), а также с нарушением возрастов руб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прещается рубка деревьев и кустарников, заготовка древесины которых не допускается (</w:t>
      </w:r>
      <w:r>
        <w:rPr>
          <w:rFonts w:eastAsia="Calibri"/>
          <w:color w:val="000000"/>
          <w:sz w:val="26"/>
          <w:szCs w:val="26"/>
          <w:lang w:eastAsia="en-US"/>
        </w:rPr>
        <w:t>приказ Рослесхоза от 05.12.2011 № 513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уществление сплошных рубок на лесных участках, предоставленных для заготовки древесины, допускается только при условии воспроизводства лесов на указанных лесных участках (частью 5 статьи 17 ЛК РФ)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Получить электронную подпись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 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JPEG</w:t>
      </w:r>
      <w:r>
        <w:rPr>
          <w:color w:val="000000"/>
          <w:sz w:val="26"/>
          <w:szCs w:val="26"/>
        </w:rPr>
        <w:t>. Заявка подписывается электронной подписью заявителя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итель вправе подать только одну заявку на участие в Аукционе. Не допускается взимание платы за участие в Аукционе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заготовки древесины заключается на срок 10 лет.</w:t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5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1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5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 для заготовки древесин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_» _________ 2020 года в ____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5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1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1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 xml:space="preserve">юридическое лицо указывает полное и сокращенное наименование (при наличии) в полном соответствии с учредительными документами </w:t>
      </w:r>
      <w:r>
        <w:rPr>
          <w:bCs/>
          <w:color w:val="000000"/>
          <w:sz w:val="26"/>
          <w:szCs w:val="26"/>
        </w:rPr>
        <w:t xml:space="preserve">(для юридического лица устав, доверенность (при наличии) и их реквизиты), </w:t>
      </w:r>
      <w:r>
        <w:rPr>
          <w:color w:val="000000"/>
          <w:sz w:val="26"/>
          <w:szCs w:val="26"/>
        </w:rPr>
        <w:t>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3:00Z</dcterms:created>
  <dc:creator>Воропанов</dc:creator>
  <dc:description/>
  <cp:keywords/>
  <dc:language>en-US</dc:language>
  <cp:lastModifiedBy>Орлова Алла Владимировна</cp:lastModifiedBy>
  <cp:lastPrinted>2020-04-13T14:53:00Z</cp:lastPrinted>
  <dcterms:modified xsi:type="dcterms:W3CDTF">2020-04-14T00:01:00Z</dcterms:modified>
  <cp:revision>17</cp:revision>
  <dc:subject/>
  <dc:title/>
</cp:coreProperties>
</file>