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096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апреля 2020 г. № ____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в электронной форме № 5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право заключения договора аренды лесного участк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заготовки древес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24» марта 2020 года                  № 204-пр «О принятии решения по проведению аукциона № 5 на право заключения договора аренды лесного участк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     № 1 к документации об аукционе в электронной форме № 5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1» апреля 2020 года 10 ч. 00 мин. по камчатскому времени (01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1» июн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02» июня 2020 года 10 ч. 00 мин. по камчатскому времени (01 ч. 00 мин. по московскому времен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3» июня 2020 г., начало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Лесной участок, выставленный</w:t>
      </w:r>
      <w:r>
        <w:rPr/>
        <w:t xml:space="preserve"> на аукцион в электронной форм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1"/>
        <w:gridCol w:w="1134"/>
        <w:gridCol w:w="1275"/>
        <w:gridCol w:w="1985"/>
        <w:gridCol w:w="1276"/>
        <w:gridCol w:w="1186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положение лесного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бъём     заготовки древесины,              куб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Хозяйство/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целевое назначение земель лесного фонда/кадастровый номер/</w:t>
            </w:r>
            <w:r>
              <w:rPr>
                <w:sz w:val="20"/>
                <w:szCs w:val="20"/>
              </w:rPr>
              <w:t xml:space="preserve"> наличие обре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амчатский край, Мильковский район, Мильковское лесничество, квартал 80 выделы 1-15, квартал 81 выделы 1-15, квартал 82 выделы 1-14, квартал 100 выделы 1-16, квартал 101 выделы 1-15 Долиновского участкового лесничества 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6,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войно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ягколиственное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луатационные леса/   41:06:0030101:1472/ обремен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 893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 893,2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лоту № 1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 – 7 894,66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Style21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 ИНН/КПП 4101145761/410101001 УФК по Камчатскому краю (Агентство лесного хозяйства и охраны животного мира Камчатского края, л/сч 05382011460)</w:t>
      </w:r>
    </w:p>
    <w:p>
      <w:pPr>
        <w:pStyle w:val="Style21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1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5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ую информацию по осмотру лесного участка</w:t>
      </w:r>
      <w:r>
        <w:rPr/>
        <w:t xml:space="preserve">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25"/>
        <w:gridCol w:w="3515"/>
        <w:gridCol w:w="1170"/>
        <w:gridCol w:w="1344"/>
      </w:tblGrid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аметры использования лесного участка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спользовании лесного участка руководствуются: 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color w:val="000000"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</w:t>
      </w:r>
      <w:r>
        <w:rPr>
          <w:spacing w:val="-4"/>
          <w:sz w:val="26"/>
          <w:szCs w:val="26"/>
        </w:rPr>
        <w:t>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bCs/>
          <w:sz w:val="26"/>
          <w:szCs w:val="26"/>
        </w:rPr>
        <w:t>–</w:t>
      </w:r>
      <w:r>
        <w:rPr>
          <w:color w:val="000000"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color w:val="000000"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Лесохозяйственным регламентом Мильковского лесничества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граничения использования лесов: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заготовки древесины предоставляются в первую очередь погибшие, поврежденные и перестойные лесные насажд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рещается заготовка древесины в объеме, превышающем расчетную лесосеку (допустимый объем изъятия древесины), а также с нарушением возрастов руб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рещается рубка деревьев и кустарников, заготовка древесины которых не допускается (</w:t>
      </w:r>
      <w:r>
        <w:rPr>
          <w:rFonts w:cs="Times New Roman" w:ascii="Times New Roman" w:hAnsi="Times New Roman"/>
          <w:color w:val="000000"/>
          <w:sz w:val="26"/>
          <w:szCs w:val="26"/>
        </w:rPr>
        <w:t>приказ Рослесхоза от 05.12.2011 № 513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сплошных рубок на лесных участках, предоставленных для заготовки древесины, допускается только при условии воспроизводства лесов на указанных лесных участках (частью 5 статьи 17 ЛК РФ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аренды лес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оговор аренды лесного участка для заготовки древесины заключается на срок 10 л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0:08:00Z</dcterms:created>
  <dc:creator>Воропанов</dc:creator>
  <dc:description/>
  <cp:keywords/>
  <dc:language>en-US</dc:language>
  <cp:lastModifiedBy>Орлова Алла Владимировна</cp:lastModifiedBy>
  <cp:lastPrinted>2019-09-11T17:07:00Z</cp:lastPrinted>
  <dcterms:modified xsi:type="dcterms:W3CDTF">2020-04-14T00:01:00Z</dcterms:modified>
  <cp:revision>7</cp:revision>
  <dc:subject/>
  <dc:title/>
</cp:coreProperties>
</file>