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марта 2020 г. №    - пр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02» марта 2020 года               № 144-пр «О принятии решения по проведению аукциона № 4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4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01» апре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2» ма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3» ма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4» ма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3"/>
        <w:gridCol w:w="1700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кинско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ч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6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4:357/ обременения отсутствую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839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839,33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ч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12 041,9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4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договора аренды лесного участка приведен в приложении № 3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4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4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4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7:00Z</dcterms:created>
  <dc:creator>Воропанов</dc:creator>
  <dc:description/>
  <cp:keywords/>
  <dc:language>en-US</dc:language>
  <cp:lastModifiedBy>Орлова Алла Владимировна</cp:lastModifiedBy>
  <cp:lastPrinted>2019-09-19T14:04:00Z</cp:lastPrinted>
  <dcterms:modified xsi:type="dcterms:W3CDTF">2020-03-30T06:55:00Z</dcterms:modified>
  <cp:revision>5</cp:revision>
  <dc:subject/>
  <dc:title/>
</cp:coreProperties>
</file>