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5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                                    к приказу Агентства лесного хозяйства и охраны животного мира Камчатского края                            от «   » марта 2020 г. №    - пр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в электронной форме № 3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Western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numPr>
          <w:ilvl w:val="0"/>
          <w:numId w:val="4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информация об аукционе</w:t>
      </w:r>
    </w:p>
    <w:p>
      <w:pPr>
        <w:pStyle w:val="Western"/>
        <w:spacing w:before="0" w:after="0"/>
        <w:ind w:left="142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гентство лесного хозяйства и охраны животного мира Камчатского края                                    (далее – Агентство)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о проведении аукциона: </w:t>
      </w:r>
      <w:r>
        <w:rPr>
          <w:rFonts w:cs="Times New Roman" w:ascii="Times New Roman" w:hAnsi="Times New Roman"/>
          <w:sz w:val="26"/>
          <w:szCs w:val="26"/>
        </w:rPr>
        <w:t>приказ Агентства от «20» февраля 2020 года               № 118-пр «О принятии решения по проведению аукциона № 3 на право заключения договора аренды лесного участка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проведения аукциона: </w:t>
      </w:r>
      <w:r>
        <w:rPr>
          <w:rFonts w:cs="Times New Roman" w:ascii="Times New Roman" w:hAnsi="Times New Roman"/>
          <w:sz w:val="26"/>
          <w:szCs w:val="26"/>
        </w:rPr>
        <w:t>Аукцион проводится в электронной фор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идический адрес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убарова, д.18, г. Петропавловск-Камчатский, Камчатский край, 683006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актные данные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л. 8 (4152) 25-83-74, факс 8 (4152) 25-83-70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gree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am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е лица Агентств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3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2» марта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3» апреля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4» апреля 2020 года 14 ч. 00 мин. по камчатскому времени (05 ч. 00 мин. по московскому времени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есто проведения аукциона:</w:t>
      </w:r>
      <w:r>
        <w:rPr>
          <w:rFonts w:cs="Times New Roman" w:ascii="Times New Roman" w:hAnsi="Times New Roman"/>
          <w:sz w:val="26"/>
          <w:szCs w:val="26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5» апреля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  <w:t>Лесной участок, выставленный</w:t>
      </w:r>
      <w:r>
        <w:rPr/>
        <w:t xml:space="preserve">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276"/>
        <w:gridCol w:w="709"/>
        <w:gridCol w:w="850"/>
        <w:gridCol w:w="851"/>
        <w:gridCol w:w="1843"/>
        <w:gridCol w:w="1134"/>
        <w:gridCol w:w="1134"/>
      </w:tblGrid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Большерец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ачинск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ч,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8:0010111:1481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7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76,58</w:t>
            </w:r>
          </w:p>
        </w:tc>
      </w:tr>
      <w:tr>
        <w:trPr>
          <w:trHeight w:val="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Большерец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ачинск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8:0010111:1482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7,57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ая цена по лотам указана в столбце «Начальная цена, руб.» таблицы «Лесной участок, выставленный на аукцион в электронной форме».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6"/>
          <w:szCs w:val="26"/>
        </w:rPr>
        <w:t>По лоту № 1 – 1 323,83 рублей;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6"/>
          <w:szCs w:val="26"/>
        </w:rPr>
        <w:t>По лоту № 2 – 109,38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color w:val="000000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Style20"/>
        <w:spacing w:before="0" w:after="0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20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л/сч 05382011460)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3 (аренда) лот № ..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ого участка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раметры использования лесного участка: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спользовании лесного участка руководствуются: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— </w:t>
      </w:r>
      <w:r>
        <w:rPr>
          <w:color w:val="000000"/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Western"/>
        <w:spacing w:before="0" w:after="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— </w:t>
      </w:r>
      <w:r>
        <w:rPr>
          <w:color w:val="000000"/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Western"/>
        <w:spacing w:before="0" w:after="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— </w:t>
      </w:r>
      <w:r>
        <w:rPr>
          <w:color w:val="000000"/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Western"/>
        <w:spacing w:before="0" w:after="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— </w:t>
      </w:r>
      <w:r>
        <w:rPr>
          <w:color w:val="000000"/>
          <w:spacing w:val="-4"/>
          <w:sz w:val="26"/>
          <w:szCs w:val="26"/>
        </w:rPr>
        <w:t>Лесохозяйственным регламентом Усть-Большерецкого лесничества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граничения использования лесов: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Н</w:t>
      </w:r>
      <w:r>
        <w:rPr>
          <w:rFonts w:eastAsia="Calibri"/>
          <w:color w:val="000000"/>
          <w:sz w:val="26"/>
          <w:szCs w:val="26"/>
        </w:rPr>
        <w:t>а лесном участке, предоставленном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Western"/>
        <w:spacing w:before="0" w:after="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cs="Times New Roman" w:ascii="Times New Roman" w:hAnsi="Times New Roman"/>
          <w:sz w:val="26"/>
          <w:szCs w:val="26"/>
        </w:rPr>
        <w:t>аренды лесного участка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Требования к содержанию и форме заявки на участие в аукционе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явителю требуется следующее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ить электронную подпись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йти аккредитацию на электронной площадке РТС - тендер. Имущественные торги. Официальный сайт: </w:t>
      </w:r>
      <w:hyperlink r:id="rId1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отправляется на электронную площадку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 Заявка подписывается электронной подписью заявителя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Если заявка подписана представителем заявителя, то к заявке должен быть приложен документ, подтверждающий право лица на подписание зая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 на участие в Аукционе заполняется по форме, представленной в Приложении № 1 к настоящей документации об аукционе согласно инструкции по ее заполнению, представленной в Приложении № 2 к настоящей документации об аукцион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заявке необходимо прилож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документ, подтверждающий факт внесения задатка, к которому могут относиться: </w:t>
      </w:r>
      <w:r>
        <w:rPr>
          <w:b/>
          <w:sz w:val="26"/>
          <w:szCs w:val="26"/>
        </w:rPr>
        <w:t>платежное поручение с отметкой кредитного учреждения об исполнении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выписка (выписки) с банковских счетов заявителя</w:t>
      </w:r>
      <w:r>
        <w:rPr>
          <w:sz w:val="26"/>
          <w:szCs w:val="26"/>
        </w:rPr>
        <w:t xml:space="preserve">, подтверждающие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подать только одну заявку на участие в Аукционе. Не допускается взимание платы з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приема заявок на участие в Аукционе формируется автоматически на электронной площадке после того, как ответственное лицо сделает отметку о допуске (не допуске) всех заявителей. Заявитель становится участником Аукциона с момента формирования указанного протокол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6"/>
          <w:szCs w:val="26"/>
        </w:rPr>
        <w:t>Основаниями для отказа в допуске к участию в аукционе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несоответствие представленной заявки на участие в аукционе требованиям, установленным статьей 78 </w:t>
      </w:r>
      <w:r>
        <w:rPr>
          <w:spacing w:val="-4"/>
          <w:sz w:val="26"/>
          <w:szCs w:val="26"/>
        </w:rPr>
        <w:t>Лесного кодекса Российской Федерации</w:t>
      </w:r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представление заявки на участие в аукционе на право заключения договора аренды лесного участка лицом, которому в соответствии с </w:t>
      </w:r>
      <w:r>
        <w:rPr>
          <w:spacing w:val="-4"/>
          <w:sz w:val="26"/>
          <w:szCs w:val="26"/>
        </w:rPr>
        <w:t>Лесным кодексом Российской Федерации</w:t>
      </w:r>
      <w:r>
        <w:rPr>
          <w:rFonts w:eastAsia="Calibri"/>
          <w:bCs/>
          <w:sz w:val="26"/>
          <w:szCs w:val="26"/>
        </w:rPr>
        <w:t>, другими федеральными законами лесной участок не может быть предоставлен в аренд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ахождение заявителя - юридического лица в процессе ликвидации или принятие заявителем-гражданином решения о прекращении деятельности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аличие заявителя в реестре недобросовестных арендаторов лесных участков и покупателей лесных насажден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дня, следующего после дня оформления данного решения протоколом приема заявок на участие в аукционе.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Порядок и срок отзыва заявок на участие в аукционе 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имеет право отозвать поданную заявку на участие в аукционе до дня окончания срока приема заяво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зыв заявки осуществляется в соответствии с регламентом электронной площадки «РТС-тендер» Имущественные торги (</w:t>
      </w:r>
      <w:hyperlink r:id="rId15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6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его уполномоченный представитель имеет право отозвать поданную заявку на участие в аукционе в любое время до окончания срока подачи заявок на участие в аукционе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</w:t>
      </w: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арендной плат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умма, внесенная Победителем аукциона </w:t>
      </w:r>
      <w:r>
        <w:rPr>
          <w:rFonts w:cs="Times New Roman" w:ascii="Times New Roman" w:hAnsi="Times New Roman"/>
          <w:sz w:val="26"/>
          <w:szCs w:val="26"/>
        </w:rPr>
        <w:t>в качестве задатка на участие в аукционе, зачисляется организатором аукциона в счет будущих платежей в федеральный бюдж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исление арендной платы осуществляется со дня государственной регистрации договора аренды лесного участ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расчеты по договору аренды лесного участка производятся через Краевое государственное казенное учреждение «Камчатские лесничеств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(арендатор) вносит арендную плату в порядке, предусмотренном договором аренды лесного участка. В первый и последний год действия договора аренды лесного участка арендная плата начисляется исходя из фактического количества дней аренды, годового размера арендной платы и количества дней в году.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аренды лесного участка</w:t>
      </w:r>
    </w:p>
    <w:p>
      <w:pPr>
        <w:pStyle w:val="Style20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ы договоров аренды лесных участков приведены в приложениях №№ 3-4 к документации об аукционе</w:t>
      </w:r>
      <w:r>
        <w:rPr>
          <w:sz w:val="26"/>
          <w:szCs w:val="26"/>
        </w:rPr>
        <w:t xml:space="preserve">. Договор аренды лесного участка заключается на условиях, указанных в извещении о проведении аукциона, в соответствии с </w:t>
      </w:r>
      <w:r>
        <w:rPr>
          <w:rFonts w:eastAsia="Calibri"/>
          <w:sz w:val="26"/>
          <w:szCs w:val="26"/>
        </w:rPr>
        <w:t>приказом Минприроды России от 20.12.2017 № 693 «Об утверждении типовых договоров аренды лесных участков»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ри заключении и исполнении договора аренды лесного участка внесение изменений в договор на основании соглашения сторон или по требованию одной из его сторон не допускается, за исключением случаев, предусмотренных </w:t>
      </w:r>
      <w:hyperlink r:id="rId17">
        <w:r>
          <w:rPr>
            <w:rStyle w:val="InternetLink"/>
            <w:color w:val="000000"/>
            <w:sz w:val="26"/>
            <w:szCs w:val="26"/>
          </w:rPr>
          <w:t>частью 2 статьи 74.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Лес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может быть изменен по решению суда в случае существенного изменения количественных и качественных характеристик такого лес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 договору аренды лесного участка применяются положения о договорах аренды, предусмотренные Гражданским</w:t>
      </w:r>
      <w:r>
        <w:rPr>
          <w:color w:val="000000"/>
          <w:sz w:val="26"/>
          <w:szCs w:val="26"/>
        </w:rPr>
        <w:t xml:space="preserve"> </w:t>
      </w:r>
      <w:hyperlink r:id="rId18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                                             к документации об аукционе в электронной форме № 3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и охраны животного мир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ЛЕКТРОННОЙ ФОРМЕ № 3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аренды лес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явитель 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bCs/>
          <w:kern w:val="2"/>
        </w:rPr>
      </w:pPr>
      <w:r>
        <w:rPr>
          <w:rFonts w:eastAsia="Calibri"/>
          <w:bCs/>
          <w:kern w:val="2"/>
          <w:lang w:eastAsia="en-US"/>
        </w:rPr>
        <w:t xml:space="preserve">(для юридического лица </w:t>
      </w:r>
      <w:r>
        <w:rPr>
          <w:rFonts w:eastAsia="Calibri"/>
          <w:bCs/>
          <w:kern w:val="2"/>
        </w:rPr>
        <w:t>устав, доверенность (при наличии) и их реквизиты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left="708" w:hanging="0"/>
        <w:jc w:val="both"/>
        <w:outlineLvl w:val="0"/>
        <w:rPr/>
      </w:pPr>
      <w:r>
        <w:rPr/>
        <w:br/>
        <w:t>2. ИНН заявителя 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РН (ОГРНИП) заявителя _________________________________________________</w:t>
      </w:r>
    </w:p>
    <w:p>
      <w:pPr>
        <w:pStyle w:val="Default"/>
        <w:spacing w:before="120" w:after="0"/>
        <w:ind w:firstLine="708"/>
        <w:jc w:val="both"/>
        <w:rPr/>
      </w:pPr>
      <w:r>
        <w:rPr/>
        <w:t>4. Документ, удостоверяющий личность, серия ___________ № __________,                                      выдан  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естонахождение _______________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 жительства 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чтовый адрес 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Телефон________________________________9.Факс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 электронной почты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анковские реквизиты заявителя 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служивающего банка ________________________________________________ ____________________________________________________________________________________________________________________________ИНН_____________________КПП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счет_____________________________________________________________________</w:t>
        <w:br/>
        <w:t xml:space="preserve">Корреспондентский счет_____________________________________________________________ </w:t>
        <w:br/>
        <w:t>БИК ______________________________________________________________________________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color w:val="000000"/>
        </w:rPr>
        <w:t xml:space="preserve">12. Ознакомившись с извещением о проведении в электронной форме открытого аукциона на право заключения договора аренды лесного участка, с порядком проведения аукциона на право заключения договора аренды лесного участка в электронной форме, установленным статьями 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torgi.gov.ru</w:t>
        </w:r>
      </w:hyperlink>
      <w:r>
        <w:rPr>
          <w:color w:val="000000"/>
        </w:rPr>
        <w:t xml:space="preserve"> и на электронной площадке «РТС-тендер» Имущественные торги (</w:t>
      </w:r>
      <w:hyperlink r:id="rId20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>) прошу принять настоящую заявку на участие в открытом аукционе на право заключения договора аренды лесного участка, проводимом Агентством лесного хозяйства и охраны животного мира Камчатского края в электронной форме «__» __________________ 2020 года в 10 часов 00 минут (по камчатскому времени) по адресу: на электронной площадке «РТС-тендер»  Имущественные торги (</w:t>
      </w:r>
      <w:hyperlink r:id="rId21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>) по следующему предмету аукциона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бязуюсь принять участие в аукционе на условиях, установленных порядком проведения аукциона на право заключения договора аренды лесного участка в электронной форме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аренды лесного участка в электронной форме мне известны, понятны и я с ними соглас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 праве отзыва настоящей заявки до окончания срока приема заявок уведомл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Настоящей заявкой подтверждаю, что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. 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аренды лесного участка и выполнением условий договора аренды лесного участка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аренды лесного участка, прошу произвести на банковские реквизиты, указанные в данной заявк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его уполномоченного представителя)                                  ________      /___________________/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(подпись)                            (Ф.И.О) </w:t>
        <w:br/>
        <w:t xml:space="preserve">Дата «________»  __________ г. </w:t>
        <w:br/>
        <w:t>М.П.</w:t>
      </w:r>
      <w:r>
        <w:rPr>
          <w:rFonts w:cs="Times New Roman" w:ascii="Times New Roman" w:hAnsi="Times New Roman"/>
          <w:sz w:val="24"/>
          <w:szCs w:val="24"/>
        </w:rPr>
        <w:t xml:space="preserve">  (при налич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2                                              к документации об аукционе в электронной форме № 3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0"/>
        <w:spacing w:before="0" w:after="0"/>
        <w:ind w:left="6372" w:hanging="0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нструкция по заполнению заявки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электронной форме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Заявитель» </w:t>
      </w:r>
      <w:r>
        <w:rPr>
          <w:color w:val="000000"/>
          <w:sz w:val="26"/>
          <w:szCs w:val="26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Документ, удостоверяющий личность» индивидуальный предприниматель указывает серию, номер, кем и когда выдан документ, удостоверяющий его личность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Местонахождение»</w:t>
      </w:r>
      <w:r>
        <w:rPr>
          <w:color w:val="000000"/>
          <w:sz w:val="26"/>
          <w:szCs w:val="26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Место жительства» </w:t>
      </w:r>
      <w:r>
        <w:rPr>
          <w:color w:val="000000"/>
          <w:sz w:val="26"/>
          <w:szCs w:val="26"/>
        </w:rPr>
        <w:t>индивидуальный предприниматель указывает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, в соответствии с которыми организатором аукциона в установленных законодательством случаях будет производиться </w:t>
      </w:r>
      <w:r>
        <w:rPr>
          <w:sz w:val="26"/>
          <w:szCs w:val="26"/>
        </w:rPr>
        <w:t>возврат внесенного задатка за участие в аукционе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12 заявителем </w:t>
      </w:r>
      <w:r>
        <w:rPr>
          <w:sz w:val="26"/>
          <w:szCs w:val="26"/>
        </w:rPr>
        <w:t xml:space="preserve">указывается информация о дате, времени, месте проведения аукциона и предмете аукциона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документы, подтверждающие факт внесения задатка;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копии документов, удостоверяющих личность индивидуального предпринима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документы на усмотрение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 </w:t>
      </w:r>
    </w:p>
    <w:p>
      <w:pPr>
        <w:pStyle w:val="ConsPlusNonformat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ы, насчитывающие более одного листа, должны быть пронумерованы, и заверены печатью заявителя (при наличии печати), подписью уполномоченного лица и оформлены одним файл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Заявка на участие в аукционе составляется в одном экземпляре и размещается на электронной площадке «РТС-тендер» Имущественные торги в виде скан образа                            (формат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). 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2"/>
      <w:type w:val="nextPage"/>
      <w:pgSz w:w="11906" w:h="16838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11" w:hanging="960"/>
      </w:pPr>
      <w:rPr>
        <w:rFonts w:ascii="Times New Roman" w:hAnsi="Times New Roman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://www.rts-tender.ru/" TargetMode="External"/><Relationship Id="rId15" Type="http://schemas.openxmlformats.org/officeDocument/2006/relationships/hyperlink" Target="https://www.rts-tender.ru/platform-rules/platform-property-sales" TargetMode="External"/><Relationship Id="rId16" Type="http://schemas.openxmlformats.org/officeDocument/2006/relationships/hyperlink" Target="http://help.rts-tender.ru/articles/list?id=694" TargetMode="External"/><Relationship Id="rId17" Type="http://schemas.openxmlformats.org/officeDocument/2006/relationships/hyperlink" Target="consultantplus://offline/ref=4F83EFB1BCC289B74AB5A2E36B0522F6D6A865F4DADEE994266B51265F017E0379877A97C6304B96f477W" TargetMode="External"/><Relationship Id="rId18" Type="http://schemas.openxmlformats.org/officeDocument/2006/relationships/hyperlink" Target="consultantplus://offline/ref=0FF47CF6C8380506307483E95B9F9A5F86EDCDAEB6F0B2CBDE6F2C2CA823392DAF3254D80E4D2880l6K3F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://www.rts-tender.ru/" TargetMode="External"/><Relationship Id="rId21" Type="http://schemas.openxmlformats.org/officeDocument/2006/relationships/hyperlink" Target="http://www.rts-tender.ru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2:57:00Z</dcterms:created>
  <dc:creator>Воропанов</dc:creator>
  <dc:description/>
  <cp:keywords/>
  <dc:language>en-US</dc:language>
  <cp:lastModifiedBy>Орлова Алла Владимировна</cp:lastModifiedBy>
  <cp:lastPrinted>2019-09-19T14:04:00Z</cp:lastPrinted>
  <dcterms:modified xsi:type="dcterms:W3CDTF">2020-03-11T03:39:00Z</dcterms:modified>
  <cp:revision>5</cp:revision>
  <dc:subject/>
  <dc:title/>
</cp:coreProperties>
</file>