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ind w:left="6237"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                                    к приказу Агентства лесного хозяйства и охраны животного мира Камчатского края                            от «__» марта 2020 г. №      - пр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в электронной форме № 3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гентство лесного хозяйства и охраны животного мира Камчатского края                                    (далее – Агентство)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«20» февраля 2020 года               № 118-пр «О принятии решения по проведению аукциона № 3 на право заключения договора аренды лесного участка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оведения аукциона: </w:t>
      </w:r>
      <w:r>
        <w:rPr>
          <w:rFonts w:cs="Times New Roman" w:ascii="Times New Roman" w:hAnsi="Times New Roman"/>
          <w:sz w:val="26"/>
          <w:szCs w:val="26"/>
        </w:rPr>
        <w:t>Аукцион проводится в электрон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3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2» марта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3» апрел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4» апреля 2020 года 14 ч. 00 мин. по камчатскому времени (05 ч. 00 мин. по московскому времен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 аукциона:</w:t>
      </w:r>
      <w:r>
        <w:rPr>
          <w:rFonts w:cs="Times New Roman" w:ascii="Times New Roman" w:hAnsi="Times New Roman"/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5» апрел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  <w:t>Лесной участок, выставленный</w:t>
      </w:r>
      <w:r>
        <w:rPr/>
        <w:t xml:space="preserve">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276"/>
        <w:gridCol w:w="709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Большере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ачин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ч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8:0010111:1481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7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76,58</w:t>
            </w:r>
          </w:p>
        </w:tc>
      </w:tr>
      <w:tr>
        <w:trPr>
          <w:trHeight w:val="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Большере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ачин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8:0010111:1482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7,57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ая цена по лотам указана в столбце «Начальная цена, руб.» таблицы «Лесной участок, выставленный на аукцион в электронной форме».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По лоту № 1 – 1 323,83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По лоту № 2 – 109,38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Style20"/>
        <w:spacing w:before="0" w:after="0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л/сч 05382011460)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3 (аренда) лот № ..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полнительную информацию по осмотру лесного участка</w:t>
      </w:r>
      <w:r>
        <w:rPr/>
        <w:t xml:space="preserve">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араметры использования лесного участка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спользовании лесного участка руководствуются: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Лесохозяйственным регламентом Усть-Большерецкого лесничества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граничения использования лесов: </w:t>
      </w:r>
    </w:p>
    <w:p>
      <w:pPr>
        <w:pStyle w:val="Western"/>
        <w:spacing w:before="0" w:after="0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</w:t>
      </w:r>
      <w:r>
        <w:rPr>
          <w:rFonts w:eastAsia="Calibri"/>
          <w:color w:val="000000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cs="Times New Roman" w:ascii="Times New Roman" w:hAnsi="Times New Roman"/>
          <w:sz w:val="26"/>
          <w:szCs w:val="26"/>
        </w:rPr>
        <w:t>аренды лесного участк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21:35:00Z</dcterms:created>
  <dc:creator>Воропанов</dc:creator>
  <dc:description/>
  <cp:keywords/>
  <dc:language>en-US</dc:language>
  <cp:lastModifiedBy>Орлова Алла Владимировна</cp:lastModifiedBy>
  <cp:lastPrinted>2019-12-10T12:29:00Z</cp:lastPrinted>
  <dcterms:modified xsi:type="dcterms:W3CDTF">2020-03-11T03:38:00Z</dcterms:modified>
  <cp:revision>4</cp:revision>
  <dc:subject/>
  <dc:title/>
</cp:coreProperties>
</file>