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феврал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20» января 2020 года               № 25-пр «О принятии решения по проведению аукциона № 2 на право заключения договора аренды лесного участ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2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февра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6» мар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7» марта 2020 года 14 ч. 00 мин. по камчатскому времени (05 ч. 00 мин. по московскому времен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8» мар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ой участок, выставленный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 (част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9 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0:427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4,52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1 – 454,7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2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ого участка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использования лесного участка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спользовании лесного участка руководствуются: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граничения использования лесов: </w:t>
      </w:r>
    </w:p>
    <w:p>
      <w:pPr>
        <w:pStyle w:val="Western"/>
        <w:spacing w:before="0" w:after="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</w:t>
      </w:r>
      <w:r>
        <w:rPr>
          <w:rFonts w:eastAsia="Calibri"/>
          <w:color w:val="000000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аренды лес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2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2-05T02:52:00Z</dcterms:modified>
  <cp:revision>2</cp:revision>
  <dc:subject/>
  <dc:title/>
</cp:coreProperties>
</file>