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5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                                    к приказу Агентства лесного хозяйства и охраны животного мира Камчатского края                            от «   » января 2020 г. №    - пр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кументация об аукционе в электронной форме № 1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аво заключения договора аренды лесного участка</w:t>
      </w:r>
    </w:p>
    <w:p>
      <w:pPr>
        <w:pStyle w:val="Western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numPr>
          <w:ilvl w:val="0"/>
          <w:numId w:val="4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информация об аукционе</w:t>
      </w:r>
    </w:p>
    <w:p>
      <w:pPr>
        <w:pStyle w:val="Western"/>
        <w:spacing w:before="0" w:after="0"/>
        <w:ind w:left="142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рганизатор аукциона: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Агентство лесного хозяйства и охраны животного мира Камчатского края                                    (далее – Агентство)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Решение о проведении аукциона: </w:t>
      </w:r>
      <w:r>
        <w:rPr>
          <w:rFonts w:eastAsia="Calibri"/>
          <w:sz w:val="26"/>
          <w:szCs w:val="26"/>
          <w:lang w:eastAsia="en-US"/>
        </w:rPr>
        <w:t>приказ Агентства от «10» января 2020 года               № 4-пр «О принятии решения по проведению аукциона № 1 на право заключения договора аренды лес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орядок проведения аукциона: </w:t>
      </w:r>
      <w:r>
        <w:rPr>
          <w:rFonts w:eastAsia="Calibri"/>
          <w:sz w:val="26"/>
          <w:szCs w:val="26"/>
          <w:lang w:eastAsia="en-US"/>
        </w:rPr>
        <w:t>Аукцион проводится в электронной форме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Юридический адрес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л. Чубарова, д.18, г. Петропавловск-Камчатский, Камчатский край, 683006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Контактные данные организатора аукциона: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тел. 8 (4152) 25-83-74, факс 8 (4152) 25-83-70, </w:t>
      </w:r>
      <w:r>
        <w:rPr>
          <w:rFonts w:eastAsia="Calibri"/>
          <w:sz w:val="26"/>
          <w:szCs w:val="26"/>
          <w:lang w:val="en-US" w:eastAsia="en-US"/>
        </w:rPr>
        <w:t>e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val="en-US" w:eastAsia="en-US"/>
        </w:rPr>
        <w:t>mail</w:t>
      </w:r>
      <w:r>
        <w:rPr>
          <w:rFonts w:eastAsia="Calibri"/>
          <w:sz w:val="26"/>
          <w:szCs w:val="26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sz w:val="26"/>
            <w:szCs w:val="26"/>
            <w:lang w:val="en-US" w:eastAsia="en-US"/>
          </w:rPr>
          <w:t>green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@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kamgov</w:t>
        </w:r>
        <w:r>
          <w:rPr>
            <w:rStyle w:val="InternetLink"/>
            <w:rFonts w:eastAsia="Calibri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 w:eastAsia="en-US"/>
          </w:rPr>
          <w:t>ru</w:t>
        </w:r>
      </w:hyperlink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Контактные лица Агентства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уханина Наталья Ивановна, начальник отдела защиты, воспроизводства и использования лесов, Орлова Алла Владимировна, главный специалист-эксперт отдела защиты, воспроизводства и использования лесов, тел. 8 (4152) 25-82-39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  <w:sz w:val="26"/>
          <w:szCs w:val="26"/>
        </w:rPr>
        <w:t>Заявитель (участник аукциона)</w:t>
      </w:r>
      <w:r>
        <w:rPr>
          <w:color w:val="000000"/>
          <w:sz w:val="26"/>
          <w:szCs w:val="26"/>
        </w:rPr>
        <w:t xml:space="preserve">: </w:t>
      </w:r>
      <w:r>
        <w:rPr>
          <w:rFonts w:eastAsia="Calibri"/>
          <w:sz w:val="26"/>
          <w:szCs w:val="26"/>
        </w:rPr>
        <w:t>юридические лица и индивидуальные предпринимател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 xml:space="preserve">Предметом аукциона является </w:t>
      </w:r>
      <w:r>
        <w:rPr>
          <w:sz w:val="26"/>
          <w:szCs w:val="26"/>
        </w:rPr>
        <w:t xml:space="preserve">право заключения договора аренды лесного участка, находящегося </w:t>
      </w:r>
      <w:bookmarkStart w:id="0" w:name="_Hlk516666656"/>
      <w:r>
        <w:rPr>
          <w:sz w:val="26"/>
          <w:szCs w:val="26"/>
        </w:rPr>
        <w:t>в государствен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Документация об аукционе размещается</w:t>
      </w:r>
      <w:r>
        <w:rPr>
          <w:sz w:val="26"/>
          <w:szCs w:val="26"/>
        </w:rPr>
        <w:t xml:space="preserve">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torgi.gov.ru</w:t>
        </w:r>
      </w:hyperlink>
      <w:r>
        <w:rPr>
          <w:sz w:val="26"/>
          <w:szCs w:val="26"/>
        </w:rPr>
        <w:t>, на электронной площадке «РТС-тендер» Имущественные торги (</w:t>
      </w:r>
      <w:hyperlink r:id="rId4">
        <w:r>
          <w:rPr>
            <w:rStyle w:val="InternetLink"/>
            <w:sz w:val="26"/>
            <w:szCs w:val="26"/>
          </w:rPr>
          <w:t>www.rts-tender.ru</w:t>
        </w:r>
      </w:hyperlink>
      <w:r>
        <w:rPr>
          <w:sz w:val="26"/>
          <w:szCs w:val="26"/>
        </w:rPr>
        <w:t>)</w:t>
      </w:r>
      <w:bookmarkEnd w:id="0"/>
      <w:r>
        <w:rPr>
          <w:sz w:val="26"/>
          <w:szCs w:val="26"/>
        </w:rPr>
        <w:t xml:space="preserve"> и на официальном сайте Правительства Камчатского края </w:t>
      </w:r>
      <w:hyperlink r:id="rId5">
        <w:r>
          <w:rPr>
            <w:rStyle w:val="InternetLink"/>
            <w:sz w:val="26"/>
            <w:szCs w:val="26"/>
          </w:rPr>
          <w:t>www.kamgov.ru</w:t>
        </w:r>
      </w:hyperlink>
      <w:r>
        <w:rPr>
          <w:sz w:val="26"/>
          <w:szCs w:val="26"/>
        </w:rPr>
        <w:t xml:space="preserve"> на странице Агентств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6"/>
          <w:szCs w:val="26"/>
        </w:rPr>
        <w:t xml:space="preserve">Форма заявки на участие в аукционе: </w:t>
      </w:r>
      <w:r>
        <w:rPr>
          <w:sz w:val="26"/>
          <w:szCs w:val="26"/>
        </w:rPr>
        <w:t>форма заявки определена в приложении   № 1 к документации об аукционе в электронной форме № 1 на право заключения договора аренды лесного участка, находящегося в государственной собственност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ем заявок, проведение аукциона и подведение итогов аукциона осуществляется по следующему адресу: </w:t>
      </w:r>
      <w:r>
        <w:rPr>
          <w:sz w:val="26"/>
          <w:szCs w:val="26"/>
        </w:rPr>
        <w:t>Электронная площадка «РТС-тендер» Имущественные торг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фициальный сайт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ts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tende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/подачи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04» февраля 2020 года 09 ч. 00 мин. по камчатскому времени (00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окончания приема/подачи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4» марта 2020 года 24 ч. 00 мин. по камчатскому времени (15 ч. 00 мин. по московскому времени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рассмотрения заявок на участие в аукцион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16» марта 2020 года 10 ч. 00 мин. по камчатскому времени (01 ч. 00 мин. по московскому времен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есто проведения аукциона:</w:t>
      </w:r>
      <w:r>
        <w:rPr>
          <w:rFonts w:eastAsia="Calibri"/>
          <w:sz w:val="26"/>
          <w:szCs w:val="26"/>
          <w:lang w:eastAsia="en-US"/>
        </w:rPr>
        <w:t xml:space="preserve"> электронная площадка «РТС-тендер» Имущественные торги (</w:t>
      </w:r>
      <w:hyperlink r:id="rId7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 xml:space="preserve">Дата и время проведения аукциона: </w:t>
      </w:r>
      <w:r>
        <w:rPr>
          <w:sz w:val="26"/>
          <w:szCs w:val="26"/>
        </w:rPr>
        <w:t>«17» марта 2020 г., начало 10 ч. 00 мин. по камчатскому времени (01 ч. 00 мин. по московскому времени).</w:t>
      </w:r>
    </w:p>
    <w:p>
      <w:pPr>
        <w:pStyle w:val="Normal"/>
        <w:tabs>
          <w:tab w:val="clear" w:pos="708"/>
          <w:tab w:val="left" w:pos="1755" w:leader="none"/>
        </w:tabs>
        <w:ind w:firstLine="567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ab/>
      </w:r>
      <w:r>
        <w:rPr/>
        <w:t>Лесной участок, выставленный на аукцион в электронной форме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3"/>
        <w:gridCol w:w="1700"/>
        <w:gridCol w:w="709"/>
        <w:gridCol w:w="850"/>
        <w:gridCol w:w="851"/>
        <w:gridCol w:w="1843"/>
        <w:gridCol w:w="1134"/>
        <w:gridCol w:w="1134"/>
      </w:tblGrid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ового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и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мер выдела (границ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/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обре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</w:t>
            </w:r>
          </w:p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>
          <w:trHeight w:val="698" w:hRule="atLeast"/>
        </w:trPr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 ЗАКЛЮЧЕНИЯ ДОГОВОРА АРЕНДЫ ЛЕСНОГО УЧАСТ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ЛЯ ОСУЩЕСТВЛЕНИЯ РЕКРЕАЦИОННОЙ ДЕЯТЕЛЬНОСТИ</w:t>
            </w:r>
          </w:p>
        </w:tc>
      </w:tr>
      <w:tr>
        <w:trPr>
          <w:trHeight w:val="7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овско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ту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:05:0101099:1922/ обременения отсутствую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9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58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582,77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чальная цена по лотам указана в столбце «Начальная цена, руб.» таблицы «Лесные участки, выставленные на аукцион в электронной форме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проводится путем повышения начальной цены предмета аукциона – «шаг аукциона». Величина «шага аукциона» составляет 5 % от начальной цены предмета аукциона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лоту № 1 – 5 479,1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ем заявок на участие в аукционе осуществляет оператор электронной площадки «РТС-тендер» в электронной форме в соответствии с регламентом электронной площадки «РТС-тендер» Имущественные торги, который размещен в информационно-телекоммуникационной сети «Интернет» по адресу: (</w:t>
      </w:r>
      <w:hyperlink r:id="rId8">
        <w:r>
          <w:rPr>
            <w:rStyle w:val="InternetLink"/>
            <w:sz w:val="26"/>
            <w:szCs w:val="26"/>
            <w:u w:val="single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подаче заявки индивидуальные предприниматели и юридические лица имеют возможность воспользоваться информацией, размещенной на электронной площадке                      «РТС-тендер» Имущественные торги по адресу: </w:t>
      </w:r>
      <w:hyperlink r:id="rId9">
        <w:r>
          <w:rPr>
            <w:rStyle w:val="InternetLink"/>
            <w:sz w:val="26"/>
            <w:szCs w:val="26"/>
            <w:u w:val="single"/>
          </w:rPr>
          <w:t>http://help.rts-tender.ru/articles/list?id=693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заполняется по форме, представленной в Приложении № 1 к документации об аукционе в электронной форме согласно инструкции по ее заполнению, представленной в Приложении № 2 к документации об аукционе в электронной форм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Заявитель имеет право отозвать принятую организатором аукциона заявку на участие в аукционе до дня окончания срока приема заявок. Отзыв заявки осуществляется в соответствии с регламентом электронной площадки «РТС-тендер» Имущественные торги (</w:t>
      </w:r>
      <w:hyperlink r:id="rId10">
        <w:r>
          <w:rPr>
            <w:rStyle w:val="InternetLink"/>
            <w:sz w:val="26"/>
            <w:szCs w:val="26"/>
            <w:u w:val="single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1">
        <w:r>
          <w:rPr>
            <w:rStyle w:val="InternetLink"/>
            <w:sz w:val="26"/>
            <w:szCs w:val="26"/>
            <w:u w:val="single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рядок внесения задатка и возврат задатка, банковские реквизи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тенденты, желающие участвовать в аукционе, обязаны внести задаток в размере 100 % от начальной цены предмета аукциона на счет организатора аукциона по следующим реквизитам: Получатель: </w:t>
      </w:r>
      <w:r>
        <w:rPr>
          <w:bCs/>
          <w:sz w:val="26"/>
          <w:szCs w:val="26"/>
        </w:rPr>
        <w:t>Агентство лесного хозяйства и охраны животного мира Камчатского кра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НН/КПП 4101145761/410101001 УФК по Камчатскому краю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Агентство лесного хозяйства и охраны животного мира Камчатского края,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/сч 05382011460)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чет 40302810700002000027 Отделение Петропавловск-Камчатский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. Петропавловск-Камчатский, БИК 043002001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Назначение платежа</w:t>
      </w:r>
      <w:r>
        <w:rPr>
          <w:bCs/>
          <w:sz w:val="26"/>
          <w:szCs w:val="26"/>
        </w:rPr>
        <w:t xml:space="preserve"> – денежные средства, вносимые в качестве задатка на участие в аукционе</w:t>
      </w:r>
      <w:r>
        <w:rPr>
          <w:sz w:val="26"/>
          <w:szCs w:val="26"/>
        </w:rPr>
        <w:t xml:space="preserve"> № 1 (аренда) лот № 1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обязан обеспечить перечисление задатка на расчетный счет организатора аукциона не позднее окончания срока приема заяв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возвращаются заявителям по реквизитам, указанным в заявке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организатором аукциона решения об отказе в проведении аукциона он обязан в течение пяти дней возвратить участникам аукциона внесенные ими задат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зыва заявителем до дня окончания срока приема заявок принятой организатором аукциона заявки на участие в аукционе заявителю возвращается внесенный им задаток в течение пяти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аукциона обязан вернуть заявителю, не допущенному к участию в аукционе, внесенный им задаток в течение пяти рабочих дней со дня оформления протокола приема заявок н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пяти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, внесенный победителем аукциона, единственным заявителем или единственным участником аукциона, с которыми заключается договор аренды лесного участка, засчитывается в арендную пла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победителя аукциона, единственного заявителя или единственного участника аукциона от заключения договора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ую информацию по осмотру лесного участка можно получить в подведомственной организации Агентства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16"/>
        <w:gridCol w:w="3517"/>
        <w:gridCol w:w="1096"/>
        <w:gridCol w:w="1351"/>
      </w:tblGrid>
      <w:tr>
        <w:trPr>
          <w:trHeight w:val="5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омственное </w:t>
            </w:r>
          </w:p>
          <w:p>
            <w:pPr>
              <w:pStyle w:val="Normal"/>
              <w:jc w:val="center"/>
              <w:rPr/>
            </w:pPr>
            <w:r>
              <w:rPr/>
              <w:t>учреждение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телефона</w:t>
            </w:r>
          </w:p>
        </w:tc>
      </w:tr>
      <w:tr>
        <w:trPr>
          <w:trHeight w:val="110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КГКУ «Камчатские лесничества»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684000, Елизовский р-н, </w:t>
            </w:r>
          </w:p>
          <w:p>
            <w:pPr>
              <w:pStyle w:val="Normal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г. Елизово, ул. Зеленая, 5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iCs/>
                <w:shd w:fill="FFFFFF" w:val="clear"/>
              </w:rPr>
              <w:t>kamchat_lesnichestva@mail.r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8(41531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iCs/>
                <w:shd w:fill="FFFFFF" w:val="clear"/>
              </w:rPr>
              <w:t>6-16-9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араметры использования лесного участк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использовании лесного участка руководствуются: 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ным кодексом Российской Федерации (Федеральный закон от 04.12.2006                    № 200-ФЗ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z w:val="26"/>
          <w:szCs w:val="26"/>
        </w:rPr>
        <w:t xml:space="preserve">Правилами санитарной безопасности в лесах, утвержденными постановлением Правительства Российской Федерации от </w:t>
      </w:r>
      <w:r>
        <w:rPr>
          <w:rFonts w:eastAsia="Calibri"/>
          <w:sz w:val="26"/>
          <w:szCs w:val="26"/>
        </w:rPr>
        <w:t>20.05.2017 № 60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пожарной безопасности в лесах, утвержденными постановлением Правительства Российской Федерации от 30.06.2007 № 417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Правилами использования лесов для осуществления рекреационной деятельности, утвержденными приказом Федерального агентства лесного хозяйства от 21.02.2012 № 62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— </w:t>
      </w:r>
      <w:r>
        <w:rPr>
          <w:spacing w:val="-4"/>
          <w:sz w:val="26"/>
          <w:szCs w:val="26"/>
        </w:rPr>
        <w:t>Лесохозяйственным регламентом Елизовского лесничеств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граничения использования лесов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</w:t>
      </w:r>
      <w:r>
        <w:rPr>
          <w:rFonts w:eastAsia="Calibri"/>
          <w:sz w:val="26"/>
          <w:szCs w:val="26"/>
        </w:rPr>
        <w:t>а лесном участке, предоставленном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rFonts w:eastAsia="Calibri"/>
          <w:sz w:val="26"/>
          <w:szCs w:val="26"/>
        </w:rPr>
        <w:t>Размещение временных построек, физкультурно-оздоровительных, спортивных и спортивно-технических сооружений допускается, прежде всего, на участках, не занятых деревьями и кустарниками, а при их отсутствии - на участках, занятых наименее ценными лесными насаждениями, в местах, определенных в проекте освоения лесов.</w:t>
      </w:r>
    </w:p>
    <w:p>
      <w:pPr>
        <w:pStyle w:val="Normal"/>
        <w:autoSpaceDE w:val="false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рок, в течение которого по результатам аукциона заключается договор                                   аренды лесного участка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Договор аренды лесного участка заключается с победителем аукциона не ранее чем через 10 дней со дня размещения информации о результатах аукциона на официальном сайте Российской Федерации в сети «Интернет» </w:t>
      </w:r>
      <w:hyperlink r:id="rId12">
        <w:r>
          <w:rPr>
            <w:rStyle w:val="InternetLink"/>
            <w:rFonts w:eastAsia="Calibri"/>
            <w:sz w:val="26"/>
            <w:szCs w:val="26"/>
            <w:lang w:eastAsia="en-US"/>
          </w:rPr>
          <w:t>www.torgi.gov.ru</w:t>
        </w:r>
      </w:hyperlink>
      <w:r>
        <w:rPr>
          <w:rFonts w:eastAsia="Calibri"/>
          <w:sz w:val="26"/>
          <w:szCs w:val="26"/>
          <w:lang w:eastAsia="en-US"/>
        </w:rPr>
        <w:t>.  и на электронной площадке «РТС-тендер» Имущественные торги (</w:t>
      </w:r>
      <w:hyperlink r:id="rId13">
        <w:r>
          <w:rPr>
            <w:rStyle w:val="InternetLink"/>
            <w:rFonts w:eastAsia="Calibri"/>
            <w:sz w:val="26"/>
            <w:szCs w:val="26"/>
            <w:lang w:eastAsia="en-US"/>
          </w:rPr>
          <w:t>www.rts-tender.ru</w:t>
        </w:r>
      </w:hyperlink>
      <w:r>
        <w:rPr>
          <w:rFonts w:eastAsia="Calibri"/>
          <w:sz w:val="26"/>
          <w:szCs w:val="26"/>
          <w:lang w:eastAsia="en-US"/>
        </w:rPr>
        <w:t xml:space="preserve">). 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рабочих дней по истечении указанного срока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аукцион признан несостоявшимся в связи с тем, что подана только одна заявка на участие в аукционе или участием в аукционе менее двух участников, единственный участник аукциона не позднее чем через 20 дней после дня проведения аукциона обязан заключить договор аренды лесного участка, а Агентство не вправе отказаться от заключения с единственным участником аукциона договора аренды лесного участка по начальной цене предмета аукциона (начальному размеру арендной платы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обедителе аукциона, единственном заявителе или единственном участнике аукциона, уклонившихся от заключения договора аренды лесного участка, включаются в реестр недобросовестных арендаторов лесных участков и покупателей лесных насаждений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лучае, если победитель аукциона уклонился от заключения договора аренды лесного участка, соответствующий договор подлежит заключению с участником аукциона, который сделал предпоследнее предложение о цене предмета аукциона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При этом стороны подписывают договор аренды лесного участка в течение 10 дней со дня предложения о заключении договора </w:t>
      </w:r>
      <w:r>
        <w:rPr>
          <w:rFonts w:eastAsia="Calibri"/>
          <w:sz w:val="26"/>
          <w:szCs w:val="26"/>
          <w:lang w:eastAsia="en-US"/>
        </w:rPr>
        <w:t>аренды лесного участка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Требования к содержанию и форме заявки на участие в аукционе</w:t>
      </w:r>
    </w:p>
    <w:p>
      <w:pPr>
        <w:pStyle w:val="Western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Аукционе заявителю требуется следующее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ить электронную подпись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йти аккредитацию на электронной площадке РТС - тендер. Имущественные торги. Официальный сайт: </w:t>
      </w:r>
      <w:hyperlink r:id="rId14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ts</w:t>
        </w:r>
        <w:r>
          <w:rPr>
            <w:rStyle w:val="InternetLink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tender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аявка на участие в аукционе отправляется на электронную площадку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 Заявка подписывается электронной подписью заявителя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Если заявка подписана представителем заявителя, то к заявке должен быть приложен документ, подтверждающий право лица на подписание заяв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ка на участие в Аукционе заполняется по форме, представленной в Приложении № 1 к настоящей документации об аукционе согласно инструкции по ее заполнению, представленной в Приложении № 2 к настоящей документации об аукцион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заявке необходимо прилож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документ, подтверждающий факт внесения задатка, к которому могут относиться: </w:t>
      </w:r>
      <w:r>
        <w:rPr>
          <w:b/>
          <w:sz w:val="26"/>
          <w:szCs w:val="26"/>
        </w:rPr>
        <w:t>платежное поручение с отметкой кредитного учреждения об исполнении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выписка (выписки) с банковских счетов заявителя</w:t>
      </w:r>
      <w:r>
        <w:rPr>
          <w:sz w:val="26"/>
          <w:szCs w:val="26"/>
        </w:rPr>
        <w:t xml:space="preserve">, подтверждающие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 в одном из форматов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вправе подать только одну заявку на участие в Аукционе. Не допускается взимание платы за участие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вправе подать только одну заявку на участие в аукционе, т.е. если на аукционе проводятся торги по нескольким предметам аукциона (лотам), заявитель вправе подать только одну заявку на один и тот же лот, при этом заявитель вправе подать несколько заявок на разные лоты. На каждый лот заявитель оформляет отдельную заявку с приложением всех необходимых документов к каждой заявк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приема заявок на участие в Аукционе формируется автоматически на электронной площадке после того, как ответственное лицо сделает отметку о допуске (не допуске) всех заявителей. Заявитель становится участником Аукциона с момента формирования указанного протокола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Основаниями для отказа в допуске к участию в аукционе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rFonts w:cs="Calibri"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несоответствие представленной заявки на участие в аукционе требованиям, установленным статьей 78 </w:t>
      </w:r>
      <w:r>
        <w:rPr>
          <w:spacing w:val="-4"/>
          <w:sz w:val="26"/>
          <w:szCs w:val="26"/>
        </w:rPr>
        <w:t>Лесного кодекса Российской Федерации</w:t>
      </w:r>
      <w:r>
        <w:rPr>
          <w:rFonts w:eastAsia="Calibri"/>
          <w:bCs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rFonts w:eastAsia="Calibri"/>
          <w:bCs/>
          <w:sz w:val="26"/>
          <w:szCs w:val="26"/>
        </w:rPr>
        <w:t xml:space="preserve">представление заявки на участие в аукционе на право заключения договора аренды лесного участка лицом, которому в соответствии с </w:t>
      </w:r>
      <w:r>
        <w:rPr>
          <w:spacing w:val="-4"/>
          <w:sz w:val="26"/>
          <w:szCs w:val="26"/>
        </w:rPr>
        <w:t>Лесным кодексом Российской Федерации</w:t>
      </w:r>
      <w:r>
        <w:rPr>
          <w:rFonts w:eastAsia="Calibri"/>
          <w:bCs/>
          <w:sz w:val="26"/>
          <w:szCs w:val="26"/>
        </w:rPr>
        <w:t>, другими федеральными законами лесной участок не может быть предоставлен в аренд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3) представление заявки на участие в аукционе лицом, в отношении которого осуществляется проведение процедур, применяемых в деле о банкротстве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4) нахождение заявителя - юридического лица в процессе ликвидации или принятие заявителем-гражданином решения о прекращении деятельности в качестве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5) непоступление задатка на счет, указанный в документации об аукционе, до окончания срока подачи заявок на участие в аукционе;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6) наличие заявителя в реестре недобросовестных арендаторов лесных участков и покупателей лесных насаждений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оформления данного решения протоколом приема заявок на участие в аукционе.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. Порядок и срок отзыва заявок на участие в аукционе </w:t>
      </w:r>
    </w:p>
    <w:p>
      <w:pPr>
        <w:pStyle w:val="Western"/>
        <w:shd w:fill="FFFFFF" w:val="clear"/>
        <w:suppressAutoHyphens w:val="tru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итель имеет право отозвать поданную заявку на участие в аукционе до дня окончания срока приема заявок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зыв заявки осуществляется в соответствии с регламентом электронной площадки «РТС-тендер» Имущественные торги (</w:t>
      </w:r>
      <w:hyperlink r:id="rId15">
        <w:r>
          <w:rPr>
            <w:rStyle w:val="InternetLink"/>
            <w:color w:val="000000"/>
            <w:sz w:val="26"/>
            <w:szCs w:val="26"/>
          </w:rPr>
          <w:t>https://www.rts-tender.ru/platform-rules/platform-property-sales</w:t>
        </w:r>
      </w:hyperlink>
      <w:r>
        <w:rPr>
          <w:sz w:val="26"/>
          <w:szCs w:val="26"/>
        </w:rPr>
        <w:t xml:space="preserve">). При отзыве заявки индивидуальные предприниматели и юридические лица имеют возможность воспользоваться информацией, размещенной на электронной площадке «РТС-тендер» Имущественные торги по адресу: </w:t>
      </w:r>
      <w:hyperlink r:id="rId16">
        <w:r>
          <w:rPr>
            <w:rStyle w:val="InternetLink"/>
            <w:color w:val="000000"/>
            <w:sz w:val="26"/>
            <w:szCs w:val="26"/>
          </w:rPr>
          <w:t>http://help.rts-tender.ru/articles/list?id=694</w:t>
        </w:r>
      </w:hyperlink>
      <w:r>
        <w:rPr>
          <w:sz w:val="26"/>
          <w:szCs w:val="26"/>
        </w:rPr>
        <w:t xml:space="preserve">. </w:t>
      </w:r>
    </w:p>
    <w:p>
      <w:pPr>
        <w:pStyle w:val="Western"/>
        <w:spacing w:before="0" w:after="0"/>
        <w:ind w:firstLine="771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ли его уполномоченный представитель имеет право отозвать поданную заявку на участие в аукционе в любое время до окончания срока подачи заявок на участие в аукционе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</w:t>
      </w:r>
      <w:r>
        <w:rPr>
          <w:rFonts w:eastAsia="Calibri"/>
          <w:b/>
          <w:bCs/>
          <w:sz w:val="26"/>
          <w:szCs w:val="26"/>
          <w:lang w:eastAsia="en-US"/>
        </w:rPr>
        <w:t>Срок и порядок внесения арендной плат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Сумма, внесенная Победителем аукциона </w:t>
      </w:r>
      <w:r>
        <w:rPr>
          <w:rFonts w:cs="Times New Roman" w:ascii="Times New Roman" w:hAnsi="Times New Roman"/>
          <w:sz w:val="26"/>
          <w:szCs w:val="26"/>
        </w:rPr>
        <w:t>в качестве задатка на участие в аукционе, зачисляется организатором аукциона в счет будущих платежей в федеральный бюдж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исление арендной платы осуществляется со дня государственной регистрации договора аренды лесного участ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расчеты по договору аренды лесного участка производятся через Краевое государственное казенное учреждение «Камчатские лесничеств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(арендатор) вносит арендную плату в порядке, предусмотренном договором аренды лесного участка. В первый и последний год действия договора аренды лесного участка арендная плата начисляется исходя из фактического количества дней аренды, годового размера арендной платы и количества дней в году.</w:t>
      </w:r>
    </w:p>
    <w:p>
      <w:pPr>
        <w:pStyle w:val="Western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Western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оект договора аренды лесного участка</w:t>
      </w:r>
    </w:p>
    <w:p>
      <w:pPr>
        <w:pStyle w:val="Style20"/>
        <w:spacing w:before="0" w:after="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договора аренды лесного участка приведен в приложении № 3 к документации об аукционе</w:t>
      </w:r>
      <w:r>
        <w:rPr>
          <w:sz w:val="26"/>
          <w:szCs w:val="26"/>
        </w:rPr>
        <w:t xml:space="preserve">. Договор аренды лесного участка заключается на условиях, указанных в извещении о проведении аукциона, в соответствии с </w:t>
      </w:r>
      <w:r>
        <w:rPr>
          <w:rFonts w:eastAsia="Calibri"/>
          <w:sz w:val="26"/>
          <w:szCs w:val="26"/>
        </w:rPr>
        <w:t>приказом Минприроды России от 20.12.2017 № 693 «Об утверждении типовых договоров аренды лесных участков».</w:t>
      </w:r>
    </w:p>
    <w:p>
      <w:pPr>
        <w:pStyle w:val="Normal"/>
        <w:autoSpaceDE w:val="false"/>
        <w:ind w:firstLine="708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и заключении и исполнении договора аренды лесного участка внесение изменений в договор на основании соглашения сторон или по требованию одной из его сторон не допускается, за исключением случаев, предусмотренных </w:t>
      </w:r>
      <w:hyperlink r:id="rId17">
        <w:r>
          <w:rPr>
            <w:rStyle w:val="InternetLink"/>
            <w:color w:val="000000"/>
            <w:sz w:val="26"/>
            <w:szCs w:val="26"/>
          </w:rPr>
          <w:t>частью 2 статьи 74.1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Лес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может быть изменен по решению суда в случае существенного изменения количественных и качественных характеристик такого лесного участ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К договору аренды лесного участка применяются положения о договорах аренды, предусмотренные Гражданским</w:t>
      </w:r>
      <w:r>
        <w:rPr>
          <w:color w:val="000000"/>
          <w:sz w:val="26"/>
          <w:szCs w:val="26"/>
        </w:rPr>
        <w:t xml:space="preserve"> </w:t>
      </w:r>
      <w:hyperlink r:id="rId18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оссийской</w:t>
      </w:r>
      <w:r>
        <w:rPr>
          <w:sz w:val="26"/>
          <w:szCs w:val="26"/>
        </w:rPr>
        <w:t xml:space="preserve">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аренды лесного участка для осуществления рекреационной деятельности заключается на срок 49 лет.</w:t>
      </w:r>
      <w:r>
        <w:br w:type="page"/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                                             к документации об аукционе в электронной форме № 1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В аукционную комиссию</w:t>
      </w:r>
    </w:p>
    <w:p>
      <w:pPr>
        <w:pStyle w:val="Normal"/>
        <w:jc w:val="right"/>
        <w:rPr/>
      </w:pPr>
      <w:r>
        <w:rPr/>
        <w:t>Агентства лесного хозяйства</w:t>
      </w:r>
    </w:p>
    <w:p>
      <w:pPr>
        <w:pStyle w:val="Normal"/>
        <w:jc w:val="right"/>
        <w:rPr/>
      </w:pPr>
      <w:r>
        <w:rPr/>
        <w:t>и охраны животного мира</w:t>
      </w:r>
    </w:p>
    <w:p>
      <w:pPr>
        <w:pStyle w:val="Normal"/>
        <w:jc w:val="right"/>
        <w:rPr/>
      </w:pPr>
      <w:r>
        <w:rPr/>
        <w:t>Камчат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ЭЛЕКТРОННОЙ ФОРМЕ №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ения договора аренды лес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явитель 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eastAsia="Calibri"/>
          <w:bCs/>
          <w:kern w:val="2"/>
        </w:rPr>
      </w:pPr>
      <w:r>
        <w:rPr>
          <w:rFonts w:eastAsia="Calibri"/>
          <w:bCs/>
          <w:kern w:val="2"/>
          <w:lang w:eastAsia="en-US"/>
        </w:rPr>
        <w:t xml:space="preserve">(для юридического лица </w:t>
      </w:r>
      <w:r>
        <w:rPr>
          <w:rFonts w:eastAsia="Calibri"/>
          <w:bCs/>
          <w:kern w:val="2"/>
        </w:rPr>
        <w:t>устав, доверенность (при наличии) и их реквизиты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ind w:left="708" w:hanging="0"/>
        <w:jc w:val="both"/>
        <w:outlineLvl w:val="0"/>
        <w:rPr/>
      </w:pPr>
      <w:r>
        <w:rPr/>
        <w:br/>
        <w:t>2. ИНН заявителя 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ГРН (ОГРНИП) заявителя _________________________________________________</w:t>
      </w:r>
    </w:p>
    <w:p>
      <w:pPr>
        <w:pStyle w:val="Default"/>
        <w:spacing w:before="120" w:after="0"/>
        <w:ind w:firstLine="708"/>
        <w:jc w:val="both"/>
        <w:rPr/>
      </w:pPr>
      <w:r>
        <w:rPr/>
        <w:t>4. Документ, удостоверяющий личность, серия ___________ № __________,                                      выдан  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Местонахождение _______________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 жительства 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чтовый адрес ___________________________________________________________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Телефон________________________________9.Факс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 электронной почты_________________________________________________</w:t>
      </w:r>
    </w:p>
    <w:p>
      <w:pPr>
        <w:pStyle w:val="ConsPlusNonformat"/>
        <w:spacing w:before="12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Банковские реквизиты заявителя ________________________________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бслуживающего банка ________________________________________________ ____________________________________________________________________________________________________________________________ИНН_____________________КПП___________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четный счет_____________________________________________________________________</w:t>
        <w:br/>
        <w:t xml:space="preserve">Корреспондентский счет_____________________________________________________________ </w:t>
        <w:br/>
        <w:t>БИК ______________________________________________________________________________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color w:val="000000"/>
        </w:rPr>
        <w:t xml:space="preserve">12. Ознакомившись с извещением о проведении в электронной форме открытого аукциона на право заключения договора аренды лесного участка, с порядком проведения аукциона на право заключения договора аренды лесного участка в электронной форме, установленным статьями 78-80 Лесного кодекса Российской Федерации, с документацией об аукционе, размещенной на официальном сайте Российской Федерации для размещения информации о проведении торгов </w:t>
      </w:r>
      <w:hyperlink r:id="rId1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torgi.gov.ru</w:t>
        </w:r>
      </w:hyperlink>
      <w:r>
        <w:rPr>
          <w:color w:val="000000"/>
        </w:rPr>
        <w:t xml:space="preserve"> и на электронной площадке «РТС-тендер» Имущественные торги (</w:t>
      </w:r>
      <w:hyperlink r:id="rId20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>) прошу принять настоящую заявку на участие в открытом аукционе на право заключения договора аренды лесного участка, проводимом Агентством лесного хозяйства и охраны животного мира Камчатского края в электронной форме «__» __________________ 2020 года в 10 часов 00 минут (по камчатскому времени) по адресу: на электронной площадке «РТС-тендер»  Имущественные торги (</w:t>
      </w:r>
      <w:hyperlink r:id="rId21">
        <w:r>
          <w:rPr>
            <w:rStyle w:val="InternetLink"/>
            <w:color w:val="000000"/>
          </w:rPr>
          <w:t>www.rts-tender.ru</w:t>
        </w:r>
      </w:hyperlink>
      <w:r>
        <w:rPr>
          <w:color w:val="000000"/>
        </w:rPr>
        <w:t>) по следующему предмету аукциона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Обязуюсь принять участие в аукционе на условиях, установленных порядком проведения аукциона на право заключения договора аренды лесного участка в электронной форме и содержащихся в извещении о проведении аукциона и документации об аукционе. Настоящим подтверждаю, что все условия аукциона на право заключения договора аренды лесного участка в электронной форме мне известны, понятны и я с ними соглас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 праве отзыва настоящей заявки до окончания срока приема заявок уведомлен.</w:t>
      </w:r>
    </w:p>
    <w:p>
      <w:pPr>
        <w:pStyle w:val="ConsPlusNonformat"/>
        <w:spacing w:before="12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Настоящей заявкой подтверждаю, что в отношении заявителя не проводится процедура ликвидации, банкротства, деятельность в качестве юридического лица (индивидуального предпринимателя) не прекращена. 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6. Разрешаю использовать свои персональные данные в действиях, связанных с проведением аукциона, заключением договора аренды лесного участка и выполнением условий договора аренды лесного участка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/>
        <w:t>17. В случаях, установленных документацией об аукционе, возврат задатка, обеспечивающего исполнение обязательства по заключению договора аренды лесного участка, прошу произвести на банковские реквизиты, указанные в данной заявке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;</w:t>
      </w:r>
    </w:p>
    <w:p>
      <w:pPr>
        <w:pStyle w:val="ConsPlusNonformat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заявител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его уполномоченного представителя)                                   ________      /___________________/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(подпись)                            (Ф.И.О) </w:t>
        <w:br/>
        <w:t xml:space="preserve">Дата «________»  __________ г. </w:t>
        <w:br/>
        <w:t>М.П.</w:t>
      </w:r>
      <w:r>
        <w:rPr>
          <w:rFonts w:cs="Times New Roman" w:ascii="Times New Roman" w:hAnsi="Times New Roman"/>
          <w:sz w:val="24"/>
          <w:szCs w:val="24"/>
        </w:rPr>
        <w:t xml:space="preserve">  (при наличи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ConsPlusNormal"/>
        <w:spacing w:before="12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2                                              к документации об аукционе в электронной форме № 1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аренды лесного участка</w:t>
      </w:r>
    </w:p>
    <w:p>
      <w:pPr>
        <w:pStyle w:val="Style20"/>
        <w:spacing w:before="0" w:after="0"/>
        <w:ind w:left="6372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0"/>
        <w:spacing w:before="0" w:after="0"/>
        <w:ind w:left="6372" w:hanging="0"/>
        <w:jc w:val="both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нструкция по заполнению заявки на участие в аукцион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электронной форме</w:t>
      </w:r>
    </w:p>
    <w:p>
      <w:pPr>
        <w:pStyle w:val="ConsPlusNonforma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Заявитель» </w:t>
      </w:r>
      <w:r>
        <w:rPr>
          <w:color w:val="000000"/>
          <w:sz w:val="26"/>
          <w:szCs w:val="26"/>
        </w:rPr>
        <w:t>юридическое лицо указывает полное и сокращенное наименование (при наличии) в полном соответствии с учредительными документами, индивидуальный предприниматель – фамилию, имя, (при наличии) отчество полностью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ИНН заявителя» юридическое лицо и индивидуальный предприниматель указывают идентификационный номер налогоплательщика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В строке «ОГРН (ОГРНИП) заявителя» юридическое лицо указывает основной государственный регистрационный номер юридического лица (ОГРН), индивидуальный предприниматель - основной государственный регистрационный номер индивидуального предпринимателя (ОГРНИП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Документ, удостоверяющий личность» индивидуальный предприниматель указывает серию, номер, кем и когда выдан документ, удостоверяющий его личность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>В строке «Местонахождение»</w:t>
      </w:r>
      <w:r>
        <w:rPr>
          <w:color w:val="000000"/>
          <w:sz w:val="26"/>
          <w:szCs w:val="26"/>
        </w:rPr>
        <w:t xml:space="preserve"> юридическое лицо указывает место нахождения в соответствии с учредительными документами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В строке «Место жительства» </w:t>
      </w:r>
      <w:r>
        <w:rPr>
          <w:color w:val="000000"/>
          <w:sz w:val="26"/>
          <w:szCs w:val="26"/>
        </w:rPr>
        <w:t>индивидуальный предприниматель указывает адрес по месту регистрации и адрес по месту фактического проживани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троке «Почтовый адрес» указывается адрес заявителя для направления почтовой корреспонденции. Строка заполняется в случае отличия почтового адреса от места нахождения или места жительства заявителя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ующих строках «Телефон», «Факс», «Адрес электронной почты» указываются контактные телефоны (по выбору - домашний, рабочий, мобильный), факс с указанием кода города, района, адрес электронной почты (при наличии)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«Банковские реквизиты заявителя» указываются наименование обслуживающего банка, расчетный счет, корреспондентский счет, БИК, ИНН, КПП, в соответствии с которыми организатором аукциона в установленных законодательством случаях будет производиться </w:t>
      </w:r>
      <w:r>
        <w:rPr>
          <w:sz w:val="26"/>
          <w:szCs w:val="26"/>
        </w:rPr>
        <w:t>возврат внесенного задатка за участие в аукционе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/>
      </w:pPr>
      <w:r>
        <w:rPr>
          <w:color w:val="000000"/>
          <w:sz w:val="26"/>
          <w:szCs w:val="26"/>
        </w:rPr>
        <w:t xml:space="preserve">В строке 12 заявителем </w:t>
      </w:r>
      <w:r>
        <w:rPr>
          <w:sz w:val="26"/>
          <w:szCs w:val="26"/>
        </w:rPr>
        <w:t xml:space="preserve">указывается информация о дате, времени, месте проведения аукциона и предмете аукциона, предполагаемого к приобретению, согласно извещению об аукционе и документации об аукционе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оке «Приложение» заявитель указывает наименование и реквизиты прилагаемых документов: </w:t>
      </w:r>
    </w:p>
    <w:p>
      <w:pPr>
        <w:pStyle w:val="ConsPlusNormal"/>
        <w:spacing w:before="120" w:after="0"/>
        <w:ind w:firstLine="539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документы, подтверждающие факт внесения задатка;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копии документов, удостоверяющих личность индивидуального предпринима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окумент, подтверждающий право лица на подписание заявки, если заявка подписана представителем заявителя;</w:t>
      </w:r>
    </w:p>
    <w:p>
      <w:pPr>
        <w:pStyle w:val="ConsPlusNormal"/>
        <w:spacing w:before="12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иные документы на усмотрение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на участие в аукционе оформляется на русском языке, разборчивыми печатными букв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явка должна быть заполнена по всем пунктам и подписана заявителем или уполномоченным им представителем и заверена печатью заявителя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ведения, содержащиеся в заявке, не должны допускать двусмысленного толк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документы, представляемые вместе с заявкой на участие в аукционе, должны быть оформлены с учетом следующих требований: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ы, прилагаемые в копиях, должны быть подписаны уполномоченным лицом и заверены печатью (при наличии) заявителя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документах не допускается применение факсимильных подписей, а также наличие подчисток и исправлений; </w:t>
      </w:r>
    </w:p>
    <w:p>
      <w:pPr>
        <w:pStyle w:val="Default"/>
        <w:spacing w:before="120" w:after="0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се страницы документов должны быть четкими и читаемыми (в том числе и представленные ксерокопии документов, включая надписи на оттисках печатей и штампов); </w:t>
      </w:r>
    </w:p>
    <w:p>
      <w:pPr>
        <w:pStyle w:val="ConsPlusNonformat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ы, насчитывающие более одного листа, должны быть пронумерованы, и заверены печатью заявителя (при наличии печати), подписью уполномоченного лица и оформлены одним файл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120" w:after="0"/>
        <w:ind w:left="0" w:firstLine="426"/>
        <w:jc w:val="both"/>
        <w:rPr/>
      </w:pPr>
      <w:r>
        <w:rPr>
          <w:sz w:val="26"/>
          <w:szCs w:val="26"/>
        </w:rPr>
        <w:t xml:space="preserve">Заявка на участие в аукционе составляется в одном экземпляре и размещается на электронной площадке «РТС-тендер» Имущественные торги в виде скан образа                            (формат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JPEG</w:t>
      </w:r>
      <w:r>
        <w:rPr>
          <w:sz w:val="26"/>
          <w:szCs w:val="26"/>
        </w:rPr>
        <w:t xml:space="preserve">).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2"/>
      <w:type w:val="nextPage"/>
      <w:pgSz w:w="11906" w:h="16838"/>
      <w:pgMar w:left="113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960"/>
      </w:pPr>
      <w:rPr>
        <w:rFonts w:ascii="Times New Roman" w:hAnsi="Times New Roman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17" w:hanging="435"/>
      </w:pPr>
      <w:rPr>
        <w:sz w:val="24"/>
        <w:szCs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en@kamgov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kamgov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s://www.rts-tender.ru/platform-rules/platform-property-sales" TargetMode="External"/><Relationship Id="rId9" Type="http://schemas.openxmlformats.org/officeDocument/2006/relationships/hyperlink" Target="http://help.rts-tender.ru/articles/list?id=693" TargetMode="External"/><Relationship Id="rId10" Type="http://schemas.openxmlformats.org/officeDocument/2006/relationships/hyperlink" Target="https://www.rts-tender.ru/platform-rules/platform-property-sales" TargetMode="External"/><Relationship Id="rId11" Type="http://schemas.openxmlformats.org/officeDocument/2006/relationships/hyperlink" Target="http://help.rts-tender.ru/articles/list?id=694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rts-tender.ru/" TargetMode="External"/><Relationship Id="rId14" Type="http://schemas.openxmlformats.org/officeDocument/2006/relationships/hyperlink" Target="http://www.rts-tender.ru/" TargetMode="External"/><Relationship Id="rId15" Type="http://schemas.openxmlformats.org/officeDocument/2006/relationships/hyperlink" Target="https://www.rts-tender.ru/platform-rules/platform-property-sales" TargetMode="External"/><Relationship Id="rId16" Type="http://schemas.openxmlformats.org/officeDocument/2006/relationships/hyperlink" Target="http://help.rts-tender.ru/articles/list?id=694" TargetMode="External"/><Relationship Id="rId17" Type="http://schemas.openxmlformats.org/officeDocument/2006/relationships/hyperlink" Target="consultantplus://offline/ref=4F83EFB1BCC289B74AB5A2E36B0522F6D6A865F4DADEE994266B51265F017E0379877A97C6304B96f477W" TargetMode="External"/><Relationship Id="rId18" Type="http://schemas.openxmlformats.org/officeDocument/2006/relationships/hyperlink" Target="consultantplus://offline/ref=0FF47CF6C8380506307483E95B9F9A5F86EDCDAEB6F0B2CBDE6F2C2CA823392DAF3254D80E4D2880l6K3F" TargetMode="External"/><Relationship Id="rId19" Type="http://schemas.openxmlformats.org/officeDocument/2006/relationships/hyperlink" Target="http://www.torgi.gov.ru/" TargetMode="External"/><Relationship Id="rId20" Type="http://schemas.openxmlformats.org/officeDocument/2006/relationships/hyperlink" Target="http://www.rts-tender.ru/" TargetMode="External"/><Relationship Id="rId21" Type="http://schemas.openxmlformats.org/officeDocument/2006/relationships/hyperlink" Target="http://www.rts-tender.ru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3:04:00Z</dcterms:created>
  <dc:creator>Воропанов</dc:creator>
  <dc:description/>
  <cp:keywords/>
  <dc:language>en-US</dc:language>
  <cp:lastModifiedBy>Орлова Алла Владимировна</cp:lastModifiedBy>
  <cp:lastPrinted>2019-09-19T14:04:00Z</cp:lastPrinted>
  <dcterms:modified xsi:type="dcterms:W3CDTF">2020-01-29T01:48:00Z</dcterms:modified>
  <cp:revision>20</cp:revision>
  <dc:subject/>
  <dc:title/>
</cp:coreProperties>
</file>