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1 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в лице          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1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Быстринский муниципальный район, Быстринское лесничество, Анавгайское участковое лесничество, квартал 127 выделы 2, 56 лесосека 14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Усть-Камчатского муниципального района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спелых и перестойных лесных насаждений.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готовке не подлежат – семенные деревья лиственницы в количестве 204 штуки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ывоз древесины осуществляется в срок не позднее окончания срока действия настоящего Договора после проведения Агентством лесного хозяйства и охраны животного мира Камчатского края в лице подведомственного краевого государственного казенного учреждения «Камчатские лесничества» учета заготовленной древесины (включая предоставленные отсрочки)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следующим способом: разбрасывание измельченных порубочных остатков в целях улучшения лесорастительных условий.</w:t>
      </w:r>
    </w:p>
    <w:p>
      <w:pPr>
        <w:pStyle w:val="ConsPlusNonformat"/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ухода за лесами, утвержденными приказом Минприроды России                            от 22.11.2017 № 626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Вид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rmal"/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29 560 рублей 20 копеек (двадцать девять тысяч пятьсот шестьдесят рублей 20 копеек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spacing w:before="4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spacing w:before="4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spacing w:before="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spacing w:before="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spacing w:before="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и охраны         животного мир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</w:t>
            </w:r>
            <w:r>
              <w:rPr>
                <w:color w:val="000000"/>
              </w:rPr>
              <w:t>30604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954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1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7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954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906"/>
      </w:tblGrid>
      <w:tr>
        <w:trPr>
          <w:trHeight w:val="1817" w:hRule="atLeast"/>
        </w:trPr>
        <w:tc>
          <w:tcPr>
            <w:tcW w:w="51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ыстрин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ыстрин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вгайское участковое лесничество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127, выделы 2, 56 лесосека 14</w:t>
            </w:r>
          </w:p>
          <w:p>
            <w:pPr>
              <w:pStyle w:val="Normal"/>
              <w:rPr/>
            </w:pPr>
            <w:r>
              <w:rPr/>
              <w:t>Площадь лесосеки 9,9 г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асштаб 1:25 000</w:t>
            </w:r>
          </w:p>
        </w:tc>
      </w:tr>
    </w:tbl>
    <w:p>
      <w:pPr>
        <w:pStyle w:val="ConsPlusNonformat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97155</wp:posOffset>
            </wp:positionV>
            <wp:extent cx="3847465" cy="2519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нные инструментальной съемки</w:t>
      </w:r>
    </w:p>
    <w:p>
      <w:pPr>
        <w:pStyle w:val="ConsPlusNonforma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-32385</wp:posOffset>
                </wp:positionV>
                <wp:extent cx="28594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3793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ер выдел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ы лесос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.0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язка пересечение дороги с квартальной просек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9pt;mso-wrap-distance-right:9pt;mso-wrap-distance-top:0pt;mso-wrap-distance-bottom:0pt;margin-top:-2.5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3793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2.3pt;margin-top:6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квартал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ер выдела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.2pt;margin-top:4.3pt;width:14.6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ы лесосеки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.0</w:t>
                            </w:r>
                          </w:p>
                        </w:tc>
                        <w:tc>
                          <w:tcPr>
                            <w:tcW w:w="3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вязка пересечение дороги с квартальной просек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78105</wp:posOffset>
                </wp:positionV>
                <wp:extent cx="2527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.3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54610</wp:posOffset>
                </wp:positionV>
                <wp:extent cx="18605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.2pt;margin-top:4.3pt;width:14.6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21175</wp:posOffset>
                </wp:positionH>
                <wp:positionV relativeFrom="paragraph">
                  <wp:posOffset>-10795</wp:posOffset>
                </wp:positionV>
                <wp:extent cx="2472055" cy="97726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559"/>
                              <w:gridCol w:w="1517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, м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зим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76.95pt;mso-wrap-distance-left:9pt;mso-wrap-distance-right:9pt;mso-wrap-distance-top:0pt;mso-wrap-distance-bottom:0pt;margin-top:-0.8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559"/>
                        <w:gridCol w:w="1517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, м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зимут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8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1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1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6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м.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м.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582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3</w:t>
            </w:r>
          </w:p>
        </w:tc>
      </w:tr>
      <w:tr>
        <w:trPr>
          <w:trHeight w:val="295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423,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867,8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,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 864,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095,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 960,2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б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0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0,4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,6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7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 560,2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 560,2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0,9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6663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tabs>
          <w:tab w:val="clear" w:pos="708"/>
          <w:tab w:val="left" w:pos="8789" w:leader="none"/>
        </w:tabs>
        <w:ind w:left="5954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Местоположение лесных насаждений:</w:t>
      </w:r>
      <w:r>
        <w:rPr>
          <w:b/>
          <w:sz w:val="26"/>
          <w:szCs w:val="26"/>
          <w:u w:val="single"/>
        </w:rPr>
        <w:t xml:space="preserve"> Камчатский край, Быстринский муниципальный район, Быстринское лесничество, Анавгайское участковое лесничество, квартал 127 выделы 2, 56 лесосека 14.</w:t>
      </w:r>
    </w:p>
    <w:p>
      <w:pPr>
        <w:pStyle w:val="ConsPlusNonformat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стика и объем древесины лесных насаждений, подлежащих заготовке</w:t>
      </w:r>
    </w:p>
    <w:tbl>
      <w:tblPr>
        <w:tblW w:w="95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782"/>
        <w:gridCol w:w="709"/>
        <w:gridCol w:w="709"/>
        <w:gridCol w:w="70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ы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, куб. метров</w:t>
            </w:r>
          </w:p>
        </w:tc>
      </w:tr>
      <w:tr>
        <w:trPr>
          <w:trHeight w:val="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лов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>
          <w:trHeight w:val="3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я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войное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1</w:t>
            </w:r>
          </w:p>
        </w:tc>
      </w:tr>
      <w:tr>
        <w:trPr>
          <w:trHeight w:val="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</w:tr>
      <w:tr>
        <w:trPr>
          <w:trHeight w:val="2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</w:tr>
      <w:tr>
        <w:trPr>
          <w:trHeight w:val="2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1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7</w:t>
            </w:r>
          </w:p>
        </w:tc>
      </w:tr>
      <w:tr>
        <w:trPr>
          <w:trHeight w:val="46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</w:tr>
      <w:tr>
        <w:trPr>
          <w:trHeight w:val="32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/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41021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.И.О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2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Ф.И.О.</w:t>
                        <w:tab/>
                        <w:tab/>
                        <w:tab/>
                        <w:tab/>
                        <w:tab/>
                        <w:tab/>
                        <w:tab/>
                        <w:t>Ф.И.О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3:16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1-14T13:34:00Z</cp:lastPrinted>
  <dcterms:modified xsi:type="dcterms:W3CDTF">2020-01-14T01:34:00Z</dcterms:modified>
  <cp:revision>6</cp:revision>
  <dc:subject/>
  <dc:title/>
</cp:coreProperties>
</file>