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1 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пли-продажи лесных насаждений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       «__» ___________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в лице          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1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о статьями                   75-80 Лесного кодекса Российской Федерации, пунктом 1 (1) статьи 3 Закона Камчатского края от 07.10.2009 № 307 «Об установлении исключительных случаев заготовки древесины, елей и (или) деревьев других хвойных пород на основании договора купли-продажи лесных насаждений в Камчатском крае»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Быстринский муниципальный район, Быстринское лесничество, Анавгайское участковое лесничество, квартал 142 выдел 19 лесосека 1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6"/>
          <w:szCs w:val="26"/>
        </w:rPr>
        <w:t>3. Цель использования приобретенной древесины – для обеспечения теплоснабжения Усть-Камчатского муниципального района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4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орма рубки – сплошная, вид рубки – спелых и перестойных лесных насаждений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Заготовке не подлежат – семенные деревья лиственницы в количестве 118 штуки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Вывоз древесины осуществляется в срок не позднее окончания срока действия настоящего Договора после проведения Агентством лесного хозяйства и охраны животного мира Камчатского края в лице подведомственного краевого государственного казенного учреждения «Камчатские лесничества» учета заготовленной древесины (включая предоставленные отсрочки)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Очистка мест рубок от порубочных остатков проводится одновременно с рубкой лесных насаждений и трелевкой древесины. Очистка мест рубок осуществляется следующим способом: разбрасывание измельченных порубочных остатков в целях улучшения лесорастительных условий.</w:t>
      </w:r>
    </w:p>
    <w:p>
      <w:pPr>
        <w:pStyle w:val="ConsPlusNonformat"/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                          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Обеспечение сохранения подроста в соответствии с технологической картой лесосечных работ.</w:t>
      </w:r>
    </w:p>
    <w:p>
      <w:pPr>
        <w:pStyle w:val="ConsPlusNormal"/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федеральный бюджет Российской Федерации составляет 23 125 рублей 50 копеек (двадцать три тысячи сто двадцать пять рублей 50 копеек)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бюджет Камчатского края составляет ________рублей ________________ 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7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3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 2020 года по «____» _________2021 год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spacing w:before="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spacing w:before="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 «Камчатские лесничества».</w:t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1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и охраны         животного мира Камчатского края</w:t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ТМО </w:t>
            </w:r>
            <w:r>
              <w:rPr>
                <w:color w:val="000000"/>
              </w:rPr>
              <w:t>306044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                                 </w:t>
            </w:r>
            <w:r>
              <w:rPr/>
              <w:t>Ф.И.О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Покупателя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" w:name="P249"/>
      <w:bookmarkStart w:id="3" w:name="P249"/>
      <w:bookmarkEnd w:id="3"/>
    </w:p>
    <w:p>
      <w:pPr>
        <w:pStyle w:val="ConsPlusNormal"/>
        <w:ind w:left="5954" w:hanging="0"/>
        <w:rPr/>
      </w:pPr>
      <w:bookmarkStart w:id="4" w:name="P263"/>
      <w:bookmarkEnd w:id="4"/>
      <w:r>
        <w:rPr>
          <w:rFonts w:cs="Times New Roman" w:ascii="Times New Roman" w:hAnsi="Times New Roman"/>
          <w:sz w:val="20"/>
        </w:rPr>
        <w:t>Приложение № 1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войное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9</w:t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7</w:t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2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shd w:fill="FFFFFF" w:val="clear"/>
        <w:rPr/>
      </w:pPr>
      <w:r>
        <w:rPr/>
      </w:r>
      <w:bookmarkStart w:id="5" w:name="P372"/>
      <w:bookmarkStart w:id="6" w:name="P372"/>
      <w:bookmarkEnd w:id="6"/>
      <w:r>
        <w:br w:type="page"/>
      </w:r>
    </w:p>
    <w:p>
      <w:pPr>
        <w:pStyle w:val="Normal"/>
        <w:ind w:left="5954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P383"/>
      <w:bookmarkEnd w:id="7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4906"/>
      </w:tblGrid>
      <w:tr>
        <w:trPr>
          <w:trHeight w:val="1817" w:hRule="atLeast"/>
        </w:trPr>
        <w:tc>
          <w:tcPr>
            <w:tcW w:w="516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ыстринский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ыстрин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вгайское участковое лесничество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142, выдел 19 лесосека 1</w:t>
            </w:r>
          </w:p>
          <w:p>
            <w:pPr>
              <w:pStyle w:val="Normal"/>
              <w:rPr/>
            </w:pPr>
            <w:r>
              <w:rPr/>
              <w:t>Площадь лесосеки 5,9 г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асштаб 1:25 000</w:t>
            </w:r>
          </w:p>
        </w:tc>
      </w:tr>
    </w:tbl>
    <w:p>
      <w:pPr>
        <w:pStyle w:val="ConsPlusNonformat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09015</wp:posOffset>
            </wp:positionH>
            <wp:positionV relativeFrom="paragraph">
              <wp:posOffset>98425</wp:posOffset>
            </wp:positionV>
            <wp:extent cx="4105275" cy="33623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41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нные инструментальной съемки</w:t>
      </w:r>
    </w:p>
    <w:p>
      <w:pPr>
        <w:pStyle w:val="ConsPlusNonformat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-32385</wp:posOffset>
                </wp:positionV>
                <wp:extent cx="285940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3793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ер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мер выдел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лесосе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.0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вязка пересечение квартальной просеки с дорог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9pt;mso-wrap-distance-right:9pt;mso-wrap-distance-top:0pt;mso-wrap-distance-bottom:0pt;margin-top:-2.55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3793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ер квартала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22.3pt;margin-top:6.1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мер выдела 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4.2pt;margin-top:4.3pt;width:14.6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лесосеки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.0</w: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язка пересечение квартальной просеки с дорог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78105</wp:posOffset>
                </wp:positionV>
                <wp:extent cx="2527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.3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54610</wp:posOffset>
                </wp:positionV>
                <wp:extent cx="186055" cy="90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.2pt;margin-top:4.3pt;width:14.6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21175</wp:posOffset>
                </wp:positionH>
                <wp:positionV relativeFrom="paragraph">
                  <wp:posOffset>-10795</wp:posOffset>
                </wp:positionV>
                <wp:extent cx="2472055" cy="166052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166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559"/>
                              <w:gridCol w:w="1517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ина, м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зиму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-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130.75pt;mso-wrap-distance-left:9pt;mso-wrap-distance-right:9pt;mso-wrap-distance-top:0pt;mso-wrap-distance-bottom:0pt;margin-top:-0.85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38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559"/>
                        <w:gridCol w:w="1517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на, м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зимут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6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4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6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4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3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-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tabs>
          <w:tab w:val="clear" w:pos="708"/>
          <w:tab w:val="left" w:pos="8789" w:leader="none"/>
        </w:tabs>
        <w:ind w:left="5812" w:right="1275" w:hanging="0"/>
        <w:jc w:val="both"/>
        <w:rPr>
          <w:rFonts w:ascii="Times New Roman" w:hAnsi="Times New Roman" w:cs="Times New Roman"/>
          <w:sz w:val="20"/>
        </w:rPr>
      </w:pPr>
      <w:bookmarkStart w:id="8" w:name="P425"/>
      <w:bookmarkEnd w:id="8"/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«      »                2020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953"/>
        <w:gridCol w:w="1010"/>
        <w:gridCol w:w="933"/>
        <w:gridCol w:w="1116"/>
        <w:gridCol w:w="1116"/>
        <w:gridCol w:w="1155"/>
      </w:tblGrid>
      <w:tr>
        <w:trPr>
          <w:trHeight w:val="199" w:hRule="atLeast"/>
        </w:trPr>
        <w:tc>
          <w:tcPr>
            <w:tcW w:w="3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да лесных насаждений</w:t>
            </w:r>
          </w:p>
        </w:tc>
        <w:tc>
          <w:tcPr>
            <w:tcW w:w="289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вяная древесина, куб.м.</w:t>
            </w:r>
          </w:p>
        </w:tc>
        <w:tc>
          <w:tcPr>
            <w:tcW w:w="115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объем заготавли-ваемой древесины</w:t>
            </w:r>
          </w:p>
        </w:tc>
      </w:tr>
      <w:tr>
        <w:trPr>
          <w:trHeight w:val="582" w:hRule="atLeast"/>
        </w:trPr>
        <w:tc>
          <w:tcPr>
            <w:tcW w:w="3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п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кая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9</w:t>
            </w:r>
          </w:p>
        </w:tc>
      </w:tr>
      <w:tr>
        <w:trPr>
          <w:trHeight w:val="295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,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 420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813,9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8,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 382,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820,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 202,7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б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7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914,8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914,80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3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,0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 куб. м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4</w:t>
            </w:r>
          </w:p>
        </w:tc>
      </w:tr>
      <w:tr>
        <w:trPr>
          <w:trHeight w:val="398" w:hRule="atLeast"/>
        </w:trPr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 125,50</w:t>
            </w:r>
          </w:p>
        </w:tc>
      </w:tr>
      <w:tr>
        <w:trPr>
          <w:trHeight w:val="383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те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  <w:tr>
        <w:trPr>
          <w:trHeight w:val="796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 125,50</w:t>
            </w:r>
          </w:p>
        </w:tc>
      </w:tr>
      <w:tr>
        <w:trPr>
          <w:trHeight w:val="781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*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2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 xml:space="preserve">** 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и в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1,05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"/>
        <w:ind w:left="6663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4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9" w:name="P455"/>
      <w:bookmarkEnd w:id="9"/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…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…..»………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rFonts w:cs="Times New Roman" w:ascii="Times New Roman" w:hAnsi="Times New Roman"/>
          <w:sz w:val="26"/>
          <w:szCs w:val="26"/>
        </w:rPr>
        <w:t>, в лице ______________, действующ__ на основании  ____________, и Покупатель – 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Местоположение лесных насаждений:</w:t>
      </w:r>
      <w:r>
        <w:rPr>
          <w:b/>
          <w:sz w:val="26"/>
          <w:szCs w:val="26"/>
          <w:u w:val="single"/>
        </w:rPr>
        <w:t xml:space="preserve"> Камчатский край, Быстринский муниципальный район, Быстринское лесничество, Анавгайское участковое лесничество, квартал 142 выдел 19 лесосека 1.</w:t>
      </w:r>
    </w:p>
    <w:p>
      <w:pPr>
        <w:pStyle w:val="ConsPlusNonformat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а и объем древесины лесных насаждений, подлежащих заготовке</w:t>
      </w:r>
    </w:p>
    <w:p>
      <w:pPr>
        <w:pStyle w:val="ConsPlusNonformat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2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войное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9</w:t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7</w:t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24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стоящая форма акта является обязательным приложением к договору купли-продажи лесных насаждений от «        »                   2020 года №       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/>
      </w:pPr>
      <w:r>
        <w:rPr/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41021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Ф.И.О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2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Ф.И.О.</w:t>
                        <w:tab/>
                        <w:tab/>
                        <w:tab/>
                        <w:tab/>
                        <w:tab/>
                        <w:tab/>
                        <w:tab/>
                        <w:t>Ф.И.О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3:58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01-14T13:36:00Z</cp:lastPrinted>
  <dcterms:modified xsi:type="dcterms:W3CDTF">2020-01-14T01:37:00Z</dcterms:modified>
  <cp:revision>9</cp:revision>
  <dc:subject/>
  <dc:title/>
</cp:coreProperties>
</file>