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и охраны животного мира Камчатского края                             от «    » января 2020 года № 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и охраны животного мира Камчатского края                                   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 » января 2020 г.                   №      -пр «О проведении аукциона в электронной форме № 1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 для обеспечения теплоснабжения </w:t>
      </w:r>
      <w:bookmarkStart w:id="0" w:name="_Hlk516666656"/>
      <w:r>
        <w:rPr>
          <w:sz w:val="26"/>
          <w:szCs w:val="26"/>
        </w:rPr>
        <w:t>Усть-Камчат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, определена в приложении № 1 к документации об аукционе в электронной форме № 1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7» января 2020 года 00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0» феврал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1» феврал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3» феврал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850"/>
        <w:gridCol w:w="851"/>
        <w:gridCol w:w="1134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-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с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ло-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ыру-баемый запас,    куб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целях осуществления заготовки древесины для обеспечения                                                   теплоснабжения Усть-Камчатского муниципального района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(2,56)/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60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(19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5,5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вг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(15,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)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вой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10,5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1 шаг аукциона составляет 1 478 рублей 01 копейка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2 шаг аукциона составляет 1 156 рублей 28 копеек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3 шаг аукциона составляет 1 880 рублей 53 копейки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1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и охраны животного мира Камчатского края                               л/сч 04382011460),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04401 (Быстрин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 xml:space="preserve">для обеспечения теплоснабжения Усть-Камчатского муниципального район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этом стороны подписывают договор купли-продажи лесных насаждений в течение 10 дней со дня предложения о заключении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39:00Z</dcterms:created>
  <dc:creator>Воропанов</dc:creator>
  <dc:description/>
  <cp:keywords/>
  <dc:language>en-US</dc:language>
  <cp:lastModifiedBy>Орлова Алла Владимировна</cp:lastModifiedBy>
  <cp:lastPrinted>2020-01-14T12:42:00Z</cp:lastPrinted>
  <dcterms:modified xsi:type="dcterms:W3CDTF">2020-01-14T00:42:00Z</dcterms:modified>
  <cp:revision>9</cp:revision>
  <dc:subject/>
  <dc:title/>
</cp:coreProperties>
</file>