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1 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1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154 выделы 15, 16, 17 лесосека 1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готовке не подлежат – семенные деревья лиственницы в количестве 288 штук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ывоз древесины осуществляется в срок не позднее окончания срока действия настоящего Договора после проведения Агентством лесного хозяйства и охраны животного мира Камчатского края в лице подведомственного краевого государственного казенного учреждения «Камчатские лесничества» учета заготовленной древесины (включая предоставленные отсрочки)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37 610 рублей 50 копеек (тридцать семь тысяч шестьсот десять рублей 50 копеек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ягколи-ствен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3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ягколи-ствен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9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71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13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906"/>
      </w:tblGrid>
      <w:tr>
        <w:trPr>
          <w:trHeight w:val="1817" w:hRule="atLeast"/>
        </w:trPr>
        <w:tc>
          <w:tcPr>
            <w:tcW w:w="51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ыстрин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ин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вгайское участковое лесничество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54, выделы 15,16,17 лесосека 1</w:t>
            </w:r>
          </w:p>
          <w:p>
            <w:pPr>
              <w:pStyle w:val="Normal"/>
              <w:rPr/>
            </w:pPr>
            <w:r>
              <w:rPr/>
              <w:t>Площадь лесосеки 14,4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0085</wp:posOffset>
            </wp:positionH>
            <wp:positionV relativeFrom="paragraph">
              <wp:posOffset>38100</wp:posOffset>
            </wp:positionV>
            <wp:extent cx="4754880" cy="31807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ные инструментальной съемки</w:t>
      </w:r>
    </w:p>
    <w:p>
      <w:pPr>
        <w:pStyle w:val="ConsPlusNonforma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-32385</wp:posOffset>
                </wp:positionV>
                <wp:extent cx="30391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4076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ер выде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т. 0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вердый ориентир на местности (квартальный столб     1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9pt;mso-wrap-distance-right:9pt;mso-wrap-distance-top:0pt;mso-wrap-distance-bottom:0pt;margin-top:-2.5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4076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2.3pt;margin-top:6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ер выдела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.2pt;margin-top:4.3pt;width:14.6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лесосек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т. 0</w:t>
                            </w:r>
                          </w:p>
                        </w:tc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37.3pt;margin-top:20.1pt;width:0.05pt;height:10.6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3.05pt;margin-top:18.2pt;width:30.75pt;height:2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Твердый ориентир на местности (квартальный столб     1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2527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3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54610</wp:posOffset>
                </wp:positionV>
                <wp:extent cx="18605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.2pt;margin-top:4.3pt;width:14.6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255270</wp:posOffset>
                </wp:positionV>
                <wp:extent cx="1270" cy="13462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7.3pt;margin-top:20.1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92735</wp:posOffset>
                </wp:positionH>
                <wp:positionV relativeFrom="paragraph">
                  <wp:posOffset>231140</wp:posOffset>
                </wp:positionV>
                <wp:extent cx="390525" cy="3492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96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.05pt;margin-top:18.2pt;width:30.75pt;height: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73550</wp:posOffset>
                </wp:positionH>
                <wp:positionV relativeFrom="paragraph">
                  <wp:posOffset>-20320</wp:posOffset>
                </wp:positionV>
                <wp:extent cx="2139315" cy="14592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243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зиму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-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14.9pt;mso-wrap-distance-left:9pt;mso-wrap-distance-right:9pt;mso-wrap-distance-top:0pt;mso-wrap-distance-bottom:0pt;margin-top:-1.6pt;mso-position-vertical-relative:text;margin-left:336.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1243"/>
                        <w:gridCol w:w="1276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т.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ина,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зиму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-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5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-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582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13</w:t>
            </w:r>
          </w:p>
        </w:tc>
      </w:tr>
      <w:tr>
        <w:trPr>
          <w:trHeight w:val="295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696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178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60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 934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61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 546,5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8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0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064,0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9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71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 610,5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 610,5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 xml:space="preserve"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</w:t>
      </w:r>
      <w:r>
        <w:rPr>
          <w:rFonts w:cs="Times New Roman" w:ascii="Times New Roman" w:hAnsi="Times New Roman"/>
          <w:b/>
          <w:sz w:val="14"/>
          <w:szCs w:val="14"/>
        </w:rPr>
        <w:t>2,62</w:t>
      </w:r>
      <w:r>
        <w:rPr>
          <w:rFonts w:cs="Times New Roman" w:ascii="Times New Roman" w:hAnsi="Times New Roman"/>
          <w:sz w:val="14"/>
          <w:szCs w:val="14"/>
        </w:rPr>
        <w:t xml:space="preserve"> и в 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>при проведении сплошных рубок ставка платы, корректируется с учетом ликвидного запаса древесины на 1 гектаре лесосеки путем умножения ставки на коэффициент 1,0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59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19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>Местоположение лесных насаждений:</w:t>
      </w:r>
      <w:r>
        <w:rPr>
          <w:b/>
          <w:sz w:val="26"/>
          <w:szCs w:val="26"/>
          <w:u w:val="single"/>
        </w:rPr>
        <w:t xml:space="preserve"> Камчатский край, Быстринский муниципальный район, Быстринское лесничество, Анавгайское участковое лесничество, квартал 154 выделы 15, 16, 17 лесосека 1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и объем древесины лесных насаждений, подлежащих заготовке</w:t>
      </w:r>
    </w:p>
    <w:tbl>
      <w:tblPr>
        <w:tblW w:w="97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850"/>
        <w:gridCol w:w="709"/>
        <w:gridCol w:w="709"/>
        <w:gridCol w:w="850"/>
        <w:gridCol w:w="851"/>
        <w:gridCol w:w="670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ягколи-ствен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3</w:t>
            </w:r>
          </w:p>
        </w:tc>
      </w:tr>
      <w:tr>
        <w:trPr>
          <w:trHeight w:val="17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9</w:t>
            </w:r>
          </w:p>
        </w:tc>
      </w:tr>
      <w:tr>
        <w:trPr>
          <w:trHeight w:val="1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</w:t>
            </w:r>
          </w:p>
        </w:tc>
      </w:tr>
      <w:tr>
        <w:trPr>
          <w:trHeight w:val="1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ягколи-ствен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</w:t>
            </w:r>
          </w:p>
        </w:tc>
      </w:tr>
      <w:tr>
        <w:trPr>
          <w:trHeight w:val="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</w:tr>
      <w:tr>
        <w:trPr>
          <w:trHeight w:val="2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9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71</w:t>
            </w:r>
          </w:p>
        </w:tc>
      </w:tr>
      <w:tr>
        <w:trPr>
          <w:trHeight w:val="44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 т. 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13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8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29337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3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33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1-14T13:39:00Z</cp:lastPrinted>
  <dcterms:modified xsi:type="dcterms:W3CDTF">2020-01-14T04:01:00Z</dcterms:modified>
  <cp:revision>4</cp:revision>
  <dc:subject/>
  <dc:title/>
</cp:coreProperties>
</file>