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Годовой отчет о ходе реализации и об оценке эффективности государственной программы Камчатского края «Развитие лесного хозяйства, охрана и воспроизводство животного мира на территории Камчатского края» в 2017 году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онкретные результаты реализации государственной программы, достигнутые за отчетный год</w:t>
      </w:r>
    </w:p>
    <w:p>
      <w:pPr>
        <w:pStyle w:val="Heading2"/>
        <w:spacing w:lineRule="auto" w:line="360" w:before="280" w:after="0"/>
        <w:jc w:val="center"/>
        <w:rPr/>
      </w:pPr>
      <w:r>
        <w:rPr/>
        <w:t>1.1 Основные результаты, достигнутые в отчетном году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государственной программы Камчатского края «Развитие лесного хозяйства, охрана и воспроизводство животного мира на территории Камчатского края», утвержденной постановлением Правительства Камчатского края от 30.11.2015 года № 434-П (далее – Программа), в 2017 году разработаны и приняты значимые нормативные правовые акты, направленные на совершенствование нормативно-правовой базы в сфере охраны лесов от пожаров, а также регулирования охотхозяйственной деятельности на территории Камчатского края, за исключением особо охраняемых природных территорий федерального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. В целях обеспечения охраны лесов (в том числе осуществления мер пожарной безопасности и тушения лесных пожаров) на землях лесного фонда в Камчатском кр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 подготовлено и принято постановление Правительства Камчатского края от 10.02.2017 № 45-П «О мерах по обеспечению пожарной безопасности в лесах на территории Камчатского края в 2017 году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п</w:t>
      </w:r>
      <w:r>
        <w:rPr>
          <w:rFonts w:cs="Times New Roman" w:ascii="Times New Roman" w:hAnsi="Times New Roman"/>
          <w:sz w:val="28"/>
          <w:szCs w:val="28"/>
        </w:rPr>
        <w:t>одготовлен и издан приказ Агентства лесного хозяйства и охраны животного мира Камчатского края (далее – Агентство) от 16.01.2017 № 03-пр «О подготовке к пожароопасному сезону 2017 год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п</w:t>
      </w:r>
      <w:r>
        <w:rPr>
          <w:rFonts w:cs="Times New Roman" w:ascii="Times New Roman" w:hAnsi="Times New Roman"/>
          <w:sz w:val="28"/>
          <w:szCs w:val="28"/>
        </w:rPr>
        <w:t>одготовлен и издан приказ Агентства от 05.05.2017 № 506-пр «О делении территории лесного фонда Камчатского края по зонам мониторинга и контроля лесных пожар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 В целях определения лимитов добычи охотничьих ресурсов и квот добычи охотничьих ресурсов на территории Камчатского края, за исключением особо охраняемых природных территорий федерального знач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лено и принято постановление Губернатора Камчатского края от 31.07.2017 № 69 «Об утверждении лимитов добычи охотничьих ресурсов и квот добычи охотничьих ресурсов, за исключением таких лимитов и квот в отношении охотничьих ресурсов, находящихся на особо охраняемых природных территориях федерального значения, для Камчатского края на период с 01.08.2017 до 01.08.2018 гг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роведении районного конкурса детского творчества «Сохраним лес от пожаров» (далее - Конкурс) разработано в соответствии с Постановлением Правительства Камчатского края 30.11.2015 № 434-П «Об утверждении Государственной программы Камчатского края «Развитие лесного хозяйства, охрана и воспроизводство животного мира на территории Камчатского края на 2016-2020 годы»  в рамках мероприятий по развитию и поддержке движения школьных лесничеств в Камчатском крае, Елизовское лесничество, традиционно в десятый раз, в период с 21 марта по 21 апреля 2017 года, провело краевой конкурс детского творчества «Сохраним лес от пожар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курсе приняли участие 15 учреждений Елизовского района и г. Петропавловска-Камчатского. Было представлено более 210 работ (рисунков, плакатов, панно, аппликаций, коллажей, видеороликов, презентаций на тему сохранения лесов от пожар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7 году на территории всех муниципальных образований Камчатского края в рамках Всероссийских экологических акций организовано проведение 3-х краевых экологических акций, в которых приняли участие как сотрудники Агентства и подведомственных Агентству учреждений, так и жители Камчатского края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сероссийской акции «Живи лес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ции «Лесники открывают двер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ции «Всероссийский день посадки лес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 xml:space="preserve">1.2 Фактические результаты реализации основных мероприятий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утверждены следующие ожидаемые результаты ее реализации к 2020 году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чественном отношении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нижение площади лесов, выбывших из состава покрытых лесной растительностью земель лесного фонда в связи с воздействием пожаров, вредных организмов, рубок и других факторов до 0,0103 % от общей площади покрытых лесной растительностью земель лесного фонда Камчатского кра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ю данного результата в 2017 году способствовало выполнение следующих мероприятий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мониторинга пожарной опасности в лесах, расположенных на землях лесного фонд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ое осуществление тушения лесных пожаров на территории Камчатского кра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ое проведение в полном объеме работ по противопожарному обустройству лес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путем распространения листовок с противопожарной тематикой в местах массового скопления людей, установки аншлагов наглядной агитации, публикаций в СМИ статей, выступлений, интервью руководителя Агентства на тему охраны, защиты и воспроизводства лесов, экологической культуры населения Камчатского кра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проведение в полном объеме лесопатологических обследован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е надзорных мероприятий по проверке соблюдения требований лесного законодательств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хранение объема платежей в бюджетную систему Российской Федерации от использования лесов на уровне 1,1 рублей с 1 га земель лесного фон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ю данного результата в 2017 году способствовало выполнение следующих мероприятий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аукционов по продаже права на заключение договоров аренды лесных участк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аукционов по продаже права на заключение договоров купли-продажи лесных насажд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лючение договоров аренды лесных участков без проведения аукцион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мероприятий по снижению и недопущению недоимки по арендным платежам за пользование лесам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вышение доступности лесных ресурсов, увеличение объемов заготовки лесных ресурсов и использования расчетной лесосек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7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 1 аукцион по продаже права на заключение договоров купли-продажи лесных насаждений, участниками которых, в соответствии с частью 4 статьи 29.1. Лесного кодекса Российской Федерации, являлись субъекты малого и среднего предпринимательств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целях заготовки елей и других хвойных пород для новогодних праздников проведен 1 аукцион по продаже права на заключение договоров купли-продажи лесных насаждени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окращение количества лесных пожаров и площади, пройденной лесными пожарами, снижение причиненного ущерба от лесных пожар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7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рамках подготовки к пожароопасному сезону 2017 года Агентством совместно с КГКУ «лесничествами» разработаны и 24 января 2017 года утверждены планы тушения лесных пожаров по лесничества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ован с МЧС России по Камчатскому краю, Департаментом лесного хозяйства по ДФО, ФБУ «Авиалесоохрана» и Рослесхозом сводный план тушения лесных пожаров на территории Камчатского края в 2017 году, который утвержден Губернатором Камчатского края 15 марта 2017 год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о соглашение от 13.02.2017 № 2-С между Агентством лесного хозяйства и охраны животного мира Камчатского края и ГУ МЧС России по Камчатскому краю «Об осуществлении информационного обмена»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лонгированы соглашение от 16.03.2015 между Агентством лесного хозяйства и охраны животного мира Камчатского края и ГУ МЧС России по Камчатскому краю и от 10.04.2015 между Агентством лесного хозяйства и охраны животного мира Камчатского края и КГАУ «ЦОД» о взаимодействии в области предупреждения чрезвычайных ситуаций и порядка взаимодействия в случае возникновения ЧС, от 19.03.2012 №185/13 между Агентством лесного хозяйства и охраны животного мира Камчатского края, ГУ МЧС России по Камчатскому краю, УМВД России по Камчатскому краю и Управлением Росприроднадзора по Камчатскому краю «О взаимодействии по расследованию преступлений, связанных с уничтожением или повреждением лесных насаждений»; от 18.12.2015 между Агентством лесного хозяйства и охраны животного мира Камчатского края и Камчатским филиалом ФГАУ «Оборонлес» «О взаимодействии при тушении лесных пожаров»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 в течение пожароопасного сезона мониторинг пожарной опасности в лесах, расположенных на землях лесного фонд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 осуществлялось тушение лесных пожаров на территории Камчатского края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 проведены в полном объеме работы по противопожарному обустройству лес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ена противопожарная техника и средства пожаротушения, запасные части, осуществлен ремонт противопожарной техник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а квалификация руководителей и специалистов по организации тушения лесных пожар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селение информировалось в средствах массовой информации, по радио и в сети Интернет о пожарной опасности в лесах, о введении особого противопожарного режима и режима чрезвычайной ситуации в муниципальных районах края вследствие лесных пожаров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о введился особый противопожарный режим на территориях Елизовского, Мильковского, Быстринского, части Усть-Камчатского, Тигильского район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вышение эффективности государственного лесного и пожарного надзора, недопущение роста случаев незаконных рубо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7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лся информационный обмен в рамках межведомственного взаимодействия с другими органами государственного надзора, муниципального контроля, с правоохранительными органами (предоставление ежеквартальной информации, оперативной информации, информации по запросам, справочной информации, консультаций специалистов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одились заседания Межведомственной комиссии по борьбе с нарушениями в сфере лесного законодательства по вопросам незаконных рубок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лось участие в проверках других контролирующих орган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целях противодействия незаконному обороту древесины на территории Камчатского края осуществлялись совместные рейдовые мероприятия с правоохранительными органам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о Соглашение о взаимодействии Управления Федеральной службы судебных приставов по Камчатскому краю и Агентства лесного хозяйства и охраны животного мира Камчатского края, а также Соглашение о взаимодействии с УМВД России по Камчатскому краю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осуществлении государственного надзора в лесах, инспекторами осуществлялась профилактическая работа - публикации в СМИ материалов профилактической направленности, проведение бесед, лекций, совещаний с органами местного самоуправл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величение площади лесоразведения и лесовосстановления, обеспечивающих сохранение экологического потенциала лес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7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о содействие естественному возобновлению лесов на землях лесного фонд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о дополнение заложенных ранее лесных культур, не достигших проектных значений по количеству саженцев на 1 г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 агротехнический уход за лесными культурам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 уход за молодняками (осветление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 посев семян лесных растений в питомнике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охранение и рост численности основных видов охотничьих ресурс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7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ованы и проведены зимний маршрутный учет (ЗМУ) охотничьих ресурсов, наземный учет бурого медведя, наземный учет снежного барана, авиаучета лося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 договор на ветеринарное освидетельствование редких видов хищных птиц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 государственный контракт на выполнение научно-исследовательской работы по мониторингу объектов животного мира, занесенных в Красную книгу Камчатского и не отнесенных к объектам охот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Рост показателя отношения фактической добычи охотничьих ресурсов к установленным лимитам добычи по отдельным видам как основного индикатора состояния дел с сохранением и воспроизводством охотничьих ресурсов и среды их обит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7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ованы и проведены аукционы на право заключения охотхозяйственных соглашен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давались разрешения на добычу охотничьих ресурсов, за исключением охотничьих ресурсов, находящихся на особо охраняемых природных территориях федерального значения, а также занесенных в Красную книгу Российской Федераци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лючен договор на выполнение научно-исследовательской работы по мониторингу пушных животных с рекомендациями по их рациональному использованию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 договор на выполнение научно-исследовательской работы по мониторингу охотничьих видов птиц с рекомендациями по их рациональному использован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Повышение эффективности государственного охотничьего надзора, минимизация факторов, негативно влияющих на восстановление численности охотничьих ресурс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7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лся информационный обмен в рамках межведомственного взаимодействия с другими органами государственного надзора, муниципального контроля, с правоохранительными органами (предоставление ежеквартальной информации, оперативной информации, информации по запросам, справочной информации, консультаций специалистов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лись совместные рейдовые мероприятия с другими природоохранными ведомствами и правоохранительными органам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лась проверка знаний кандидатов в производственные охотничьи инспектор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Укрепление материально-технической базы учреждений лесного хозяйства Камчатского края для обеспечения эффективного управления лесным фондом на территории Камчатского кра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7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алась противопожарная техника и средства пожаротушения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одился текущий ремонт административный и служебных зданий КГАУ «Охрана камчатских лесов»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ались запасные части для противопожарной техник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личественном отношен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кращение доли площади лесов, выбывших из состава покрытых лесной растительностью земель лесного фонда в связи с воздействием пожаров, вредных организмов, рубок и других факторов на 0,018 процентов (достижение уровня 0,09 процента от общей площади покрытых лесной растительностью земель лесного фон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жемесячной статистической отчетности 1-ГП мониторинг «Показатели (индикаторы) эффективности реализации государственной программы Российской Федерации «Развитие лесного хозяйства» на 2013 - 2020 годы», фактическое значение показателя в 2017 году составило 0,0103%. Снижение планового показателя связано со своевременным принятием мер на предотвращение и снижение гибели лесов от пожаров, вредных организмов, незаконных руб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не контроля лесных пожаров (по данным ИСДМ-Рослесхоз) в 2017 году зафиксировано 3 лесных пожаров на общей площади 4144 га. По решению комиссии по ЧС и ОПБ Камчатского края при возникновении угрозы населенным пунктам и объектам экономики было ликвидировано 2 пожара на общей площади 3803 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хранение объема платежей в бюджетную систему Российской Федерации от использования лесов, расположенных на землях лесного фонда, (достижение уровня 1,1 руб. в расчете на 1 га земель лесного фон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жемесячной статистической отчетности 1-ГП мониторинг «Показатели (индикаторы) эффективности реализации государственной программы Российской Федерации «Развитие лесного хозяйства» на 2013 - 2020 годы», значение показателя составляет 1,1 руб. на 1 га земель лес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вышение доступности лесных ресурсов, увеличение объемов заготовки лесных ресурсов и использования расчетной лесосе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ередано в пользование 2859,0 тыс. га, или 6,5 % от площади земель лес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Агентством проведен 1 аукцион по продаже права на заключение договоров аренды лесных участков, в результате которого заключено 4 договора аренды лесных участков. Без проведения аукционов было заключено 34 договора аренды лесных участк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в целях обеспечения муниципальных нужд, в частности для удовлетворения потребностей в отоплении жилых помещений государственного и муниципального жилищных фондов, государственных и муниципальных учреждений, Агентством было проведено 10 аукционов на право заключения договоров купли-продажи лесных насажде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аукционов был заключен 21 договор купли-продажи лесных насаждений и, как следствие, удовлетворены указанные потребности в отоплении населенных пунктов Мильковского муниципального района (п. Таёжный, п. Атласово, п. Лазо, с. Мильково, с. Пущино, с. Долиновка), Усть-Камчатского муниципального района (Ключевское сельское поселение, с. Козыревск) Камчатского кр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2017 году был проведен 1 аукцион, участниками которого, в соответствии с частью 4 статьи 29.1. Лесного кодекса Российской Федерации, являлись субъекты малого и среднего предпринимательства. По итогам соответствующего аукциона заключен 1 договор общим объемом заготовки древесины 0,8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заготовки елей и других хвойных пород для новогодних праздников Агентством был проведен 1 аукцион. По итогам аукциона было продано 700 штук елей, 2400 штук кедрового стланика и 200 штук сосн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общий объем заготовки древесины на территории Камчатского края несколько увеличился, по сравнению с 2016 годом, и составил 151,57 тыс.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48,66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арендаторами). Расчетная лесосека (допустимый ежегодный объем изъятия древесины по всем видам древесных пород) использована на 7,2 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 для строительства жилых домов и хозяйственных построек, а также для целей отопления заготовлено около 36,4 % (55,11 тыс. куб. м) от общего объема заготовленной древесины на территории Камчатского края. Количество заключенных договоров купли-продажи лесных насаждений для собственных нужд в 2017 году осталось на уровне 2016 года и составляет около 150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жароопасный сезон 2017 года открыт в соответствии с постановлением Правительства Камчатского края. Напряженность пожароопасного сезона 19,3 %, что составляет 65 % от средней многолет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лесного фонда, в зоне наземной охраны, в зоне авиационного мониторинга с применением наземных и авиационных сил и средств, с начала пожароопасного сезона зарегистрировано 18 лесных пожаров на общей площади 448,588 га, из которой 148,35 лесная, покрытая лесом, 195,938 лесная, не покрытая лесом и 104,3 не лесная площадь. Все пожары возникали в зоне авиационной охраны ле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зоне контроля лесных пожаров (по данным ИСДМ-Рослесхоз) зафиксировано 3 лесных пожара на общей площади 4144 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менения методики учета лесных пожаров, отношение площади земель лесного фонда, пройденных лесными пожарами в отчетном году, к средней площади земель лесного фонда, которые были пройдены лесными пожарами в течение последних 5 лет, составило 173,0 % при плановых значениях 97,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результате оперативного реагирования на возникшие лесные пожары, доля крупных лесных пожаров в общем количестве лесных пожаров снизилась до 10,0 %, а оперативность тушения лесных пожаров (доля лесных пожаров, ликвидированных в течение первых суток с момента обнаружения (по количеству случаев), в общем количестве лесных пожаров) увеличилась до 60,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вышение эффективности государственного лесного и пожарного надзора, недопущение роста случаев незаконных руб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оверки исполнения лесного законодательства, в т.ч. правил пожарной безопасности в лесах, арендаторами лесных участков Агентством в рамках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2017 году выполнено 5 проверок юридических лиц, индивидуальных предпринимателей, в том числе 1 внеплановая (по истечению срока исполнения юридическим лицом ранее выданного предписания об устранении выявленного нарушения обязательных требований). В результате проверок нарушений лесного законодательства не выявле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 Агентства в 2017 году проведено 526 патрулирований, рейдовых мероприятий, в том числе 14 плановых (рейдовых) осмотров (обследований) лесных участков, проведенных в соответствии с требованиями Федерального закона от 26.12.2008 № 294-ФЗ, в ходе которых выявлено 94 нарушения лесного законодательства, составлено 88 протоколов об административном правонару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аву правонарушения распределили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правил заготовки древесины, нарушение условий договоров аренды лесных участков – 12 правонару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конная рубка, повреждение лесных насаждений – 17 правонару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равил санитарной безопасности в лесах – 11 правонару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равил пожарной безопасности в лесах – 39 правонару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вольное занятие лесных участков – 5 правонару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лонение от исполнения административного наказания (не уплата штрафа) – 2 правонару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 Агентства, уполномоченными на рассмотрение административных дел, рассмотрено 104 дела (с учетом поступивших дел из правоохранительных органов, прокуратуры для рассмотрения по подведомствен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жено 94 административных штрафа на сумму 2190,4 тыс. руб.; оплачено (по состоянию на 31.12.2017) 53 штрафов на сумму 1327,9 тыс. руб., вынесено 8 предупрежд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о к административной ответственности 102 лица, из них которых – 62 % граждане, 24,5 % должностные лица (в т.ч. индивидуальные предприниматели), 13,5 % юридические л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о 22 иска о добровольном возмещении вреда, причиненного лесам и лесным насаждениям на сумму 62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ы внутренних дел направлено 6 материалов, имеющих признаки преступления, ответственность за которое предусмотрена ст. 260 УК РФ (незаконная рубка лесных насаждений) с общим ущербом, причиненным лесным насаждениям в результате незаконной рубки, в размере 9052,4 тыс. рублей и с объемом 2086,5 куб. метров. Возбуждено  4 уголовных дела,  один гражданин привлечен к уголовной ответственности (судом наложен штраф 40 тыс. рублей), одно лицо освобождено от уголовной ответственности в связи с раскаянием и возмещением вреда. Лицами, привлекаемые к уголовной ответственности, возмещен ущерб на сумму 1513,9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ыявлено 23 факта незаконных рубок лесных насаждений (вместе с административными нарушениями), объем лесонарушений составил 2100 куб метров на сумму 9099 тыс. рублей, из них, совершенные неустановленными лицами, 2 факта на сумму 168,2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количества случаев с установленными нарушителями лесного законодательства к общему количеству зарегистрированных случаев нарушения лесного законодательства достигло 97,8 %, что на 1,8 % выше запланированных значений, а отношение суммы возмещенного ущерба от нарушений лесного законодательства к сумме нанесенного ущерба от нарушений лесного законодательства составляет 17,2 %. Низкая доля возмещения ущерба связана с причинением крупного вреда лесам юридическим лицом, в отношении которого не окончены следственные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величение площади лесоразведения и лесовосстановления, обеспечивающих сохранение экологического потенциала л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пособом лесовосстановления на Камчатке является естественное, которое проводится методом содействия естественному возобновлению леса путем сохранения подроста при рубках и минерализации поверхности почвы. Естественное лесовосстановление леса выполняется по государственному заданию и за счет арендаторов по заготовке древесины. В текущем году мероприятия по содействию выполнены на площади 1687 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площади 120 га было проведено дополнение заложенных ранее лесных культур, не достигших проектных значений по количеству саженцев на 1 га и на площади 350 га проведен агротехнический уход за лесными культу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й материал выращивался на временных лесных питомниках, посев на которых проведен на 0,5 га, семенами лиственницы сибирской, приобретенной в республике Тыва в 2015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хода за молодняками (формирование продуктивных лесных насаждений) в 2017 году проведены рубки ухода (осветление) на площади 165 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величение отношения фактической численности охотничьих ресурсов к расчетной по ви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сь до 57,2 процен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ежный баран до 40,9 процен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рый медведь до 83,9 процен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ом в 2017 году в рамках ведения государственного мониторинга осуществлялись следующие мероприят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ованы и проведены зимний маршрутный учет (ЗМУ) охотничьих ресурсов (протяженностью 7166,5 км); наземный учет бурого медведя (протяженность маршрутных учетов составила более 2850 км); наземный учет снежного барана (учетная площадь составила более 3000,0 тыс. г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 авиаучет лося в центральной части Камчатского полуострова. Учетное усилие составило 22 часа 42 минуты, за это время было пройдено 3489 км маршрутных учетов. Визуально было зафиксировано 425 зверей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первичные материалы позволят оценить численность лося и состояние его популяции, и в дальнейшем применять полученные данные при принятии управленческих решений, связанных с рациональным использованием его ресур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показатели оказались на том же уровне в отношении снежного барана и бурого медведя, и чуть выше в отношении ло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(квоты) добычи охотничьих ресурсов на текущий сезон охоты утверждены Постановлением Губернатора Камчатского края от 31.07.2017 № 69 «Об утверждении лимитов добычи охотничьих ресурсов и квот добычи охотничьих ресурсов, за исключением таких лимитов и квот в отношении охотничьих ресурсов, находящихся на особо охраняемых природных территориях федерального значения, для Камчатского края на период с 01.08.2017 до 01.08.2018 гг.», после получения положительного заключения государственной экологической экспертизы и согласования федерального центра (Минприроды России и ФГБУ «Центрохотконтроль») следующие: лось – 518 голов, снежный баран – 308 голов, бурый медведь – 1968 голов, соболь – 12386 го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Рост показателя отношения фактической добычи охотничьих ресурсов к установленным лимитам добычи по отдельным видам как основного индикатора состояния дел с сохранением и воспроизводством охотничьих ресурсов и среды их оби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(квоты) добычи охотничьих ресурсов ежегодно утверждаются специальными постановлениями Губернатора Камчатского края на период с 1 августа до 1 августа, следующего года (так в сезоне 2016/2017 гг. было добыто: лось – 319 голов при лимите 483; снежный баран – 188 голов при лимите 275; бурый медведь – 704 голов при лимите 2003; соболь – 8902 головы при лимите 11868). То есть наблюдается неполное освоение лимитов по таким причинам, как неблагоприятные погодные условия сезона охоты, так и по причине снижения спроса на отдельные виды промысловой ох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овышение эффективности государственного охотничьего надзора, минимизация факторов, негативно влияющих на восстановление численности охотничьих ресур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в ходе выполнения мероприятий государственного охотничьего надзор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а плановая проверка 1 юридического лиц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о 788 контрольно-надзорных оперативно-профилактических мероприя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ло выявлено 336 правонару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жено штрафов на сумму 599,9 тыс. 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о штрафов – 343,208 тыс. 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о исков (включая стоимость незаконно добытой продукции охоты) на сумму 256,8 тыс. 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о по искам 69,335 тыс. 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лишены права осуществлять охоту 1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ъято незаконно добытых зверей и птиц, являющихся охотничьими ресурсами – 4 особи (при этом всего выявлена незаконная добыча – 6 особ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ъято 18 единиц охотничьего огнестрельного оружия, 6 петель и 47 капканов, не соответствующих международным стандартам на гуманный отлов диких живот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данных полномочий по охране водных биологических ресурсов на внутренних водных объектах проведены следующие рыбохозяйственны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береговой полосы водных объектов от мусора объектов рыбохозяйственного значения 12,8 км (значение планового показателя 55,03 км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истка водных объектов от брошенных орудий добычи (вылова) 123,5 га (значение планового показателя 33,02 г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федерального государственного надзора в области охраны и использования объектов животного мира и среды их обитания на территории Камчатского края, за исключением объектов животного мира и среды их обитания, находящихся на особо охраняемых природных территориях федерального значения, расположенных на территории субъект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выявле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случая незаконного содержания, транспортировки птиц, занесённых в Красную Книгу РФ: - 1 (один) кречет (Falco rusticolus) 17.01.2017 изъят в г. Елизово, на ул. Ленина, д.35 в ходе проведения оперативных мероприятий сотрудниками УФСБ Камчатского края, возбуждено уголовное дело по ст.258-1 УК РФ; 4 (четыре) кречета (Falco rusticolus) 21.10.2017 изъяты на р. Анапка, Карагинского района в ходе проведения совместных оперативных мероприятий (УФСБ, ПУ, МВД, Агентства), возбуждено уголовное дело по ч.3 ст.258-1 УК РФ, в отношении группы 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7 случаев обнаружения птиц, занесённых в Красную Книгу Камчатского края и не отнесенных к объектам охоты: в угнетённом состоянии – 4 ястреба-тетеревятника выпущены после лечения/реабилитации в естественную среду; – 1 ястреб-тетеревятник с травмами скелета (07.06.2017г. птица пала, труп уничтожен); с травмами и повреждениями – 1 малая конюга (Aethia pygmaea) 02.11.2017 птица пала, труп уничтожен; с ранением из охотничьего оружия - 1 Лебедь кликун (Cygnus cygnus) проходит лечение и реабилит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указанных случаях Агентством обеспечена передержка хищных птиц в соответствии с заключенным с МБУ культуры «Елизовский районный зоопарк» договором, а также с КГБУ «Елизовская СББЖ» государственным контрактом на предмет клинического осмотра птиц перед выпуском, диагностики и л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рушений, выявленных при осуществлении федерального государственного охотничьего надзора, по которым вынесены постановления о привлечении к ответственности, к общему количеству выявленных нарушений составила 89,2 % и превысила плановые показатели на 15,8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Укрепление материально-технической базы учреждений лесного хозяйства Камчатского края для обеспечения эффективного управления лесным фондом на территории Камчат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о за счет субсидий Камчатского края лесопожарной техники и оборудования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30"/>
        <w:gridCol w:w="2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сеничный транспортер МТЛ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120 00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«ГАЗ» 27527 «Соболь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5 50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дельный тягач «МАЗ»-6425Х9-430-0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-тяжеловоз  ЧМЗАП / 93853-013-0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погрузч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XCMG LW300F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овшом и дополнительным навесным оборудованием (челюстной захват для леса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439 00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нзопил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TIH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сливное устройство (ВСУ-5А) и комплектующих к нем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85 2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усковое устройство «Кашевника» (КСК-К/2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0 00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ранцевый моторизованный ОРМ-4/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 1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установка высокого давления (УВД-10 ВЛ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7 00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2017 году был произведен текущий ремонт административного и служебного зданий и помещений в п. Мильково на сумму 2300,0 тыс. рублей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1.3 Характеристика вклада основных результатов в решение задач и достижение целей государственной программы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эффективного и устойчивого управления лесами и организация рационального использования и сохранения охотничьих ресурсов в Камчатском крае для обеспечения стабильного удовлетворения общественных потребностей в ресурсах леса и продукции охот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обеспечивается за счет решения следующих задач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. Актуализация оценки лесных ресурсов и организация интенсивного использования лес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1 «Обеспечение использования лесов» в сфер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я полномочий Российской Федерации по предоставлению лесных участков в составе земель лесного фонда в пользование (аренду) на основе договоров аренды лесных участков и договоров купли-продажи лесных насажд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лесоустроительных работ на землях лесного фонд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ирования лесных участков для заготовки древесины, исчисления расчетной лесосеки по уточненным в натуре характеристика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я отвода и таксации лесосек для предоставления лесных ресурсов в пользовани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межевания лесных участков с целью их предоставления в пользовани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я лесной инфраструктуры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. Создание эффективной системы профилактики, обнаружения и тушения лесных пожаров на территории Камчатского края и минимизация социально-экономического ущерба, наносимого лесными пожарам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2 «Обеспечение охраны и защиты лесов» в сфер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и лесопожарной техники и приобретения запасных частей к данной техник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бучения пожарно-десантной службы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ления летных свидетельств летчиков-наблюдателе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мониторинга пожарной опасности в лесах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ушения обнаруженных лесных пожаров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я, размещения и распространения наглядной агитации по правилам поведения населения в лесах и обеспечения мер пожарной безопасност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 Проведение профилактики возникновения, локализации и ликвидации очагов болезней и вредных организмов в лесах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2 «Обеспечение охраны и защиты лесов» в сфер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еративного выявления и качественной диагностики лесопатологических фактор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гноза патологической ситуации в лесах, а также своевременного назначения и проведения локализации и ликвидации очагов вредных организм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я комплекса санитарно-оздоровительных мероприятий (сплошных и выборочных санитарных рубок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 Увеличение раскрываемости правонарушений в области лесных отношени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2 «Обеспечение охраны и защиты лесов» в сфер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плановых и внеплановых проверок юридических лиц и индивидуальных предпринимателей соблюдения требований лесного законодательств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патрулирования лесов с целью пресечения лесонарушен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совместных рейдовых мероприятий с правоохранительными органами в целях противодействия незаконному обороту древесины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збуждение производства по делам об административных правонарушениях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дача представления по устранению причин и условий, способствующих совершению административного правонаруш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. Обеспечение баланса выбытия и восстановления лесов, повышение продуктивности и качества лес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3 «Обеспечение воспроизводства лесов» в сфер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я мероприятий по содействию естественному лесовосстановлению путем минерализации поверхности почвы и сохранения подроста при проведении рубок спелых и перестойных насажд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я мероприятий по искусственному лесовосстановлению путем посадки сеянцев, саженцев и посева семян лесных раст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ащивания стандартного посадочного материала для лесовосстановления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агротехнического ухода за лесными культурам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полнения лесных культур стандартным посадочным материалом в случае низкой приживаемост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работки почвы под лесные культуры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я лесного семеноводств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ухода за лесами путем проведения рубок ухода (осветление, прочистки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. Обеспечение сохранения и воспроизводства животного мира на территории Камчатского кра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4 «Обеспечение воспроизводства и сохранения объектов животного мира и охотничьих ресурсов» в сфер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я мероприятий по учету численности охотничьих ресурсов и принятия управленческих решений, связанных с рациональным использованием охотничьих ресурс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авиаучета лося на территории Камчатского кра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ределения видов разрешенной охоты и параметров осуществления охоты в охотничьих угодьях на территории Камчатского края, за исключением особо охраняемых природных территорий федерального знач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мероприятий по охране и использованию охотничьих ресурсов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мероприятий по охране и использованию объектов животного мира (за исключением охотничьих ресурсов и водных биологических ресурсов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мероприятий по охране водных биологических ресурсов на внутренних водных объектах (за исключением особо охраняемых природных территорий федерального значения и пограничных зон, а также водных биологических ресурсов внутренних вод, занесенных в Красную книгу Российской Федерации, анадромных, катадромных, трансграничных видов рыб и других водных животных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. Укрепление материально-технической базы учреждений лесного хозяйства Камчатского кра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2 «Обеспечение охраны и защиты лесов» и Подпрограммы 5 «Обеспечение реализации Государственной программы» в сфер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упки лесопожарной техники и оборудования и приобретение запасных частей к данной техник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монта зданий и сооружений, подведомственных Агентству учрежд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упки оргтехники, методических материалов для поддержки школьных лесничест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8. Обеспечение эффективного управления в сфере лесного хозяйства, охраны и воспроизводства животного мира на территории Камчатского кра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5 «Обеспечение реализации Государственной программы»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е описание результатов, полученных в рамках реализации Программы, приведено в разделе 2.1 настоящего отчет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/>
      </w:pPr>
      <w:r>
        <w:rPr>
          <w:szCs w:val="28"/>
        </w:rPr>
        <w:t>1.3.1. Сведения о достижении значений показателей (индикаторов) государственной программы, подпрограмм государственной программы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Программы, подпрограмм Программы, приведены в таблице 11 (прилагается). По итогам 2017 года, по предварительным оценкам, достигнуты целевые значения большинства показателей Программы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/>
      </w:pPr>
      <w:r>
        <w:rPr>
          <w:szCs w:val="28"/>
        </w:rPr>
        <w:t>1.4. Запланированные, но не достигнутые результаты с указанием нереализованных или реализованных не в полной мере основных мероприятий и ведомственных целевых программ (в том числе контрольных событий)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выполнены все основные мероприятия Программ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ступлении контрольных событий Программы, подпрограмм Программы, приведены в таблице 12 (прилагается)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/>
      </w:pPr>
      <w:r>
        <w:rPr>
          <w:szCs w:val="28"/>
        </w:rPr>
        <w:t>1.5. Анализ факторов, повлиявших на ход реализации государственной программы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рограммы в 2017 году оказывали влияние как положительные, так и отрицательные фактор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ительным факторам, способствовавшим достижению цели и решению задач Программы, относится своевременное финансирование мероприятий Программ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рицательным факторам относятся неблагоприятные погодные условия 2017 года (наличие значительного снежного покрова на территориях отдельных лесничеств) которое привело к задержке и отсрочке выполнения санитарно-оздоровительных мероприятий в лесах – санитарных рубок.</w:t>
      </w:r>
    </w:p>
    <w:p>
      <w:pPr>
        <w:pStyle w:val="Style19"/>
        <w:tabs>
          <w:tab w:val="clear" w:pos="708"/>
          <w:tab w:val="left" w:pos="1276" w:leader="none"/>
        </w:tabs>
        <w:spacing w:lineRule="exact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1.6. Анализ фактических и вероятностных последствий влияния указанных факторов на основные параметры государственной программы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макроэкономической ситуации в 2018 году может привести к сокращению расходов на реализацию мероприятий в сфере охраны окружающей среды и природопользов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/>
      </w:pPr>
      <w:r>
        <w:rPr>
          <w:szCs w:val="28"/>
        </w:rPr>
        <w:t>1.7. Результаты оценки эффективности реализации государственной программы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степень достижения показателей Программы по оценкам составляет 100 %. Достигнуты целевые значения показателей по подпрограммам 1 «Обеспечение использования лесов», 2 «Обеспечение охраны и защиты лесов», 3 «Обеспечение воспроизводства лесов», 4 «Обеспечение воспроизводства и сохранения объектов животного мира и охотничьих ресурсов», 5 «Обеспечение реализации Государственной программы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инансирования государственной Программы из средств краевого и федерального бюджета составил 99,50%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обеспечено полное выполнение мероприятий Программы. С учетом того, что значения показателей Программы и подпрограмм достигнуты либо перевыполнены, выполнено 99,5 % мероприятий Программы, а эффект от реализации мероприятий превышает объем финансового обеспечения реализации Программы из средств краевого и федерального бюджета, эффективность реализации государственной программы в 2017 году может быть признана удовлетворительной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. Результаты реализации основных мероприятий ведомственных целевых программ и основных мероприятий в разрезе подпрограмм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основных мероприятий и сведения о достижении контрольных событий приведены в таблице 10 (прилагается).</w:t>
      </w:r>
    </w:p>
    <w:p>
      <w:pPr>
        <w:pStyle w:val="Heading2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2.1 Описание результатов реализации ведомственных целевых программ, основных мероприятий подпрограмм в отчетном году (в том числе контрольных событий программы)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подпрограммы 1 «Обеспечение использования лесов» в 2017 году выполнено следующе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основному мероприятию 1.1 «Организация интенсивного использования лесов, лесное планирование и регламентирование на территории Камчатского края, отвод и таксация лесосек» </w:t>
      </w:r>
      <w:r>
        <w:rPr>
          <w:rFonts w:cs="Times New Roman" w:ascii="Times New Roman" w:hAnsi="Times New Roman"/>
          <w:sz w:val="28"/>
          <w:szCs w:val="28"/>
        </w:rPr>
        <w:t>проведены работы по отводу и таксации лесосек под выборочные и сплошные санитарные рубки в объеме 250 га, или 100% от плановых значени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1.2 «Актуализация оценки лесных ресурсов, осуществление государственного кадастрового учета лесных участков»</w:t>
      </w:r>
      <w:r>
        <w:rPr>
          <w:rFonts w:cs="Times New Roman" w:ascii="Times New Roman" w:hAnsi="Times New Roman"/>
          <w:sz w:val="28"/>
          <w:szCs w:val="28"/>
        </w:rPr>
        <w:t xml:space="preserve"> проведены в полном объеме лесоустроительные работы на территории Эссовского участкового лесничества Быстринского лесничества. Также проведены подготовительные работы (1 этап лесоустроительных работ) в Ключевском лесничестве на площади 653 614 га, однако, в связи со значительным снижением субвенции из федерального бюджета на исполнение переданных полномочий завершить работы не представляется возможным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ка участков земель лесного фонда на государственный кадастровый учет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Камчатского края постановку на государственный кадастровый учет участков земель лесного фонда лесничеств осуществляет в рамках исполнения гарантийных обязательств по государственным контрактам филиалы ФГБУ «Рослесинфорг» «Дальлеспроект», «Центрлеспроект» и «Республика Марий Эл». В 2017 году поставлено на кадастровый учет 7 участков земель лесного фонда (земельных участков) общей площадью 2 137 797,337 га, входящих в состав Быстринского лесничеств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подпрограммы 2 «Обеспечение охраны, защиты лесов» в 2017 году выполнено следующе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1. «Проведение мероприятий по охране лесов от пожаров, мониторингу пожарной опасности в лесах и тушению лесных пожаров, противопожарной пропаганде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мероприятию были перечислены денежные средства в виде субсидии КГАУ «Охрана камчатских лесов» на выполнение государственного задания по охране лесов от пожаров, в соответствии с которым осуществлялись мониторинг пожарной опасности и тушение лесных пожар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рамках противопожарного обустройства лесов было выполнено: устройство дорог, предназначенных для охраны лесов от пожаров – 5 км, эксплуатация дорог противопожарного назначения – 59,0 км, устройство противопожарных минерализованных полос – 42,3 км, прочистка противопожарных минерализованных полос и их обновление – 71 км, обустройство зон отдыха граждан, пребывающих в лесу – 4 шт. Изготовлено и установлено в местах массового отдыха людей 92 шт. аншлагов, изготовлено и распространено 12 тыс. шт. листовок на противопожарную тематику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готовки к пожароопасному сезону 2017 года на территории Камчатского края провед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 постановление Правительства Камчатского края от 10.02.2017 № 45-П «О мерах по обеспечению пожарной безопасности в лесах на территории Камчатского края в 2017 году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января руководителем Агентства утверждены планы тушения лесных пожаров на территории всех 7 лесничеств. Приказами по лесничествам созданы оперативные штабы по борьбе с лесными пожарами. После согласования в Департаменте лесного хозяйства по ДФО и ФБУ «Авиалесоохрана», а также в Рослесхозе, Сводный план тушения лесных пожаров на территории Камчатского края утвержден Губернатором Камчатского края 15 марта 2017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о соглашение от 13.02.2017 № 2-С между Агентством лесного хозяйства и охраны животного мира Камчатского края и ГУ МЧС России по Камчатскому краю «Об осуществлении информационного обмена»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лонгированы соглашение от 16.03.2015 между Агентством лесного хозяйства и охраны животного мира Камчатского края и ГУ МЧС России по Камчатскому краю и от 10.04.2015 между Агентством лесного хозяйства и охраны животного мира Камчатского края и КГАУ «ЦОД» о взаимодействии в области предупреждения чрезвычайных ситуаций и порядка взаимодействия в случае возникновения ЧС, от 19.03.2012 №185/13 между Агентством лесного хозяйства и охраны животного мира Камчатского края, ГУ МЧС России по Камчатскому краю, УМВД России по Камчатскому краю и Управлением Росприроднадзора по Камчатскому краю «О взаимодействии по расследованию преступлений, связанных с уничтожением или повреждением лесных насаждений»; от 18.12.2015 между Агентством лесного хозяйства и охраны животного мира Камчатского края и Камчатским филиалом ФГАУ «Оборонлес» «О взаимодействии при тушении лесных пожаров»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нах наземной и авиационной охраны утверждено 36 маршрутов наземного патрулирования общей протяженностью 4009 км и 7 маршрутов авиационного патрулирования общей протяженностью 2894 км. В структуре Учреждения создан и функционирует в круглосуточном режиме Региональный диспетчерский пункт лесного хозяйства, координирующий действия наземных и авиационных сил и средств пожаротушения, а также бесперебойную работу единого федерального номера по лесам (8-800-100-94-00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жарной опасности в лесах, а также сведения о введении особого противопожарного режима и режима чрезвычайной ситуации в муниципальных районах края вследствие лесных пожаров освещалась в средствах массовой информации, по радио и в сети Интернет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го предупреждения лесных пожаров и минимизации возможных последствий для населенных пунктов и объектов экономики в 2017 году на территории Камчатского края, в связи с высоким и чрезвычайным классом пожарной опасности в лесах по условиям погоды, а также в связи с действием крупных лесных пожаров, 13 раз вводился особый противопожарный режим на территориях Мильковского (от 29.05.17 № 11, 28.06.2017 № 14), Быстринского (от 09.06.17 № 179, от 29.06.17 № 228, от 06.07.17 № 235), части Усть-Камчатского (от 29.05.17 № 10, от 14.06.17 № 13, от 21.06.17 № 15), Тигильского (от 23.06.17 № 180, от 27.06.17 № 188), Одновременно на территориях Мильковского (Атласовское и Мильковское лесничества) и Усть-Камчатского (Ключевское лесничество) муниципальных районов 6 раз вводился режим ограничения пребывания граждан в лес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лесного фонда, в зоне наземной охраны, в зоне авиационного мониторинга с применением наземных и авиационных сил и средств, с начала пожароопасного сезона зарегистрировано 18 лесных пожаров на общей площади 448,588 га, из которой 148,35 лесная, покрытая лесом, 195,938 лесная, не покрытая лесом и 104,3 не лесная площадь. Все пожары возникали в зоне авиационной охраны л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зоне контроля лесных пожаров (по данным ИСДМ-Рослесхоз) зафиксировано 3 лесных пожара на общей площади 4144 г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ая работа КГАУ «Охрана камчатских лесов» по тушению лесных пожаров, использование дополнительных средств из краевого бюджета на противопожарную пропаганду (500 тыс. рублей), а также активная позиция местного населения позволила снизить количество лесных загораний до минимума. Информация от населения о лесных пожарах поступила в диспетчерский пункт по 12 пожарам из 18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2 «Приобретение противопожарной техники и средств пожаротушения, запасных частей, осуществление ремонта противопожарной техник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о за счет субсидий Камчатского края лесопожарной техники и оборудования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30"/>
        <w:gridCol w:w="2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сеничный транспортер МТЛ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2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«ГАЗ» 27527 «Соболь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5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дельный тягач «МАЗ»-6425Х9-430-0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5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-тяжеловоз  ЧМЗАП / 93853-013-0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погрузч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XCMG LW300F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овшом и дополнительным навесным оборудованием (челюстной захват для леса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39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нзопил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TIH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сливное устройство (ВСУ-5А) и комплектующих к нем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85 2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усковое устройство «Кашевника» (КСК-К/2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ранцевый моторизованный ОРМ-4/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установка высокого давления (УВД-10 ВЛ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7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280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2017 году был произведен текущий ремонт административного и служебного зданий и помещений в п. Мильково на сумму 2300,0 тыс. 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3 «Повышение квалификации руководителей и специалистов по организации тушения лесных пожаров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мероприятию были перечислены денежные средства в виде субсидии ГКАУ «Охрана камчатских лесов» в размере 1 291,4 тыс. рублей на повышение квалификации и обучение лётчика-наблюдател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4. «Проведение мероприятий, направленных на защиту лесов от вредных организмов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данному мероприятию были перечислены денежные средства в виде субсидии КГАУ «Охрана камчатских лесов» в размере 926,2 тыс. 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были проведены работы по лесопатологическому обследованию лесов в объеме 2446,5 га (при плановых значениях 2407 га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оздоровительные мероприятия (сплошные и выборочные санитарные рубки), проведены на площади 203,4 га (81,4% от плановых значений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5. «Осуществление государственного лесного и пожарного надзора в лесах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финансировано, и освоено 136,0 тыс. рублей, или 99,5% от плановых назначени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6. «Развитие и поддержка движения школьных лесничеств в Камчатском крае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звитие и поддержку движения школьных лесничеств в Камчатском крае направлены 166,0 тыс. рублей из средств краевого бюджета, на указанные средства лесничествами были приобретены ценные призы для конкурсов, оргтехника, мебель и методические материал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подпрограммы 3 «Обеспечение воспроизводства лесов» в 2017 году выполнено следующе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3.1. «Осуществление воспроизводства и ухода за лесами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мероприятию были перечислены денежные средства в виде субсидии КГАУ «Охрана камчатских лесов» на выполнение государственного задания в размере 11 893,7 тыс. 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мероприятия были выполнены следующие работы: содействие естественному возобновлению леса проведено на площади 1150 га, дополнение лесных культур – на площади 120 га, проведение агротехнического ухода за лесными культурами – на площади 350 г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целях ухода за молодняками (формирование продуктивных лесных насаждений) в 2017 году проведены рубки ухода (осветление и прочистки) на площади 165 г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уход за сеянцами в лесных питомниках в количестве 680 тыс. штук за счет внебюджетных средств автономного учрежд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подпрограммы 4 «Обеспечение воспроизводства и сохранения объектов животного мира и охотничьих ресурсов» в 2017 году выполнено следующе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1 «Сохранение объектов животного мира и биологического разнообразия, популяризация природоохранных мероприятий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указанных мероприятий Агентством был заключен договор на обеспечение временного содержания птиц и зверей, оказавшихся в бедственном положении на сумму 300,00 тыс. руб., которые освоены на 100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2 «Охрана и использование объектов животного мира (за исключением охотничьих ресурсов и водных биологических ресурсов)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храну и использование объектов животного мира (за исключением охотничьих ресурсов и водных биологических ресурсов) выделены ассигнования в сумме 114,90 тыс. рублей, которые освоены на 100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указанных мероприятий Агентством были заключены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на ветеринарное освидетельствование редких видов хищных птиц в сумме 57,45 тыс. руб.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говор на выполнение научно-исследовательской работы по определению современного состояния (распространение, численность) птиц, включенных в красную книгу российской Федерации и Красную книгу Камчатского края в сумме 57,45 тыс. руб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3 «Охрана и использование охотничьих ресурсов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в 2017 году денежные средства не выделялись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4 «Организация, регулирование и охрана водных биологических ресурсов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ю, регулирование и охрану водных биологических ресурсов выделены ассигнования в сумме 1078,50 тыс. рублей, которые освоены на 100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оведены следующие работы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истка береговой полосы водных объектов от мусора объектов рыбохозяйственного значения 12,8 км (значение планового показателя 55,3 км)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водных объектов от брошенных орудий добычи (вылова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3,5 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значение планового показателя 33,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5 «Организация и проведение мониторинга видов охотничьих ресурсов, ценных в хозяйственном отношении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ю и проведение мониторинга видов охотничьих ресурсов, ценных в хозяйственном отношении предусмотрено финансирование в сумме 3 100,0 тыс. рублей, освоение составило 3 099,9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100% от плавных назначений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указанных мероприятий Агентством были заключен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й контракт по мониторингу охотничьих ресурсов, ценных в хозяйственном отношении, на воздушном судне на территории Камчатского края в сумме 3 000,00 тыс. руб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мероприятия проведены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имний маршрутный учет (ЗМУ) охотничьих ресурсов (протяженностью 7166,5 км); наземный учет бурого медведя (протяженность маршрутных учетов составила более 2850 км); наземный учет снежного барана (учетная площадь составила более 3000,0 тыс. га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иаучет популяции лося на территории Камчатского полуострова. Учетное усилие составило 22 часа 42 минуты, за это время было пройдено 3489 км маршрутных учетов. Визуально было зафиксировано 425 звер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говор на выполнение работы по мониторингу охотничьих ресурсов (соболь, речная выдра, рысь, росомаха, глухарь) в Камчатском крае и рекомендации по их рациональному использованию в сезон 2017/2018гг в сумме 99,9 тыс. 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материалы позволяют оценить численность и состояние популяций видов охотничьих ресурсов, ценных в хозяйственном отношении, что в дальнейшем позволит принимать управленческие решения, связанные с рациональным использованием их ресурс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6 «Осуществление государственного охотничьего надзора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в 2017 году денежные средства не выделялись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подпрограммы 5 «Обеспечение реализации государственной программы Камчатского края» в 2017 году выполнено следующе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5.1 «Обеспечение реализации государственной программы Камчатского края в рамках осуществления отдельных полномочий в области лесных отношений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данного мероприятия выделены ассигнования в сумме 57 234,27 тыс. рублей, профинансировано и освоено 56 559,29 тыс. 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в полном объеме работы по актуализации векторных слоев карты Камчатского края, на которых в формате MID/MIF файлов нанесены слои отображающие границы защитных лесов, границы лесных участков, переданных в пользование, границы охотничьих угодий переданных в пользование на основании охотхозяйственных соглашений и на основании долгосрочных лицензий на право пользования объектами животного мира, которые в дальнейшем использовались при наполнении ФИС «НаДальнийВосток.РФ» в рамках реализации Федерального закона от 01.05.2016 № 119-ФЗ «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5.2 «Обеспечение реализации государственной программы Камчатского края в рамках осуществления полномочий в области охраны и использования животного мира и охотничьих ресурсов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данного мероприятия выделены ассигнования в сумме 26 526,6 тыс. рублей, профинансировано и освоено 26 524,3 тыс. 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5.3 «Обеспечение деятельности (оказание услуг) подведомственных учреждений, оказывающих работы и услуги в области лесных отношений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держание подведомственных Агентству учреждений (обеспечение деятельности лесничеств и ремонт зданий подведомственных учреждений) предусмотрено 143 663,028 тыс. рублей, профинансировано и освоено          142 989,91 тыс. 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оведены ремонтные работы административных и производственных помещений КГАУ «Охрана камчатский лесов», в том числ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помещений с. Мильково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кущий ремонт помещений в п. Атласово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здания производственно-хозяйственных боксов в г. Петропавловск-Камчатск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помещений административного здания в п. Ключ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ремонт жесткой кровли здания в п. Ключ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помещений п. Центральные Коряк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административных и производственных помещений в с. Эссо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здания гаража в г. Петропавловск-Камчатск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кровли административного здания в г. Петропавловск-Камчатск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котельной в г. Петропавловск-Камчатск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смотровой ямы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кабинета в административном здании в г. Петропавловск-Камчатск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5.4 «Обеспечение деятельности (оказание услуг) подведомственных учреждений, оказывающих работы и услуги в рамках охраны и использования животного мира и охотничьих ресурсов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деятельности подведомственного учреждения КГКУ «Служба по охране животного мира и государственных природных заказников Камчатского края» предусмотрено финансирование из краевого бюджета в сумме 24 057,55 тыс. рублей, профинансировано и освоено 24 057,54 тыс. 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5.5 «Развитие административной инфраструктуры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данного мероприятия финансовые средства в 2017 году не выделялись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2.2 Перечень нереализованных или реализованных частично ведомственных целевых программ, основных мероприятий подпрограмм (из числа предусмотренных к реализации в отчетном году) с указанием причин их реализации не в полном объеме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в 2017 году выполнены в полном объеме.</w:t>
      </w:r>
    </w:p>
    <w:p>
      <w:pPr>
        <w:pStyle w:val="Style19"/>
        <w:tabs>
          <w:tab w:val="clear" w:pos="708"/>
          <w:tab w:val="left" w:pos="1276" w:leader="none"/>
        </w:tabs>
        <w:spacing w:lineRule="exact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2.3 Анализ факторов, повлиявших на их реализацию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повлиявшие на реализацию Программы, приведены в разделе 1.7 настоящего отчет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2.4 Анализ последствий нереализации ведомственных целевых программ, основных мероприятий подпрограмм на реализацию государственной программы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в 2017 году выполнены в полном объеме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1. Результаты реализации мер государственного и правового регулирования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го и правового регулирования в сфере реализации Программы не предусмотрен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2. Результаты использования бюджетных ассигнований на реализацию мероприятий государствен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утвержденный объем финансирования мероприятий Программы в 2017 году составляет 49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96,28928 тысяч рублей, в том числе из федерального бюджета – 25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23,80000 тысяч рублей, из краевого бюджета – 241 072,48928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отчетную дату профинансировано 497 533,52732 тысяч рублей (99,50% от утвержденных назначений), в том числе: из федерального бюджета 257 171,36384 тысяч рублей, из краевого бюджета – 240 362,16348 тысяч рублей. Из них освоено 497 533,52732 тысяч рублей (99,50% от утвержденных назначений), в том числе: из федерального бюджета 257 171,36384 тысяч рублей, из краевого бюджета – 240 362,16348 тысяч 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мах бюджетных ассигнований на реализацию мероприятий государственной программы приведены в таблице 15 (прилагается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lineRule="exact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нформация о внесенных ответственным исполнителем изменениях в государственную программу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изменения в Программу вносились три раза.</w:t>
      </w:r>
    </w:p>
    <w:p>
      <w:pPr>
        <w:pStyle w:val="Normal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Камчатского края от 10.07.2017 №272-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государственную программу Камчатского края «Развитие лесного хозяйства, охрана и воспроизводство животного мира на территории Камчатского края», утвержденную Постановлением Правительства Камчатского края от 30.11.2015 № 434-П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Камчатского края от 25.09.2017 №395-П «О внесении изменений в государственную программу Камчатского края «Развитие лесного хозяйства, охрана и воспроизводство животного мира на территории Камчатского края», утвержденную Постановлением Правительства Камчатского края от 30.11.2015 № 434-П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Камчатского края от 04.12.2017 №514-П «О внесении изменений в государственную программу Камчатского края «Развитие лесного хозяйства, охрана и воспроизводство животного мира на территории Камчатского края», утвержденную Постановлением Правительства Камчатского края от 30.11.2015 № 434-П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4. Предложения по дальнейшей реализации государствен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эффективности дальнейшей реализации мероприятий государственной программы Камчатского края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лесного хозяйства, охрана и воспроизводство животного мира на территории Камчатского края на» необходимо в случае необходимости перераспределения средств между мероприятиями Программы своевременно вносить изменения Закон Камчатского края о краевом бюджете и в Программ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Оценка эффективности реализации государственной программы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Камчатского края «Развитие лесного хозяйства, охрана и воспроизводство животного мира на территории Камчатского края» в 2017 году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стижения планового значения показателя (индикатора) по Программ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1 = 0,09 / 0,0103 = 8,74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 = 1.1 / 1,1 = 1,0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3 = 57,2 / 59 = 0,97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= 40,9 / 32 = 1,28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= 83,9 / 83 = 1,0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стижения планового значения показателя (индикатора) по подпрограмме 1 «Обеспечение использования лесов»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1.1 = 7,2 / 8,1 = 0,89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1.2 = 6,5 / 5,9 = 1,10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1.3 = 36,1 / 31,9 = 1,13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стижения планового значения показателя (индикатора) по подпрограмме 2 «Обеспечение охраны и защиты лесов»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1 = 97 / 173 = 0,56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2 = 54 / 85,7 = 0,63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3 = 57,14 / 37,4 = 1,53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4. = 22 / 9,52 = 2,3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5 = 1,3 / 1,7 = 0,76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 2.6 = 97 / 96,2 = 1,0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7 = 17 / 31,8 = 0,53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8 = 82 / 76,5 = 1,0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стижения планового значения показателя (индикатора) по подпрограмме 3 «Обеспечение воспроизводства лесов»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3.1 = 0,2 / 0,3 = 0,67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3.2 = 0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стижения планового значения показателя (индикатора) по подпрограмме 4 «Обеспечение воспроизводства и сохранения объектов животного мира и охотничьих ресурсов»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1 = 51,5 / 34 = 1,5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2 = 89,2 / 79 = 1,13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3.1 = 83,6 / 74 = 1,13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3.2 = 36,84 / 34 = 1,08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3.3 = 75,0 / 60,5 = 1,24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 4.4 = 72,56 / 80 = 0,9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5 = 36 / 36 = 1,0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,0+1,0+0,97+1,0+1,0+0,</w:t>
      </w:r>
      <w:r>
        <w:rPr>
          <w:rFonts w:cs="Times New Roman" w:ascii="Times New Roman" w:hAnsi="Times New Roman"/>
          <w:sz w:val="28"/>
          <w:szCs w:val="28"/>
          <w:lang w:val="en-US"/>
        </w:rPr>
        <w:t>89</w:t>
      </w:r>
      <w:r>
        <w:rPr>
          <w:rFonts w:cs="Times New Roman" w:ascii="Times New Roman" w:hAnsi="Times New Roman"/>
          <w:sz w:val="28"/>
          <w:szCs w:val="28"/>
        </w:rPr>
        <w:t xml:space="preserve"> + 1,0 + 1,0 + 0,56 + 0,63 + 1,0 + 1,0 + 0,76 + 1,0 + 0,53 + 1,0 + 0,67 + 0,00 +1,0 + 1,0 + 1,0+ 1,0 + 1,0 + 0,91 + 1,0 / 25 = 0,88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принимается равным 1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 краевого бюджета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240 362,16348 / 241 072,48928 = 0,997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контрольных событий плана реализации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с</w:t>
      </w:r>
      <w:r>
        <w:rPr>
          <w:rFonts w:cs="Times New Roman" w:ascii="Times New Roman" w:hAnsi="Times New Roman"/>
          <w:sz w:val="28"/>
          <w:szCs w:val="28"/>
        </w:rPr>
        <w:t xml:space="preserve"> = 17/17= 1,0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в зависимости от значений степени реализации Программы, степени соответствия запланированному уровню затрат краевого бюджета, степени реализации контрольных событий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 = (0,88 + 0,997 + 1,0) / 3 = 0,96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признается высокой в случае, если значение ЭР составляет не менее 0,95.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Cambria" w:hAnsi="Cambria" w:eastAsia="Times New Roman" w:cs="Cambri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10:00Z</dcterms:created>
  <dc:creator>ЦЭФК</dc:creator>
  <dc:description/>
  <cp:keywords/>
  <dc:language>en-US</dc:language>
  <cp:lastModifiedBy>Абрамян Наталья Ильинична</cp:lastModifiedBy>
  <cp:lastPrinted>2018-04-16T16:54:00Z</cp:lastPrinted>
  <dcterms:modified xsi:type="dcterms:W3CDTF">2018-04-16T21:59:00Z</dcterms:modified>
  <cp:revision>206</cp:revision>
  <dc:subject/>
  <dc:title/>
</cp:coreProperties>
</file>