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Годовой отчет о ходе реализации и об оценке эффективности государственной программы Камчатского края «Развитие лесного хозяйства, охрана и воспроизводство животного мира на территории Камчатского края на 2016 – 2020 годы» в 2016 году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Конкретные результаты реализации государственной программы, достигнутые за отчетный год</w:t>
      </w:r>
    </w:p>
    <w:p>
      <w:pPr>
        <w:pStyle w:val="Heading2"/>
        <w:spacing w:lineRule="auto" w:line="360" w:before="280" w:after="0"/>
        <w:jc w:val="center"/>
        <w:rPr/>
      </w:pPr>
      <w:r>
        <w:rPr/>
        <w:t>1.1 Основные результаты, достигнутые в отчетном году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государственной программы Камчатского края «Развитие лесного хозяйства, охрана и воспроизводство животного мира на территории Камчатского края на 2016 – 2020 годы», утвержденной постановлением Правительства Камчатского края от 30.11.2015 года № 434-П (далее – Программа), в 2016 году разработаны и приняты значимые нормативные правовые акты, направленные на совершенствование нормативно-правовой базы в сфере охраны лесов от пожаров, а также регулирования охотхозяйственной деятельности на территории Камчатского края, за исключением особо охраняемых природных территорий федерального знач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1. В целях обеспечения охраны лесов (в том числе осуществления мер пожарной безопасности и тушения лесных пожаров) на землях лесного фонда в Камчатском кра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- подготовлено и принято постановление Правительства Камчатского края от 11.03.2016 № 71-П «О мерах по обеспечению пожарной безопасности в лесах на территории Камчатского края в 2016 году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- п</w:t>
      </w:r>
      <w:r>
        <w:rPr>
          <w:rFonts w:cs="Times New Roman" w:ascii="Times New Roman" w:hAnsi="Times New Roman"/>
          <w:sz w:val="28"/>
          <w:szCs w:val="28"/>
        </w:rPr>
        <w:t>одготовлен и издан приказ Агентства лесного хозяйства и охраны животного мира Камчатского края (далее – Агентство) от 18.01.2016 № 16-пр «О подготовке к пожароопасному сезону 2016 год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- п</w:t>
      </w:r>
      <w:r>
        <w:rPr>
          <w:rFonts w:cs="Times New Roman" w:ascii="Times New Roman" w:hAnsi="Times New Roman"/>
          <w:sz w:val="28"/>
          <w:szCs w:val="28"/>
        </w:rPr>
        <w:t>одготовлен и издан приказ Агентства от 01.02.2016 № 39-пр «О делении территории лесного фонда Камчатского края по зонам мониторинга и контроля лесных пожаров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sz w:val="28"/>
          <w:szCs w:val="28"/>
        </w:rPr>
        <w:t>одготовлен и издан приказ Агентства от 14.03.2016 № 160-пр «О подготовке к пожароопасному сезону на землях лесного фонда на территории камчатского края в 2016 году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 В целях определения лимитов добычи охотничьих ресурсов и квот добычи охотничьих ресурсов на территории Камчатского края, за исключением особо охраняемых природных территорий федерального знач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лено и принято постановление Губернатора Камчатского края от 26.07.2016 № 85 «Об утверждении лимитов добычи охотничьих ресурсов и квот добычи охотничьих ресурсов, за исключением таких лимитов и квот в отношении охотничьих ресурсов, находящихся на особо охраняемых природных территориях федерального значения, для Камчатского края на период с 01.08.2016 до 01.08.2017 гг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проведении районного  конкурса детского творчества «Сохраним лес от пожаров» (далее - Конкурс) разработано в соответствии с Постановлением Правительства Камчатского края 30.11.2015 № 434- П «Об утверждении Государственной программы Камчатского края «Развитие лесного хозяйства, охрана и воспроизводство животного мира на территории Камчатского края на 2016-2020 годы»  в рамках мероприятий по развитию и поддержке движения школьных лесничеств в Камчатском крае, Елизовскеое лесничество, традиционно в девятый раз, в период с 13 марта по 25 апреля 2016г., провело краевой конкурс детского творчества «Сохраним лес от пожар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конкурсе приняли участие 15 учреждений Елизовского района и г. Петропавловска-Камчатского. Было представлено более 200 работ (рисунков, плакатов, панно, аппликаций, коллажей, видеороликов, презентаций на тему сохранения лесов от пожаров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6 году на территории всех муниципальных образований Камчатского края в рамках Всероссийских экологических акций организовано проведение 3-х краевых экологических акций, в которых приняли участие как сотрудники Агентства и подведомственных Агентству учреждений, так и жители Камчатского края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Всероссийской акции «Живи лес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кции «Лесники открывают двер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кции «Всероссийский день посадки лес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Heading2"/>
        <w:spacing w:lineRule="exact" w:line="360"/>
        <w:jc w:val="center"/>
        <w:rPr>
          <w:szCs w:val="28"/>
        </w:rPr>
      </w:pPr>
      <w:r>
        <w:rPr>
          <w:szCs w:val="28"/>
        </w:rPr>
        <w:t xml:space="preserve">1.2 Фактические результаты реализации основных мероприятий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Программы утверждены следующие ожидаемые результаты ее реализации к 2020 году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ачественном отношении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Снижение площади лесов, выбывших из состава покрытых лесной растительностью земель лесного фонда в связи с воздействием пожаров, вредных организмов, рубок и других факторов до 0,060 % от общей площади покрытых лесной растительностью земель лесного фонда Камчатского края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ю данного результата в 2016 году способствовало выполнение следующих мероприятий: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уществление мониторинга пожарной опасности в лесах, расположенных на землях лесного фонда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воевременное осуществление тушения лесных пожаров на территории Камчатского края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воевременное проведение в полном объеме работ по противопожарному обустройству лесов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уществление путем распространения листовок с противопожарной тематикой в местах массового скопления людей, установки аншлагов наглядной агитации, публикаций в СМИ статей, выступлений, интервью руководителя Агентства на тему охраны, защиты и воспроизводства лесов, экологической культуры населения Камчатского края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е проведение в полном объеме лесопатологических обследований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уществление надзорных мероприятий по проверке соблюдения требований лесного законодательства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величение объема платежей в бюджетную систему Российской Федерации от использования лесов до 1,1 рублей с 1 га земель лесного фон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ю данного результата в 2016 году способствовало выполнение следующих мероприятий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дение аукционов по продаже права на заключение договоров аренды лесных участков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дение аукционов по продаже права на заключение договоров купли-продажи лесных насаждений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ключение договоров аренды лесных участков без проведения аукционов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уществление мероприятий по снижению и недопущению недоимки по арендным платежам за пользование лесами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овышение доступности лесных ресурсов, увеличение объемов заготовки лесных ресурсов и использования расчетной лесосеки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достижения данного результата в 2016 году были проведены следующие мероприятия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дено 4 аукциона по продаже права на заключение договоров купли-продажи лесных насаждений, участниками которых, в соответствии с частью 4 статьи 29.1. Лесного кодекса Российской Федерации, являлись субъекты малого и среднего предпринимательств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целях заготовки елей и других хвойных пород для новогодних праздников проведен 1 аукцион по продаже права на заключение договоров купли-продажи лесных насаждений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Сокращение количества лесных пожаров и площади, пройденной лесными пожарами, снижение причиненного ущерба от лесных пожаров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достижения данного результата в 2016 году были проведены следующие мероприятия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рамках подготовки к пожароопасному сезону 2016 года Агентством совместно с КГКУ «лесничествами» разработаны и 26 января 2016 года утверждены планы тушения лесных пожаров по лесничествам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гласован с МЧС России по Камчатскому краю, Департаментом лесного хозяйства по ДФО, ФБУ «Авиалесоохрана» и Рослесхозом сводный план тушения лесных пожаров на территории Камчатского края в 2016 году, который утвержден Губернатором Камчатского края 15 марта 2016 года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ключено соглашение с Рослесхозом от 17.02.2016 № ИВ-21/16 «О взаимодействии в области охраны лесов от пожаров»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ключено соглашение от 18.12.2015 между Агентством лесного хозяйства и охраны животного мира Камчатского края и Камчатским филиалом ФГАУ «Оборонлес» «О взаимодействии при тушении лесных пожаров»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лонгированы соглашение от 16.03.2015 между Агентством лесного хозяйства и охраны животного мира Камчатского края и ГУ МЧС России по Камчатскому краю и от 10.04.2015 между Агентством лесного хозяйства и охраны животного мира Камчатского края и КГАУ «ЦОД» о взаимодействии в области предупреждения чрезвычайных ситуаций и порядка взаимодействия в случае возникновения ЧС, от 14.03.2012 между Агентством лесного хозяйства и охраны животного мира Камчатского края и ГУ МЧС России по Камчатскому краю «Об осуществлении информационного обмена», от 19.03.2012 №185/13 между Агентством лесного хозяйства и охраны животного мира Камчатского края, ГУ МЧС России по Камчатскому краю, УМВД России по Камчатскому краю и Управлением Росприроднадзора по Камчатскому краю «О взаимодействии по расследованию преступлений, связанных с уничтожением или повреждением лесных насаждений»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уществление в течение пожароопасного сезона мониторинга пожарной опасности в лесах, расположенных на землях лесного фонда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воевременное осуществление тушения лесных пожаров на территории Камчатского края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воевременное проведение в полном объеме работ по противопожарному обустройству лесов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обретение противопожарной техники и средств пожаротушения, запасных частей, осуществление ремонта противопожарной техники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вышение квалификации руководителей и специалистов по организации тушения лесных пожаров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нформирование населения в средствах массовой информации, по радио и в сети Интернет о пожарной опасности в лесах, о введении особого противопожарного режима и режима чрезвычайной ситуации в муниципальных районах края вследствие лесных пожаров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воевременное введение особого противопожарного режима на территориях Мильковского, Быстринского, части Усть-Камчатского, Усть-Большерецкого, Тигильского, Олюторского и Пенжинского районов, а также на территории Паланского городского округа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воевременное введение режима чрезвычайной ситуации в целях ликвидации пожаров угрожающих населенным пунктам на территориях Тигильского муниципального района, Тигильского сельского поселения и сельского поселения «село Аянка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Повышение эффективности государственного лесного и пожарного надзора, недопущение роста случаев незаконных рубок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достижения данного результата в 2016 году были проведены следующие мероприятия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лся информационный обмен в рамках межведомственного взаимодействия с другими органами государственного надзора, муниципального контроля, с правоохранительными органами (предоставление ежеквартальной информации, оперативной информации, информации по запросам, справочной информации, консультаций специалистов)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одились заседания Межведомственной комиссии по борьбе с нарушениями в сфере лесного законодательства по вопросам незаконных рубок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уществлялось участие в проверках других контролирующих органов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 целях противодействия незаконному обороту древесины на территории Камчатского края осуществлялись совместные рейдовые мероприятия с правоохранительными органами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ключено Соглашение о взаимодействии Управления Федеральной службы судебных приставов по Камчатскому краю и Агентства лесного хозяйства и охраны животного мира Камчатского края, а также Соглашение о взаимодействии с УМВД России по Камчатскому краю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 осуществлении государственного надзора в лесах, инспекторами осуществлялась профилактическая работа - публикации в СМИ материалов профилактической направленности, проведение бесед, лекций, совещаний с органами местного самоуправления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Увеличение площади лесоразведения и лесовосстановления, обеспечивающих сохранение экологического потенциала лесов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достижения данного результата в 2016 году были проведены следующие мероприятия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дено содействие естественному возобновлению лесов на землях лесного фонда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дено дополнение заложенных ранее лесных культур, не достигших проектных значений по количеству саженцев на 1 га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ден агротехнический уход за лесными культурами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ден уход за молодняками (осветление)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уществлен посев семян лесных растений в питомнике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Сохранение и рост численности основных видов охотничьих ресурсов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достижения данного результата в 2016 году были проведены следующие мероприятия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вершены работы по разработке схемы размещения, использования и охраны охотничьих угодий на территории Камчатского края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изован и проведен авиаучет численности бурого медведя на полуострове и в материковой части Камчатского края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ованы и проведены зимний маршрутный учет (ЗМУ) охотничьих ресурсов, наземный учет бурого медведя, наземный учет снежного барана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ключен договор на ветеринарное освидетельствование редких видов хищных птиц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ключен контракт на временное содержание зверей и птиц, оказавшихся в бедственном положении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ключен государственный контракт на выполнение научно-исследовательской работы по мониторингу объектов животного мира, занесенных в Красную книгу Камчатского и не отнесенных к объектам охоты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Рост показателя отношения фактической добычи охотничьих ресурсов к установленным лимитам добычи по отдельным видам как основного индикатора состояния дел с сохранением и воспроизводством охотничьих ресурсов и среды их обитания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достижения данного результата в 2016 году были проведены следующие мероприятия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рганизованы и проведены аукционы на право заключения охотхозяйственных соглашений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давались разрешения на добычу охотничьих ресурсов, за исключением охотничьих ресурсов, находящихся на особо охраняемых природных территориях федерального значения, а также занесенных в Красную книгу Российской Федерации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ен договор на выполнение научно-исследовательской работы по мониторингу пушных животных с рекомендациями по их рациональному использованию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 договор на выполнение научно-исследовательской работы по мониторингу охотничьих видов птиц с рекомендациями по их рациональному использованию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Повышение эффективности государственного охотничьего надзора, минимизация факторов, негативно влияющих на восстановление численности охотничьих ресурсов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достижения данного результата в 2016 году были проведены следующие мероприятия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лся информационный обмен в рамках межведомственного взаимодействия с другими органами государственного надзора, муниципального контроля, с правоохранительными органами (предоставление ежеквартальной информации, оперативной информации, информации по запросам, справочной информации, консультаций специалистов)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уществлялись совместные рейдовые мероприятия с другими природоохранными ведомствами и правоохранительными органами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уществлялась проверка знаний кандидатов в производственные охотничьи инспекторы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Укрепление материально-технической базы учреждений лесного хозяйства Камчатского края для обеспечения эффективного управления лесным фондом на территории Камчатского края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достижения данного результата в 2016 году были проведены следующие мероприятия: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обреталась противопожарная техника и средства пожаротушения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одился текущий ремонт административный и служебных зданий КГАУ «Охрана камчатских лесов»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обретались запасные части для противопожарной техники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оличественном отношен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Сокращение доли площади лесов, выбывших из состава покрытых лесной растительностью земель лесного фонда в связи с воздействием пожаров, вредных организмов, рубок и других факторов на 0,006 процентов (достижение уровня 0,100 процента от общей площади покрытых лесной растительностью земель лесного фонд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жемесячной статистической отчетности 1-ГП мониторинг «Показатели (индикаторы) эффективности реализации государственной программы Российской Федерации «Развитие лесного хозяйства» на 2013 - 2020 годы», фактическое значение показателя в 2016 году составило 0,121%. Увеличение показателя в связи с возникновением в 2016 году 3-х крупных лесных пожаров в зоне контроля лесных пожаров, на которой обнаружение лесных пожаров и наблюдение за их развитием осуществляется исключительно с использованием космических средств, и где лесные пожары тушатся только по решению Комиссия по чрезвычайной ситуации и обеспечению пожарной безопасности Камчатского края (далее – комиссия по ЧС и ОПБ Камчатского края) в случае угрозы населенным пунктам и объектам эконом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оне контроля лесных пожаров (по данным ИСДМ-Рослесхоз) в 2016 году зафиксировано 44 лесных пожаров на общей площади 504,8 тыс. га. По решению комиссии по ЧС и ОПБ Камчатского края при возникновении угрозы населенным пунктам и объектам экономики было ликвидировано 4 пожара на общей площади 440 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овышение объема платежей в бюджетную систему Российской Федерации от использования лесов, расположенных на землях лесного фонда, на 31,6 процента (достижение уровня 1,1 руб. в расчете на 1 га земель лесного фонд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жемесячной статистической отчетности 1-ГП мониторинг «Показатели (индикаторы) эффективности реализации государственной программы Российской Федерации «Развитие лесного хозяйства» на 2013 - 2020 годы», значение показателя составляет 1,14 руб. на 1 га земель лесного фон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Повышение доступности лесных ресурсов, увеличение объемов заготовки лесных ресурсов и использования расчетной лесосе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передано в пользование 2779,4 тыс. га, или 6,3% от площади земель лесного фон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Агентством проведено 3 аукциона по продаже права на заключение договоров аренды лесных участков, в результате которых заключено 8 договоров аренды лесных участков. Без проведения аукционов было заключено 50 договоров аренды лесных участков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в целях обеспечения муниципальных нужд, в частности для удовлетворения потребностей в отоплении жилых помещений государственного и муниципального жилищных фондов, государственных и муниципальных учреждений, Агентством было проведено 3 аукциона на право заключения договоров купли-продажи лесных насаждени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аукционов было заключено 3 договора купли-продажи лесных насаждений и, как следствие, удовлетворены указанные потребности в отоплении села Лазо и села Соболево Камчатского кра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в 2016 году было проведено 4 аукциона, участниками которых, в соответствии с частью 4 статьи 29.1. Лесного кодекса Российской Федерации, являлись субъекты малого и среднего предпринимательства. По итогам соответствующих аукционов заключено 6 договоров общим объемом заготовки древесины 10,7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заготовки елей и других хвойных пород для новогодних праздников Агентством был проведен 1 аукцион. По итогам аукциона было продано 1000 штук елей, 3400 штук кедрового стланика и 100 штук сосны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объем заготовки древесины на территории Камчатского края несколько увеличился, по сравнению с 2015 годом, и составил 143,48 тыс. 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67,46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арендаторами). Расчетная лесосека (допустимый ежегодный объем изъятия древесины по всем видам древесных пород) использована на 6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ами для строительства жилых домов и хозяйственных построек, а также для целей отопления заготовлено около 31,6% (45,26 тыс. куб. м) общего объема заготовленной древесины на территории Камчатского края. Количество заключенных договоров купли-продажи лесных насаждений для собственных нужд в 2016 году составило около 150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окращение количества лесных пожаров и площади, пройденной лесными пожарами, снижение причиненного ущерба от лесных пожа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оопасный сезон 2016 года открыт приказом Агентства 22 апреля 2016 года № 314/1-пр, что на 9 дней раньше средней многолетней даты. Напряженность пожароопасного сезона составляла 30,5%, что на 36,2% выше средней многолетн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лесного фонда, в зоне наземной охраны, в зоне авиационного мониторинга с применением наземных и авиационных сил и средств, с начала пожароопасного сезона зарегистрировано 26 лесных пожаров на общей площади 5 738,767 га, из которой 3 913,08 лесная, покрытая лесом, 526,831 лесная, не покрытая лесом и 1 298,856 не лесная площад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зоне наземной охраны 12 пожаров на площади 347,316 г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зоне авиационной охраны 14 пожаров на площади 5 391,451 г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зоне контроля лесных пожаров (по данным ИСДМ-Рослесхоз) зафиксировано 44 лесных пожаров на общей площади 504,8 тыс. 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аномально жаркого и сухого лета 2016 года, отношение площади земель лесного фонда, пройденных лесными пожарами в отчетном году, к средней площади земель лесного фонда, которые были пройдены лесными пожарами в течение последних 5 лет, составило 159,8% при плановых значениях 92,0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в результате оперативного реагирования на возникшие лесные пожары, доля крупных лесных пожаров в общем количестве лесных пожаров снизилась до 16,7%, а оперативность тушения лесных пожаров (доля лесных пожаров, ликвидированных в течение первых суток с момента обнаружения (по количеству случаев), в общем количестве лесных пожаров) увеличилась до 43,3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Повышение эффективности государственного лесного и пожарного надзора, недопущение роста случаев незаконных руб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выполнено 22 проверки юридических лиц, индивидуальных предпринимателей, в том числе 4 внеплановых (по истечению срока исполнения юридическим лицом ранее выданного предписания об устранении выявленного нарушения обязательных требований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о 89 протоколов об административных правонарушениях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нарушение правил пожарной безопасности в лесах 27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нарушение правил санитарной безопасности в лесах 14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нарушение правил использования лесов 29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 самовольное занятие лесных участков 1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 незаконную рубку древесины, повреждение лесных насаждений .13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жено 92 административных штрафов на сумму 2585,2 тыс. руб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ъявлено 17 исков о добровольном возмещении вреда, причиненного лесам и лесным насаждениям на сумму 98,9 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рганы внутренних дел направлено 4 материала, имеющие признаки преступления, ответственность за которое предусмотрена ст. 260 УК РФ (незаконная рубка лесных насаждений), возбуждено 1 уголовное дело по ч. 2 ст. 260 УК РФ (к уголовной ответственности привлекается 1 лицо), по 3 материалам вынесено постановление об отказе в возбуждении уголовного дела, в связи с не установлением лиц, их совершивших. Всего по незаконным рубкам выявлено 17 случаев (вместе с административными нарушениями), объем лесонарушений составил 115,8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на сумму 350 481 рубль (неустановленными нарушителями ущерб причинен на сумму 183 849 рублей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оличества случаев с установленными нарушителями лесного законодательства к общему количеству зарегистрированных случаев нарушения лесного законодательства достигло 96,7%, что на 1,2% выше запланированных значений, а отношение суммы возмещенного ущерба от нарушений лесного законодательства к сумме нанесенного ущерба от нарушений лесного законодательства достигло 33,7%, что на 3,2% выше запланированных знач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Увеличение площади лесоразведения и лесовосстановления, обеспечивающих сохранение экологического потенциала ле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способом лесовосстановления на Камчатке является естественное, которое проводится методом содействия естественному возобновлению леса путем сохранения подроста при рубках и минерализации поверхности почвы. Естественное лесовосстановление леса выполняется по государственному заданию и за счет арендаторов по заготовке древесины. В текущем году мероприятия по содействию выполнены на площади 1687 г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на площади 120 га было проведено дополнение заложенных ранее лесных культур, не достигших проектных значений по количеству саженцев на 1 га и на площади 350 га проведен агротехнический уход за лесными культур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очный материал выращивался на временных лесных питомниках, посев на которых проведен на 0,5 га, семенами лиственницы сибирской, приобретенной в республике Тыва в 2015 го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хода за молодняками (формирование продуктивных лесных насаждений) в 2016 году проведены рубки ухода (осветление) на площади 165 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Увеличение отношения фактической численности охотничьих ресурсов к расчетной по вида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ось до 57,2 процент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ежный баран до 30,6 процен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урый медведь до 81,4 процент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гентством в 2016 году в рамках ведения государственного мониторинга осуществлялись следующие мероприятия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ованы и проведены зимний маршрутный учет (ЗМУ) охотничьих ресурсов (протяженностью 5205,6 км); наземный учет бурого медведя (протяженность маршрутных учетов составила более 2850 км); наземный учет снежного барана (учетная площадь составила более 3000,0 тыс. га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ден авиаучет бурого медведя на территории Камчатского края (при этом полетное время составило около 73 часов, материалы в обработке - позволят оценить его численность и состояние популяции и в дальнейшем применять полученные данные при принятии управленческих решений, связанных с рациональным использованием его ресур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гнутые показатели оказались несколько ниже в отношении лося и снежного барана и выше в отношении бурого медвед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иты (квоты) добычи охотничьих ресурсов на текущий сезон охоты утверждены Постановлением Губернатора Камчатского края от 26.07.2016 № 85 «Об утверждении лимитов добычи охотничьих ресурсов и квот добычи охотничьих ресурсов, за исключением таких лимитов и квот в отношении охотничьих ресурсов, находящихся на особо охраняемых природных территориях федерального значения, для Камчатского края на период с 01.08.2016 до 01.08.2017 гг.», после получения положительного заключения государственной экологической экспертизы и согласования федерального центра (Минприроды России и ФГБУ «Центрохотконтроль») следующие: лось – 483 голов, снежный баран – 275 голов (в 2016 году добыто 204 гол.), бурый медведь – 2003 голов, соболь – 11868 го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Рост показателя отношения фактической добычи охотничьих ресурсов к установленным лимитам добычи по отдельным видам как основного индикатора состояния дел с сохранением и воспроизводством охотничьих ресурсов и среды их обит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миты (квоты) добычи охотничьих ресурсов ежегодно утверждаются специальными постановлениями Губернатора Камчатского края на период с 1 августа до 1 августа, следующего года (так в сезоне 2015/2016 гг. было добыто: лось – 292 голов при лимите 453; снежный баран – 144 голов при лимите 267; бурый медведь – 667 голов при лимите 1771; соболь – 8013 голов при лимите 11131). То есть наблюдается неполное освоение лимитов по таким причинам, как неблагоприятные погодные условия сезона охоты, так и по причине снижения спроса на отдельные виды промысловой охо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Повышение эффективности государственного охотничьего надзора, минимизация факторов, негативно влияющих на восстановление численности охотничьих ресурс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в ходе выполнения мероприятий государственного охотничьего надзор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уществлено плановых проверок 17 юридических лиц и 1 индивидуального предпринимател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дено 714 контрольно-надзорных оперативно-профилактических мероприят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ыло выявлено 390 правонаруш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ъявлено штрафов на сумму 908,99 тыс. 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ыскано штрафов – 1 129,735 тыс. 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ъявлено исков (включая стоимость незаконно добытой продукции охоты) на сумму 1 311,0 тыс. 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ыскано по искам 1 007,150 тыс. 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лишены права осуществлять охоту 5 челове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зъято незаконно добытых зверей и птиц, являющихся охотничьими ресурсами – 28 особей (при этом всего выявлена незаконная добыча – 34 особей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зъято 19 единиц охотничьего огнестрельного оружия, 44 петли и 93 капкана, не соответствующих международным стандартам на гуманный отлов диких животн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ереданных полномочий по охране водных биологических ресурсов на внутренних водных объектах проведены следующие рыбохозяйственные мероприят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истка береговой полосы водных объектов от мусора объектов рыбохозяйственного значения 93,77 км (значение планового показателя 56,03 км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чистка водных объектов от брошенных орудий добычи (вылова) 53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значение планового показателя 33,62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осуществления федерального государственного надзора в области охраны и использования объектов животного мира и среды их обитания на территории Камчатского края, за исключением объектов животного мира и среды их обитания, находящихся на особо охраняемых природных территориях федерального значения, расположенных на территории субъекта Российской Федерации </w:t>
      </w:r>
      <w:r>
        <w:rPr>
          <w:rFonts w:cs="Times New Roman" w:ascii="Times New Roman" w:hAnsi="Times New Roman"/>
          <w:bCs/>
          <w:sz w:val="28"/>
          <w:szCs w:val="28"/>
        </w:rPr>
        <w:t>выявлен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случая незаконного содержания, транспортировки птиц, занесённых в Красную Книгу РФ, – 8 (восемь) кречетов (12.01.2016, возбуждено уголовное дело, проводятся оперативно-следственные мероприятия); 46 (сорок шесть) кречетов (03.10.2016 возбуждено уголовное дело, проводятся оперативно-следственные мероприятия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 случая обнаружения в окрестностях г. Петропавловска-Камчатского, п. Кеткино, Елизовского р-на птиц, занесённых в Красную Книгу РФ, в угнетённом состоянии – 1 (один) орлан-белохвост (Haliaeetus albicilla), 1 (один) беркут Aquila chrysaetos; 1 (один) сокол кречет (Falco rusticolus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4 случая обнаружения птиц, не занесённых в Красную Книгу РФ и не отнесенных к объектам охоты, в угнетённом состоянии – 4 ястреба-тетеревятн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указанных случаях Агентством обеспечена передержка хищных птиц в соответствии с заключенным с МБУ культуры «Елизовский районный зоопарк» договором, а также с КГБУ «Елизовская СББЖ» государственным контрактом на предмет клинического осмотра птиц перед выпуском, диагностики и ле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нарушений, выявленных при осуществлении федерального государственного охотничьего надзора, по которым вынесены постановления о привлечении к ответственности, к общему количеству выявленных нарушений составила 96 % и превысила плановые показатели на 18%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Укрепление материально-технической базы учреждений лесного хозяйства Камчатского края для обеспечения эффективного управления лесным фондом на территории Камчатского кр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снащения противопожарных формирований КГАУ «Охрана камчатских лесов» специализированной противопожарной техникой были приобретены за счет средств из краевого бюджета 2 бульдозера (на сумму 16 200,0 тыс. рублей и 3 автомобиля ГАЗ 33081 на сумму5 700,0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 были приобретены рукава пожарные, бензопилы, топоры, установка высокого давления УВД-10, установка высокого давления УВД-15, и другое противопожарное оборудование, включая запасные части к нем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2016 году был произведен текущий ремонт административный и служебных зданий и помещений в п. Мильково, п. Атласово, п. Ключи, п. Центральные Коряки, г. Петропавловске-Камчатском на сумму 7 650,587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exact" w:line="360"/>
        <w:jc w:val="center"/>
        <w:rPr>
          <w:szCs w:val="28"/>
        </w:rPr>
      </w:pPr>
      <w:r>
        <w:rPr>
          <w:szCs w:val="28"/>
        </w:rPr>
        <w:t>1.3 Характеристика вклада основных результатов в решение задач и достижение целей государственной программы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обеспечение эффективного и устойчивого управления лесами и организация рационального использования и сохранения охотничьих ресурсов в Камчатском крае для обеспечения стабильного удовлетворения общественных потребностей в ресурсах леса и продукции охоты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данной цели обеспечивается за счет решения следующих задач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1. Актуализация оценки лесных ресурсов и организация интенсивного использования лесов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ю данной задачи способствуют результаты, достигнутые в рамках Подпрограммы 1 «Обеспечение использования лесов» в сфере: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уществления полномочий Российской Федерации по предоставлению лесных участков в составе земель лесного фонда в пользование (аренду) на основе договоров аренды лесных участков и договоров купли-продажи лесных насаждений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дения лесоустроительных работ на землях лесного фонда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ектирования лесных участков для заготовки древесины, исчисления расчетной лесосеки по уточненным в натуре характеристикам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уществления отвода и таксации лесосек для предоставления лесных ресурсов в пользование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дения межевания лесных участков с целью их предоставления в пользование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вития лесной инфраструктуры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2. Создание эффективной системы профилактики, обнаружения и тушения лесных пожаров на территории Камчатского края и минимизация социально-экономического ущерба, наносимого лесными пожарами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ю данной задачи способствуют результаты, достигнутые в рамках Подпрограммы 2 «Обеспечение охраны и защиты лесов» в сфере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упки лесопожарной техники и приобретения запасных частей к данной технике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обучения пожарно-десантной службы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ления летных свидетельств летчиков-наблюдателей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я мониторинга пожарной опасности в лесах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ушения обнаруженных лесных пожаров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я, размещения и распространения наглядной агитации по правилам поведения населения в лесах и обеспечения мер пожарной безопасности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3. Проведение профилактики возникновения, локализации и ликвидации очагов болезней и вредных организмов в лесах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ю данной задачи способствуют результаты, достигнутые в рамках Подпрограммы 2 «Обеспечение охраны и защиты лесов» в сфере: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перативного выявления и качественной диагностики лесопатологических факторов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гноза патологической ситуации в лесах, а также своевременного назначения и проведения локализации и ликвидации очагов вредных организмов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уществления комплекса санитарно-оздоровительных мероприятий (сплошных и выборочных санитарных рубок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4. Увеличение раскрываемости правонарушений в области лесных отношений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ю данной задачи способствуют результаты, достигнутые в рамках Подпрограммы 2 «Обеспечение охраны и защиты лесов» в сфере: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дения плановых и внеплановых проверок юридических лиц и индивидуальных предпринимателей соблюдения требований лесного законодательства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дения патрулирования лесов с целью пресечения лесонарушений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дение совместных рейдовых мероприятий с правоохранительными органами в целях противодействия незаконному обороту древесины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озбуждение производства по делам об административных правонарушениях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ыдача представления по устранению причин и условий, способствующих совершению административного правонарушения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5. Обеспечение баланса выбытия и восстановления лесов, повышение продуктивности и качества лесов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ю данной задачи способствуют результаты, достигнутые в рамках Подпрограммы 3 «Обеспечение воспроизводства лесов» в сфере: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уществления мероприятий по содействию естественному лесовосстановлению путем минерализации поверхности почвы и сохранения подроста при проведении рубок спелых и перестойных насаждений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уществления мероприятий по искусственному лесовосстановлению путем посадки сеянцев, саженцев и посева семян лесных растений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ращивания стандартного посадочного материала для лесовосстановления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дения агротехнического ухода за лесными культурами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полнения лесных культур стандартным посадочным материалом в случае низкой приживаемости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работки почвы под лесные культуры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уществления лесного семеноводства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уществление ухода за лесами путем проведения рубок ухода (осветление, прочистки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6. Обеспечение сохранения и воспроизводства животного мира на территории Камчатского края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ю данной задачи способствуют результаты, достигнутые в рамках Подпрограммы 4 «Обеспечение воспроизводства и сохранения объектов животного мира и охотничьих ресурсов» в сфере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дения мероприятий по учету численности охотничьих ресурсов и принятия управленческих решений, связанных с рациональным использованием охотничьих ресурсов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дение авиаучета бурого медведя на территории Камчатского края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пределения видов разрешенной охоты и параметров осуществления охоты в охотничьих угодьях на территории Камчатского края, за исключением особо охраняемых природных территорий федерального значения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дение мероприятий по охране и использованию охотничьих ресурсов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оведение мероприятий по охране и использованию объектов животного мира (за исключением охотничьих ресурсов и водных биологических ресурсов)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шение разработки схемы размещения, использования и охраны охотничьих угодий на территории Камчатского края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мероприятий по охране водных биологических ресурсов на внутренних водных объектах (за исключением особо охраняемых природных территорий федерального значения и пограничных зон, а также водных биологических ресурсов внутренних вод, занесенных в Красную книгу Российской Федерации, анадромных, катадромных, трансграничных видов рыб и других водных животных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7. Укрепление материально-технической базы учреждений лесного хозяйства Камчатского края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ю данной задачи способствуют результаты, достигнутые в рамках Подпрограммы 2 «Обеспечение охраны и защиты лесов» и Подпрограммы 5 «Обеспечение реализации Государственной программы» в сфере: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упки лесопожарной техники и оборудования и приобретение запасных частей к данной технике: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емонта зданий и сооружений, подведомственных Агентству учреждений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купки оргтехники, методических материалов для поддержки школьных лесничеств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8. Обеспечение эффективного управления в сфере лесного хозяйства, охраны и воспроизводства животного мира на территории Камчатского края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ю данной задачи способствуют результаты, достигнутые в рамках Подпрограммы 5 «Обеспечение реализации Государственной программы»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ьное описание результатов, полученных в рамках реализации Программы, приведено в разделе 2.1 настоящего отчет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exact" w:line="360"/>
        <w:jc w:val="center"/>
        <w:rPr>
          <w:szCs w:val="28"/>
        </w:rPr>
      </w:pPr>
      <w:r>
        <w:rPr>
          <w:szCs w:val="28"/>
        </w:rPr>
        <w:t>1.3.1. Сведения о достижении значений показателей  (индикаторов) государственной программы, подпрограмм государственной программы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достижении показателей (индикаторов) Программы, подпрограмм Программы, приведены в таблице 11 (прилагается). По итогам 2016 года, по предварительным оценкам, достигнуты целевые значения большинства показателей Программы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exact" w:line="360"/>
        <w:jc w:val="center"/>
        <w:rPr/>
      </w:pPr>
      <w:r>
        <w:rPr>
          <w:szCs w:val="28"/>
        </w:rPr>
        <w:t>1.4. Запланированные, но не достигнутые результаты с указанием нереализованных или реализованных не в полной мере основных мероприятий и ведомственных целевых программ (в том числе контрольных событий)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выполнены все основные мероприятия Программы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наступлении контрольных событий Программы, подпрограмм Программы, приведены в таблице 12 (прилагается)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exact" w:line="360"/>
        <w:jc w:val="center"/>
        <w:rPr>
          <w:szCs w:val="28"/>
        </w:rPr>
      </w:pPr>
      <w:r>
        <w:rPr>
          <w:szCs w:val="28"/>
        </w:rPr>
        <w:t>1.5. Анализ факторов, повлиявших на ход реализации государственной  программы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ализацию Программы в 2016 году оказывали влияние как положительные, так и отрицательные факторы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ительным факторам, способствовавшим достижению цели и решению задач Программы, относится своевременное финансирование мероприятий Программы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трицательным факторам относятся неблагоприятные погодные условия 2016 года (аномально жаркое и сухое лето) которое вызвало увеличение количества лесных пожаров и площади пройденной огнем.</w:t>
      </w:r>
    </w:p>
    <w:p>
      <w:pPr>
        <w:pStyle w:val="Style19"/>
        <w:tabs>
          <w:tab w:val="clear" w:pos="708"/>
          <w:tab w:val="left" w:pos="1276" w:leader="none"/>
        </w:tabs>
        <w:spacing w:lineRule="exact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exact" w:line="360"/>
        <w:jc w:val="center"/>
        <w:rPr>
          <w:szCs w:val="28"/>
        </w:rPr>
      </w:pPr>
      <w:r>
        <w:rPr>
          <w:szCs w:val="28"/>
        </w:rPr>
        <w:t>1.6. Анализ фактических и вероятностных последствий влияния указанных факторов на основные параметры государственной программы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удшение макроэкономической ситуации в 2017 году может привести к сокращению расходов на реализацию мероприятий в сфере охраны окружающей среды и природопользования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exact" w:line="360"/>
        <w:jc w:val="center"/>
        <w:rPr/>
      </w:pPr>
      <w:r>
        <w:rPr>
          <w:szCs w:val="28"/>
        </w:rPr>
        <w:t>1.7. Результаты оценки эффективности реализации государственной программы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яя степень достижения показателей Программы по оценкам составляет 100 %. Достигнуты целевые значения показателей по подпрограммам 1 «Обеспечение использования лесов», 2 «Обеспечение охраны и защиты лесов», 3 «Обеспечение воспроизводства лесов», 4 «Обеспечение воспроизводства и сохранения объектов животного мира и охотничьих ресурсов», 5 «Обеспечение реализации Государственной программы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финансирования государственной Программы из средств краевого и федерального бюджета составил 99,00%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обеспечено полное выполнение мероприятий Программы. С учетом того, что значения показателей Программы и подпрограмм достигнуты либо перевыполнены, выполнено 100 % мероприятий Программы, а эффект от реализации мероприятий превышает объем финансового обеспечения реализации Программы из средств краевого и федерального бюджета, эффективность реализации государственной программы в 2016 году может быть признана удовлетворительной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2. Результаты реализации основных мероприятий ведомственных целевых программ и  основных мероприятий в разрезе подпрограмм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еализации основных мероприятий и сведения о достижении контрольных событий приведены в таблице 10 (прилагается).</w:t>
      </w:r>
    </w:p>
    <w:p>
      <w:pPr>
        <w:pStyle w:val="Heading2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exact" w:line="360"/>
        <w:jc w:val="center"/>
        <w:rPr>
          <w:szCs w:val="28"/>
        </w:rPr>
      </w:pPr>
      <w:r>
        <w:rPr>
          <w:szCs w:val="28"/>
        </w:rPr>
        <w:t>2.1 Описание результатов реализации ведомственных целевых программ, основных мероприятий подпрограмм в отчетном году (в том числе контрольных событий программы)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рамках реализации подпрограммы 1 «Обеспечение использования лесов» в 2016 году выполнено следующее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 основному мероприятию 1.1 «Организация интенсивного использования лесов, лесное планирование и регламентирование на территории Камчатского края, отвод и таксация лесосек» </w:t>
      </w:r>
      <w:r>
        <w:rPr>
          <w:rFonts w:cs="Times New Roman" w:ascii="Times New Roman" w:hAnsi="Times New Roman"/>
          <w:sz w:val="28"/>
          <w:szCs w:val="28"/>
        </w:rPr>
        <w:t>проведены работы по отводу и таксации лесосек под выборочные и сплошные санитарные рубки в объеме 250 га, или 100% от плановых значений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 основному мероприятию 1.2 «Актуализация оценки лесных ресурсов, осуществление государственного кадастрового учета лесных участков»</w:t>
      </w:r>
      <w:r>
        <w:rPr>
          <w:rFonts w:cs="Times New Roman" w:ascii="Times New Roman" w:hAnsi="Times New Roman"/>
          <w:sz w:val="28"/>
          <w:szCs w:val="28"/>
        </w:rPr>
        <w:t xml:space="preserve"> проведены в полном объеме лесоустроительные работы в Анавгайском участковом лесничестве Быстринского лесничества, а также проведены подготовительные работы к лесоустройству Эссовского участкового лесничества Быстринского лесничества Камчатского края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мках реализации подпрограммы 2 «Обеспечение охраны, защиты лесов» в 2016 году выполнено следующее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основному мероприятию 2.1. «Проведение мероприятий по охране лесов от пожаров, мониторингу пожарной опасности в лесах и тушению лесных пожаров, противопожарной пропаганде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мероприятию были перечислены денежные средства в виде субсидии КГАУ «Охрана камчатских лесов» на выполнение государственного задания по охране лесов от пожаров, в соответствии с которым осуществлялись мониторинг пожарной опасности и тушение лесных пожаров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 рамках противопожарного обустройства лесов было выполнено: устройство дорог, предназначенных для охраны лесов от пожаров – 5 км, эксплуатация дорог противопожарного назначения – 59,0 км, устройство противопожарных минерализованных полос – 42,3 км, прочистка противопожарных минерализованных полос и их обновление – 71 км, обустройство зон отдыха граждан, пребывающих в лесу – 4 шт. Изготовлено и установлено в местах массового отдыха людей 92 шт. аншлагов, изготовлено и распространено 12 тыс. шт. листовок на противопожарную тематику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одготовки к пожароопасному сезону 2015 года на территории Камчатского края провед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о постановление Правительства Камчатского края от 11.03.2016 № 71-П «О мерах по обеспечению пожарной безопасности в лесах на территории Камчатского края в 2016 году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 января руководителем Агентства утверждены планы тушения лесных пожаров на территории всех 7 лесничеств. Приказами по лесничествам созданы оперативные штабы по борьбе с лесными пожарами. После согласования в Департаменте лесного хозяйства по ДФО и ФБУ «Авиалесоохрана», а также в Рослесхозе, Сводный план тушения лесных пожаров на территории Камчатского края утвержден Губернатором Камчатского края 15 марта 2016 года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лонгированы и действуют соглашения: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т 16.03.2015 между Агентством лесного хозяйства и охраны животного мира Камчатского края и ГУ МЧС России по Камчатскому краю и от 10.04.20152015 между Агентством лесного хозяйства и охраны животного мира Камчатского края и КГАУ «ЦОД» о взаимодействии в области предупреждения чрезвычайных ситуаций и порядка взаимодействия в случае возникновения ЧС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т 14.03.2012 между Агентством лесного хозяйства и охраны животного мира Камчатского края и ГУ МЧС России по Камчатскому краю «Об осуществлении информационного обмена», от 19.03.2012 №185/13 между Агентством лесного хозяйства и охраны животного мира Камчатского края, ГУ МЧС России по Камчатскому краю, УМВД России по Камчатскому краю и Управлением Росприроднадзора по Камчатскому краю «О взаимодействии по расследованию преступлений, связанных с уничтожением или повреждением лесных насаждений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онах наземной и авиационной охраны утверждено 40 маршрута наземного патрулирования общей протяженностью 4009 км и 7 маршрутов авиационного патрулирования общей протяженностью 2894 км. В структуре Учреждения создан и функционирует в круглосуточном режиме Региональный диспетчерский пункт лесного хозяйства, координирующий действия наземных и авиационных сил и средств пожаротушения, а также бесперебойную работу единого федерального номера по лесам (8-800-100-94-00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жарной опасности в лесах, а также сведения о введении особого противопожарного режима и режима чрезвычайной ситуации в муниципальных районах края вследствие лесных пожаров освещалась в средствах массовой информации, по радио и в сети Интернет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воевременного предупреждения лесных пожаров и минимизации возможных последствий для населенных пунктов и объектов экономики в 2016 году на территории Камчатского края, в связи с высоким и чрезвычайным классом пожарной опасности в лесах по условиям погоды, а также в связи с действием крупных лесных пожаров, 9 раз вводился особый противопожарный режим на территориях Мильковского (от 21.05.16 № 108), Быстринского (от 30.05.16 № 348, от 26.07.16 № 297), части Усть-Камчатского (от 21.05.16 № 20, от 27.07.16№ 225), Усть-Большерецкого (от 07.06.16 № 241-Р), Тигильского (№ 128 от 21.05.16), Олюторского (с. Ачайваям) и Пенжинского муниципальных районов (от 07.06.16 № 56), а также на территории Паланского городского округа (от 30.05.16 № 220-Р). Одновременно на территориях Тигильского муниципального района (от 02.06.2016 № 138), Тигильского сельского поселения (№№ 132, 135 от 27.05.2016) и сельского поселения «село Аянка» (от 21.06.2016 № 26) вводился режим чрезвычайной ситуации в целях ликвидации пожаров угрожающих населенным пунктам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начала пожароопасного сезона зарегистрировано 26 лесных пожаров на общей площади 5 738,767 га, из которой 3 913,08 лесная, покрытая лесом, 526,831 лесная, не покрытая лесом и 1 298,856 не лесная площадь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зоне наземной охраны 12 пожаров на площади 347,316 га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зоне авиационной охраны 14 пожаров на площади 5 391,451 га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зоне контроля лесных пожаров (по данным ИСДМ-Рослесхоз) зафиксировано 44 лесных пожаров на общей площади 504,8 тыс. г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аномально жаркое и сухое лето прожароопасного сезона 2016 года, оперативная работа КГАУ «Охрана камчатских лесов» по тушению лесных пожаров, использование дополнительных средств из краевого бюджета на противопожарную пропаганду (500 тыс. рублей), а также активная позиция местного населения позволило снизить количество лесных загораний до минимума. Информация от населения о лесных пожарах поступила в диспетчерский пункт по 8 пожарам из 26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 основному мероприятию 2.2 «Приобретение противопожарной техники и средств пожаротушения, запасных частей, осуществление ремонта противопожарной техники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мероприятию были перечислены денежные средства в виде субсидии КГАУ «Охрана камчатских лесов» на приобретение специализированной противопожарной техники и оборудования и запасных частей к ним на сумму 24 383,779 тыс. рублей. Были приобретены за счет средств из краевого бюджета 2 бульдозера (на сумму 16 200,0 тыс. рублей, 3 автомобиля ГАЗ 33081 на сумму 5 700,0 тыс. рублей. Кроме того были приобретены рукава пожарные, бензопилы, топоры, установка высокого давления УВД-10, установка высокого давления УВД-15, и другое противопожарное оборудование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следует отметить, что предусмотренные госпрограммой средства субсидии на закупку специализированной лесопожарной техники из федерального бюджета в сумме 10 320,0 тыс. рублей так и не были выделены Камчатскому краю. По информации Рослесхоза эти средства были изначально заблокированы Минфином России, а в дальнейшем не были доведены лимиты бюджетных обязательств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 основному мероприятию 2.3 «Повышение квалификации руководителей и специалистов по организации тушения лесных пожаров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мероприятию были перечислены денежные средства в виде субсидии ГКАУ «Охрана камчатских лесов» в размере 1 291,4 тыс. рублей на повышение квалификации и обучение лётчика-наблюдателя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 основному мероприятию 2.4. «Проведение мероприятий, направленных на защиту лесов от вредных организмов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мероприятию были перечислены денежные средства в виде субсидии КГАУ «Охрана камчатских лесов» в размере 926,2 тыс. рублей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мероприятия были проведены работы по лесопатологическому обследованию лесов в объеме 2416 га (при плановых значениях 2407 га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итарно-оздоровительные мероприятия (сплошные и выборочные санитарные рубки), проведены на площади 594,7 га (237,9% от плановых значений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основному мероприятию 2.5. «Осуществление государственного лесного и пожарного надзора в лесах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данного основного мероприятия профинансировано, и освоено 1 036,0тыс. рублей, или 100% от плановых назначений. Был произведен ремонт авто- и мототехники, и закуплены горюче-смазочные материалы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 основному мероприятию 2.6. «Развитие и поддержка движения школьных лесничеств в Камчатском крае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витие и поддержку движения школьных лесничеств в Камчатском крае направлены 805,0 тыс. рублей из средств краевого бюджета, на указанные средства лесничествами были приобретены ценные призы для конкурсов, оргтехника, мебель и методические материалы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мках реализации подпрограммы 3 «Обеспечение воспроизводства лесов» в 2016 году выполнено следующее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основному мероприятию 3.1. «Осуществление воспроизводства и ухода за лесами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мероприятию были перечислены денежные средства в виде субсидии КГАУ «Охрана камчатских лесов» на выполнение государственного задания в размере 11 893,7 тыс. рублей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мероприятия были выполнены следующие работы: содействие естественному возобновлению проведено на площади 1150 га, дополнение лесных культур – на площади 120 га, проведение агротехнического ухода за лесными культурами – на площади 350 га, посев семян лесных растений в питомнике – на площади 0,5 га (за счет внебюджетных средств автономного учреждения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целях ухода за молодняками (формирование продуктивных лесных насаждений) в 2016 году проведены рубки ухода (осветление) на площади 165 г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мках реализации подпрограммы 4 «Обеспечение воспроизводства и сохранения объектов животного мира и охотничьих ресурсов» в 2016 году выполнено следующее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основному мероприятию 4.1 «Сохранение объектов животного мира и биологического разнообразия, популяризация природоохранных мероприятий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мероприятия в 2016 году денежные средства не выделялись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 основному мероприятию 4.2 «Охрана и использование объектов животного мира (за исключением охотничьих ресурсов и водных биологических ресурсов)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храну и использование объектов животного мира (за исключением охотничьих ресурсов и водных биологических ресурсов) выделены ассигнования в сумме 108,1 тыс. рублей, которые освоены на 100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указанных мероприятий Агентством были заключены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 на ветеринарное освидетельствование редких видов хищных птиц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ый контракт на выполнение научно-исследовательской работы по мониторингу объектов животного мира, занесенных в Красную книгу Камчатского и не отнесенных к объектам охоты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 основному мероприятию 4.3 «Охрана и использование охотничьих ресурсов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ероприятия по охране и использованию охотничьих ресурсов выделены ассигнования в сумме 188,0 тыс. рублей, которые освоены на 100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указанных мероприятий Агентством были заключены следующие договоры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 выполнение научно-исследовательской работы по мониторингу пушных животных с рекомендациями по их рациональному использованию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 выполнение научно-исследовательской работы по мониторингу охотничьих видов птиц с рекомендациями по их рациональному использованию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 основному мероприятию 4.4 «Организация, регулирование и охрана водных биологических ресурсов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рганизацию, регулирование и охрану водных биологических ресурсов выделены ассигнования в сумме 987,1 тыс. рублей, которые освоены на 100%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мероприятия проведены следующие работы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истка береговой полосы водных объектов от мусора объектов рыбохозяйственного значения 93,77 км (значение планового показателя 56,03 км)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чистка водных объектов от брошенных орудий добычи (вылова) 53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значение планового показателя 33,62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 основному мероприятию 4.5 «Организация и проведение мониторинга видов охотничьих ресурсов, ценных в хозяйственном отношении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рганизацию и проведение мониторинга видов охотничьих ресурсов, ценных в хозяйственном отношении предусмотрено финансирование в сумме 9 432,9 тыс. рублей, профинансировано и освоено 9 431,91 тыс. рублей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го мероприятия проведены: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имний маршрутный учет (ЗМУ) охотничьих ресурсов (протяженностью 5205,6 км); наземный учет бурого медведя (протяженность маршрутных учетов составила более 2850 км); наземный учет снежного барана (учетная площадь составила более 3000,0 тыс. га)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авиаучет бурого медведя на территории Камчатского края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материалы позволяют оценить численность и состояние популяций видов охотничьих ресурсов, ценных в хозяйственном отношении, что в дальнейшем позволит принимать управленческие решения, связанные с рациональным использованием их ресурсов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 основному мероприятию 4.6 «Осуществление государственного охотничьего надзора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существления государственного охотничьего надзора предусмотрено финансирование в сумме 950,51тыс. рублей на приобретение запасных частей для служебного автотранспорта, горюче-смазочных материалов. Освоение средств составило 100%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 основному мероприятию 4.7 «Обеспечение расходов, связанных с выполнением мероприятий по разработке схемы размещения, использования и охраны охотничьих угодий на территории Камчатского края, по государственному контракту, заключенному ранее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мероприятию завершены работы по государственному контракту на разработку схемы размещения, использования и охраны охотничьих угодий на территории Камчатского края, заключенному в 2014 году. На данное мероприятие было предусмотрено 5 436,9 тыс. рублей, которые освоены на 100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мках реализации подпрограммы 5 «Обеспечение реализации государственной программы Камчатского края» в 2016 году выполнено следующее: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 основному мероприятию 5.1 «Обеспечение реализации государственной программы Камчатского края в рамках осуществления отдельных полномочий в области лесных отношений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существления данного мероприятия выделены ассигнования в сумме 59 286,58 тыс. рублей, профинансировано и освоено 58 969,05 тыс. рублей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ы в полном объеме работы по создания векторных слоев карты Камчатского края, на которых в формате MID/MIF файлов нанесены слои отображающие границы защитных лесов, границы лесных участков, переданных в пользование, границы охотничьих угодий переданных в пользование на основании охотхозяйственных соглашений и на основании долгосрочных лицензий на право пользования объектами животного мира, которые в дальнейшем использовались при наполнении ФИС «НаДальнийВосток.РФ» в рамках реализации Федерального закона от 01.05.2016 № 119-ФЗ «Об особенностях предоставления гражданам земельных участков, находящихся в государственной или муниципальной собственности и расположенных на территориях субъектов Российской Федерации, входящих в состав Дальневосточного федерального округа, и о внесении изменений в отдельные законодательные акты Российской Федерации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 основному мероприятию 5.2 «Обеспечение реализации государственной программы Камчатского края в рамках осуществления полномочий в области охраны и использования животного мира и охотничьих ресурсов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существления данного мероприятия выделены ассигнования в сумме 26 279,7 тыс. рублей, профинансировано и освоено 26 255,7 тыс. рублей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 основному мероприятию 5.3 «Обеспечение деятельности (оказание услуг) подведомственных учреждений, оказывающих работы и услуги в области лесных отношений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держание подведомственных Агентству учреждений (обеспечение деятельности лесничеств и ремонт зданий подведомственных учреждений) предусмотрено 136 026,8 тыс. рублей, профинансировано и освоено 135 689,8 тыс. рублей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мероприятия проведены ремонтные работы административных и производственных помещений КГАУ «Охрана камчатский лесов», в том числе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екущий ремонт административного здания в п. Мильково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екущий ремонт административного здания в п. Атласово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екущий ремонт здания гаража в п. Ключи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екущий ремонт жесткой кровли административного здания в п. Ключи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екущий ремонт административных и производственных помещений в с. Эссо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екущий ремонт здания производственно-хозяйственных боксов в г. Петропавловск-Камчатский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екущий ремонт здания гаража в г. Петропавловск-Камчатский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екущий ремонт кровли административного здания в г. Петропавловск-Камчатский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екущий ремонт котельной в г. Петропавловск-Камчатский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основному мероприятию 5.4 «Обеспечение деятельности (оказание услуг) подведомственных учреждений, оказывающих работы и услуги в рамках охраны и использования животного мира и охотничьих ресурсов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еспечение деятельности подведомственного учреждения КГКУ «Служба по охране животного мира и государственных природных заказников Камчатского края» предусмотрено финансирование из краевого бюджета в сумме 23 814,4 тыс. рублей, профинансировано и освоено 23 810,4 тыс. рублей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 основному мероприятию 5.5 «Развитие административной инфраструктуры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данного мероприятия финансовые средства в 2016 году не выделялись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exact" w:line="360"/>
        <w:jc w:val="center"/>
        <w:rPr>
          <w:szCs w:val="28"/>
        </w:rPr>
      </w:pPr>
      <w:r>
        <w:rPr>
          <w:szCs w:val="28"/>
        </w:rPr>
        <w:t>2.2 Перечень нереализованных или реализованных частично ведомственных целевых программ, основных мероприятий подпрограмм (из числа предусмотренных к реализации в отчетном году) с указанием причин их реализации не в полном объеме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в 2016 году выполнены в полном объеме.</w:t>
      </w:r>
    </w:p>
    <w:p>
      <w:pPr>
        <w:pStyle w:val="Style19"/>
        <w:tabs>
          <w:tab w:val="clear" w:pos="708"/>
          <w:tab w:val="left" w:pos="1276" w:leader="none"/>
        </w:tabs>
        <w:spacing w:lineRule="exact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exact" w:line="360"/>
        <w:jc w:val="center"/>
        <w:rPr>
          <w:szCs w:val="28"/>
        </w:rPr>
      </w:pPr>
      <w:r>
        <w:rPr>
          <w:szCs w:val="28"/>
        </w:rPr>
        <w:t>2.3 Анализ факторов, повлиявших на их реализацию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, повлиявшие на реализацию Программы, приведены в разделе 1.7 настоящего отчет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exact" w:line="360"/>
        <w:jc w:val="center"/>
        <w:rPr>
          <w:szCs w:val="28"/>
        </w:rPr>
      </w:pPr>
      <w:r>
        <w:rPr>
          <w:szCs w:val="28"/>
        </w:rPr>
        <w:t>2.4 Анализ последствий нереализации ведомственных целевых программ, основных мероприятий подпрограмм на реализацию государственной программы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в 2016 году выполнены в полном объеме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4.1. Результаты реализации мер государственного и правового регулирования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государственного и правового регулирования в сфере реализации Программы не предусмотрены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4.2. Результаты использования бюджетных ассигнований на реализацию мероприятий государственной 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утвержденный объем финансирования мероприятий Программы в 2016 году составляет 495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6,36460 тысяч рублей, в том числе из федерального бюджета – 279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08,36000 тысяч рублей, из краевого бюджета – 215 518,00460 тыс. руб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стоянию на отчетную дату профинансировано 490 264,41503 тысяч рублей (99,00% от утвержденных назначений), в том числе: из федерального бюджета 275 250,48202 тысяч рублей, из краевого бюджета – 215 013,93301 тысяч рублей. Из них освоено 490 264,41503 тысяч рублей (99,00% от утвержденных назначений), в том числе: из федерального бюджета 275 250,18202 тысяч рублей, из краевого бюджета – 215 013,93301 тысяч рублей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ъемах бюджетных ассигнований на реализацию мероприятий государственной программы приведены в таблице 15 (прилагается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spacing w:lineRule="exact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Информация о внесенных ответственным исполнителем изменениях в государственную программу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изменения в Программу вносились три раза.</w:t>
      </w:r>
    </w:p>
    <w:p>
      <w:pPr>
        <w:pStyle w:val="Normal"/>
        <w:numPr>
          <w:ilvl w:val="0"/>
          <w:numId w:val="2"/>
        </w:numPr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 Правительства Камчатского края от 06.05.2016 № 172-П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eastAsia="ru-RU"/>
        </w:rPr>
        <w:t>О внесении изменений в государственную программу Камчатского края «Развитие лесного хозяйства, охрана и воспроизводство животного мира на территории Камчатского края на 2016 – 2020 годы», утвержденную Постановлением Правительства Камчатского края от 30.11.2015 № 434-П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 Правительства Камчатского края от 25.07.2016 № 288-П «О внесении изменений в государственную программу Камчатского края «Развитие лесного хозяйства, охрана и воспроизводство животного мира на территории Камчатского края на 2016 – 2020 годы», утвержденную Постановлением Правительства Камчатского края от 30.11.2015 № 434-П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 Правительства Камчатского края от 31.10.2016 № 429-П «О внесении изменений в государственную программу Камчатского края «Развитие лесного хозяйства, охрана и воспроизводство животного мира на территории Камчатского края на 2016 – 2020 годы», утвержденную Постановлением Правительства Камчатского края от 30.11.2015 № 434-П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exact" w:line="360"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4. Предложения по дальнейшей реализации государственной программы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эффективности дальнейшей реализации мероприятий государственной программы Камчатского края </w:t>
      </w:r>
      <w:r>
        <w:rPr>
          <w:rFonts w:cs="Times New Roman" w:ascii="Times New Roman" w:hAnsi="Times New Roman"/>
          <w:sz w:val="28"/>
          <w:szCs w:val="28"/>
          <w:lang w:eastAsia="ru-RU"/>
        </w:rPr>
        <w:t>«Развитие лесного хозяйства, охрана и воспроизводство животного мира на территории Камчатского края на 2016-2020 годы» необходимо в случае необходимости перераспределения средств между мероприятиями Программы своевременно вносить изменения Закон Камчатского края о краевом бюджете и в Программ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Оценка эффективности реализации государственной программы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color w:val="000000"/>
        </w:rPr>
        <w:t>Камчатского края «Развитие лесного хозяйства, охрана и воспроизводство животного мира на территории Камчатского края» в 2016 году</w:t>
      </w:r>
    </w:p>
    <w:p>
      <w:pPr>
        <w:pStyle w:val="Normal"/>
        <w:tabs>
          <w:tab w:val="clear" w:pos="708"/>
          <w:tab w:val="left" w:pos="0" w:leader="none"/>
        </w:tabs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достижения планового значения показателя (индикатора) по Программе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1 = 0,121 / 0,100 = 1,21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2 = 1,14 / 1,10 = 1,04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3 = 56,2 / 57,2 = 0,98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= 30,1 / 30,6 = 0,98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= 82,2 / 81,4 = 1,01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достижения планового значения показателя (индикатора) по подпрограмме 1 «Обеспечение использования лесов»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1.1 = 6,2 / 8 = 0,78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1.2 = 5,6 / 5,8 = 0,97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1.3 = 28,6 / 31,6 = 0,91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достижения планового значения показателя (индикатора) по подпрограмме 2 «Обеспечение охраны и защиты лесов»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2.1 = 92 / 159,8 = 0,58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2.2 = 55,5 / 60 = 0,93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2.3 = 43,3 / 36,6 = 1,18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2.4. = 22,7 / 16,7 = 1,36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2.5 = 2,9 / 1,6 = 1,81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2.6 = 96,7 / 95,5 = 1,01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2.7 = 33,7 / 30,5 = 1,10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2.8 = 79,1 / 75,2 = 1,05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достижения планового значения показателя (индикатора) по подпрограмме 3 «Обеспечение воспроизводства лесов»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3.1 = 0,2 / 0,3 = 0,67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3.2 = 0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достижения планового значения показателя (индикатора) по подпрограмме 4 «Обеспечение воспроизводства и сохранения объектов животного мира и охотничьих ресурсов»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4.1 = 81,8 / 34 = 2,41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4.2 = 96 / 78 = 1,23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4.3.1 = 70 / 90 = 0,78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4.3.2 = 37,7 / 50 = 0,75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4.3.3 = 72,9 / 60 = 1,22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4.4 = 72,9 / 80 = 0,91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 4.5 = 100 / 35 = 2,86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еализации Программы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</w:t>
      </w:r>
      <w:r>
        <w:rPr>
          <w:rFonts w:cs="Times New Roman" w:ascii="Times New Roman" w:hAnsi="Times New Roman"/>
          <w:sz w:val="28"/>
          <w:szCs w:val="28"/>
        </w:rPr>
        <w:t>=(0,78 + 0,97 + 0,91 + 0,58 + 0,93 + 1,18 + 1,36 + 1,81 + 1,01 + 1,10 + 1,05 + 0,67 + 0,00 +  2,41 + 1,23 + 0,78 + 0,75 + 1,22 + 0,91 + 2,86) / 20 = 1,13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</w:t>
      </w:r>
      <w:r>
        <w:rPr>
          <w:rFonts w:cs="Times New Roman" w:ascii="Times New Roman" w:hAnsi="Times New Roman"/>
          <w:sz w:val="28"/>
          <w:szCs w:val="28"/>
        </w:rPr>
        <w:t xml:space="preserve"> больше 1, значение принимается равным 1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соответствия запланированному уровню затрат краевого бюджета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з</w:t>
      </w:r>
      <w:r>
        <w:rPr>
          <w:rFonts w:cs="Times New Roman" w:ascii="Times New Roman" w:hAnsi="Times New Roman"/>
          <w:sz w:val="28"/>
          <w:szCs w:val="28"/>
        </w:rPr>
        <w:t xml:space="preserve"> = 215 013,93301 / 215 518,00460 = 0,998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реализации контрольных событий плана реализации Программы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с</w:t>
      </w:r>
      <w:r>
        <w:rPr>
          <w:rFonts w:cs="Times New Roman" w:ascii="Times New Roman" w:hAnsi="Times New Roman"/>
          <w:sz w:val="28"/>
          <w:szCs w:val="28"/>
        </w:rPr>
        <w:t xml:space="preserve"> = 16/17= 0,94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в зависимости от значений степени реализации Программы, степени соответствия запланированному уровню затрат краевого бюджета, степени реализации контрольных событий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 = (1 + 0,998 + 3*0,94) / 5 = 0,96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признается высокой в случае, если значение ЭР составляет не менее 0,95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Cambria" w:hAnsi="Cambria" w:eastAsia="Times New Roman" w:cs="Cambri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5:10:00Z</dcterms:created>
  <dc:creator>ЦЭФК</dc:creator>
  <dc:description/>
  <cp:keywords/>
  <dc:language>en-US</dc:language>
  <cp:lastModifiedBy>Лебедько Андрей Валерьевич</cp:lastModifiedBy>
  <cp:lastPrinted>2016-04-01T13:44:00Z</cp:lastPrinted>
  <dcterms:modified xsi:type="dcterms:W3CDTF">2017-02-28T23:10:00Z</dcterms:modified>
  <cp:revision>150</cp:revision>
  <dc:subject/>
  <dc:title/>
</cp:coreProperties>
</file>