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4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4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24 выдел 9 лесосека 13.</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сплошная. Вид рубки – рубка спелых и перестойных лесных насаждений.</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источники обсеменения, деревья лиственницы в семенных полосах (ширина полосы 30 м.).</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древесины осуществляется в срок не позднее окончания срока действия настоящего Договора </w:t>
      </w:r>
      <w:r>
        <w:rPr>
          <w:rFonts w:cs="Times New Roman" w:ascii="Times New Roman" w:hAnsi="Times New Roman"/>
          <w:b/>
          <w:sz w:val="26"/>
          <w:szCs w:val="26"/>
        </w:rPr>
        <w:t>по «    »                  2022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8. Очистка лесосеки от порубочных остатков осуществляется одновременно с заготовкой древесины следующим способом: разбрасывание измельченных порубочных остатков в целях улучшения лесорастительных условий.</w:t>
      </w:r>
    </w:p>
    <w:p>
      <w:pPr>
        <w:pStyle w:val="ConsPlusNonformat"/>
        <w:spacing w:before="40" w:after="0"/>
        <w:ind w:firstLine="709"/>
        <w:jc w:val="both"/>
        <w:rPr/>
      </w:pPr>
      <w:bookmarkStart w:id="0" w:name="P133"/>
      <w:bookmarkEnd w:id="0"/>
      <w:r>
        <w:rPr>
          <w:rFonts w:cs="Times New Roman" w:ascii="Times New Roman" w:hAnsi="Times New Roman"/>
          <w:color w:val="000000"/>
          <w:sz w:val="26"/>
          <w:szCs w:val="26"/>
        </w:rPr>
        <w:t xml:space="preserve">9. Заготовка древесины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2020, № 18, ст. 2892),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8, ст. 2892),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5, № 27, ст. 3997).</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федеральный бюджет Российской Федерации ________ рублей ________________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древесины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г) выполнять лесосечные работы в соответствии с технологической картой лесосечных работ;</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осуществлять складирование заготовленной древесины в местах, предусмотренных технологической картой лесосечных работ;</w:t>
      </w:r>
    </w:p>
    <w:p>
      <w:pPr>
        <w:pStyle w:val="ConsPlusNormal"/>
        <w:spacing w:before="40" w:after="0"/>
        <w:ind w:firstLine="709"/>
        <w:jc w:val="both"/>
        <w:rPr/>
      </w:pPr>
      <w:r>
        <w:rPr>
          <w:rFonts w:cs="Times New Roman" w:ascii="Times New Roman" w:hAnsi="Times New Roman"/>
          <w:sz w:val="26"/>
          <w:szCs w:val="26"/>
        </w:rPr>
        <w:t>е) обеспечить вывоз древесины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ж)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з)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и) после завершения работ по заготовке древесины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к) 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1994, №</w:t>
      </w:r>
      <w:r>
        <w:rPr>
          <w:rFonts w:cs="Times New Roman" w:ascii="Times New Roman" w:hAnsi="Times New Roman"/>
          <w:sz w:val="26"/>
          <w:szCs w:val="26"/>
        </w:rPr>
        <w:t xml:space="preserve"> 32, ст. 3301; 2019, № 27, ст. 3655) 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8, № 53, ст. 8464);</w:t>
      </w:r>
    </w:p>
    <w:p>
      <w:pPr>
        <w:pStyle w:val="ConsPlusNormal"/>
        <w:spacing w:before="40" w:after="0"/>
        <w:ind w:firstLine="709"/>
        <w:jc w:val="both"/>
        <w:rPr/>
      </w:pPr>
      <w:r>
        <w:rPr>
          <w:rFonts w:cs="Times New Roman" w:ascii="Times New Roman" w:hAnsi="Times New Roman"/>
          <w:color w:val="000000"/>
          <w:sz w:val="26"/>
          <w:szCs w:val="26"/>
        </w:rPr>
        <w:t xml:space="preserve">г) за оставление не вывезенной в установленный правилами заготовки древесины и особенностями заготовки 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40">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w:t>
      </w:r>
      <w:r>
        <w:rPr>
          <w:rFonts w:cs="Times New Roman" w:ascii="Times New Roman" w:hAnsi="Times New Roman"/>
          <w:sz w:val="26"/>
          <w:szCs w:val="26"/>
        </w:rPr>
        <w:t xml:space="preserve"> местного самоуправления, уполномоченными в соответствии со </w:t>
      </w:r>
      <w:hyperlink r:id="rId41">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2">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pPr>
      <w:r>
        <w:rPr>
          <w:rFonts w:cs="Times New Roman" w:ascii="Times New Roman" w:hAnsi="Times New Roman"/>
          <w:sz w:val="26"/>
          <w:szCs w:val="26"/>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43">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44">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5">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p>
    <w:p>
      <w:pPr>
        <w:pStyle w:val="ConsPlusNormal"/>
        <w:spacing w:before="40" w:after="0"/>
        <w:ind w:firstLine="709"/>
        <w:jc w:val="both"/>
        <w:rPr/>
      </w:pPr>
      <w:r>
        <w:rPr>
          <w:rFonts w:cs="Times New Roman" w:ascii="Times New Roman" w:hAnsi="Times New Roman"/>
          <w:color w:val="000000"/>
          <w:sz w:val="26"/>
          <w:szCs w:val="26"/>
        </w:rPr>
        <w:t xml:space="preserve">з) за несоблюдение требований Правил лесовосстановления, в соответствии с </w:t>
      </w:r>
      <w:hyperlink r:id="rId46">
        <w:r>
          <w:rPr>
            <w:rStyle w:val="InternetLink"/>
            <w:rFonts w:cs="Times New Roman" w:ascii="Times New Roman" w:hAnsi="Times New Roman"/>
            <w:color w:val="000000"/>
            <w:sz w:val="26"/>
            <w:szCs w:val="26"/>
          </w:rPr>
          <w:t>частью 3 статьи 62</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47">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____» _________2022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4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Cs w:val="22"/>
              </w:rPr>
            </w:pPr>
            <w:r>
              <w:rPr>
                <w:rFonts w:cs="Times New Roman" w:ascii="Times New Roman" w:hAnsi="Times New Roman"/>
                <w:szCs w:val="22"/>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6"/>
                <w:szCs w:val="26"/>
              </w:rPr>
              <w:t>30610408</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Характеристика и объем древесины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лежащей заготовк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16</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2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2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31</w:t>
            </w:r>
          </w:p>
        </w:tc>
      </w:tr>
    </w:tbl>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Мильковский район,</w:t>
            </w:r>
          </w:p>
          <w:p>
            <w:pPr>
              <w:pStyle w:val="ConsPlusNonformat"/>
              <w:jc w:val="both"/>
              <w:rPr/>
            </w:pPr>
            <w:r>
              <w:rPr>
                <w:rFonts w:cs="Times New Roman" w:ascii="Times New Roman" w:hAnsi="Times New Roman"/>
                <w:sz w:val="24"/>
                <w:szCs w:val="24"/>
              </w:rPr>
              <w:t xml:space="preserve">Атласовск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ласовское участковое лесничество</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вартал 24, выдел 9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есосека 13</w:t>
            </w:r>
          </w:p>
          <w:p>
            <w:pPr>
              <w:pStyle w:val="ConsPlusNonformat"/>
              <w:jc w:val="both"/>
              <w:rPr/>
            </w:pPr>
            <w:r>
              <w:rPr>
                <w:rFonts w:cs="Times New Roman" w:ascii="Times New Roman" w:hAnsi="Times New Roman"/>
                <w:sz w:val="24"/>
                <w:szCs w:val="24"/>
              </w:rPr>
              <w:t>Площадь лесосеки 2,1 га</w:t>
            </w:r>
          </w:p>
          <w:p>
            <w:pPr>
              <w:pStyle w:val="Normal"/>
              <w:rPr>
                <w:u w:val="single"/>
              </w:rPr>
            </w:pPr>
            <w:r>
              <w:rPr/>
              <w:t>Масштаб 1:25 000</w:t>
            </w:r>
          </w:p>
        </w:tc>
      </w:tr>
    </w:tbl>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518920</wp:posOffset>
            </wp:positionH>
            <wp:positionV relativeFrom="paragraph">
              <wp:posOffset>151130</wp:posOffset>
            </wp:positionV>
            <wp:extent cx="2819400" cy="2371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13" t="-15" r="-13" b="-15"/>
                    <a:stretch>
                      <a:fillRect/>
                    </a:stretch>
                  </pic:blipFill>
                  <pic:spPr bwMode="auto">
                    <a:xfrm>
                      <a:off x="0" y="0"/>
                      <a:ext cx="2819400" cy="23717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34677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467735" cy="2095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24</w:t>
                                  </w:r>
                                </w:p>
                                <w:p>
                                  <w:pPr>
                                    <w:pStyle w:val="Normal"/>
                                    <w:jc w:val="center"/>
                                    <w:rPr>
                                      <w:b/>
                                      <w:b/>
                                    </w:rPr>
                                  </w:pPr>
                                  <w:r>
                                    <w:rPr>
                                      <w:b/>
                                    </w:rPr>
                                    <w:t>77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9</w:t>
                                  </w:r>
                                </w:p>
                                <w:p>
                                  <w:pPr>
                                    <w:pStyle w:val="Normal"/>
                                    <w:jc w:val="center"/>
                                    <w:rPr>
                                      <w:sz w:val="20"/>
                                      <w:szCs w:val="20"/>
                                      <w:vertAlign w:val="superscript"/>
                                    </w:rPr>
                                  </w:pPr>
                                  <w:r>
                                    <w:rPr>
                                      <w:sz w:val="20"/>
                                      <w:szCs w:val="20"/>
                                    </w:rPr>
                                    <w:t>2.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 xml:space="preserve">номер выдела </w:t>
                                  </w:r>
                                </w:p>
                                <w:p>
                                  <w:pPr>
                                    <w:pStyle w:val="Normal"/>
                                    <w:rPr>
                                      <w:sz w:val="20"/>
                                      <w:szCs w:val="20"/>
                                    </w:rPr>
                                  </w:pPr>
                                  <w:r>
                                    <w:rPr>
                                      <w:sz w:val="20"/>
                                      <w:szCs w:val="20"/>
                                    </w:rPr>
                                    <w:t>площадь выде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wps:txbx>
                      <wps:bodyPr anchor="t" lIns="0" tIns="0" rIns="0" bIns="0">
                        <a:noAutofit/>
                      </wps:bodyPr>
                    </wps:wsp>
                  </a:graphicData>
                </a:graphic>
              </wp:anchor>
            </w:drawing>
          </mc:Choice>
          <mc:Fallback>
            <w:pict>
              <v:rect fillcolor="#FFFFFF" style="position:absolute;rotation:-0;width:273.05pt;height:1.65pt;mso-wrap-distance-left:9pt;mso-wrap-distance-right:9pt;mso-wrap-distance-top:0pt;mso-wrap-distance-bottom:0pt;margin-top:9.5pt;mso-position-vertical-relative:text;margin-left:0pt;mso-position-horizontal:center;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24</w:t>
                            </w:r>
                          </w:p>
                          <w:p>
                            <w:pPr>
                              <w:pStyle w:val="Normal"/>
                              <w:jc w:val="center"/>
                              <w:rPr>
                                <w:b/>
                                <w:b/>
                              </w:rPr>
                            </w:pPr>
                            <w:r>
                              <w:rPr>
                                <w:b/>
                              </w:rPr>
                              <w:t>77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8.55pt;margin-top:5.3pt;width:0pt;height:0pt" type="_x0000_t32">
                                  <v:stroke color="black" weight="2844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9</w:t>
                            </w:r>
                          </w:p>
                          <w:p>
                            <w:pPr>
                              <w:pStyle w:val="Normal"/>
                              <w:jc w:val="center"/>
                              <w:rPr>
                                <w:sz w:val="20"/>
                                <w:szCs w:val="20"/>
                                <w:vertAlign w:val="superscript"/>
                              </w:rPr>
                            </w:pPr>
                            <w:r>
                              <w:rPr>
                                <w:sz w:val="20"/>
                                <w:szCs w:val="20"/>
                              </w:rPr>
                              <w:t>2.6</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 xml:space="preserve">номер выдела </w:t>
                            </w:r>
                          </w:p>
                          <w:p>
                            <w:pPr>
                              <w:pStyle w:val="Normal"/>
                              <w:rPr>
                                <w:sz w:val="20"/>
                                <w:szCs w:val="20"/>
                              </w:rPr>
                            </w:pPr>
                            <w:r>
                              <w:rPr>
                                <w:sz w:val="20"/>
                                <w:szCs w:val="20"/>
                              </w:rPr>
                              <w:t>площадь выде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40.4pt;margin-top:7.3pt;width:0pt;height:0pt" type="_x0000_t32">
                                  <v:stroke color="red" weight="1260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v:textbox>
                <w10:wrap type="square"/>
              </v:rect>
            </w:pict>
          </mc:Fallback>
        </mc:AlternateContent>
      </w:r>
      <w:r>
        <mc:AlternateContent>
          <mc:Choice Requires="wps">
            <w:drawing>
              <wp:anchor behindDoc="0" distT="0" distB="0" distL="0" distR="0" simplePos="0" locked="0" layoutInCell="1" allowOverlap="1" relativeHeight="9">
                <wp:simplePos x="0" y="0"/>
                <wp:positionH relativeFrom="column">
                  <wp:posOffset>125095</wp:posOffset>
                </wp:positionH>
                <wp:positionV relativeFrom="paragraph">
                  <wp:posOffset>62865</wp:posOffset>
                </wp:positionV>
                <wp:extent cx="364490" cy="4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55pt;margin-top:5.3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123190</wp:posOffset>
                </wp:positionH>
                <wp:positionV relativeFrom="paragraph">
                  <wp:posOffset>92710</wp:posOffset>
                </wp:positionV>
                <wp:extent cx="38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40.4pt;margin-top:7.3pt;width:0pt;height:0pt" type="_x0000_t32">
                <v:stroke color="red" weight="12600" joinstyle="miter" endcap="flat"/>
                <v:fill o:detectmouseclick="t" on="false"/>
                <w10:wrap type="none"/>
              </v:shape>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Normal"/>
        <w:ind w:left="6379" w:hanging="0"/>
        <w:rPr>
          <w:sz w:val="20"/>
        </w:rPr>
      </w:pPr>
      <w:r>
        <w:rPr>
          <w:sz w:val="20"/>
        </w:rPr>
        <w:t>Приложение № 2 (лист 2)</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drawing>
          <wp:anchor behindDoc="1" distT="0" distB="0" distL="114935" distR="114935" simplePos="0" locked="0" layoutInCell="0" allowOverlap="1" relativeHeight="7">
            <wp:simplePos x="0" y="0"/>
            <wp:positionH relativeFrom="column">
              <wp:posOffset>-137160</wp:posOffset>
            </wp:positionH>
            <wp:positionV relativeFrom="paragraph">
              <wp:posOffset>740410</wp:posOffset>
            </wp:positionV>
            <wp:extent cx="6362700" cy="31527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5" t="-11" r="-5" b="-11"/>
                    <a:stretch>
                      <a:fillRect/>
                    </a:stretch>
                  </pic:blipFill>
                  <pic:spPr bwMode="auto">
                    <a:xfrm>
                      <a:off x="0" y="0"/>
                      <a:ext cx="6362700" cy="3152775"/>
                    </a:xfrm>
                    <a:prstGeom prst="rect">
                      <a:avLst/>
                    </a:prstGeom>
                  </pic:spPr>
                </pic:pic>
              </a:graphicData>
            </a:graphic>
          </wp:anchor>
        </w:drawing>
        <mc:AlternateContent>
          <mc:Choice Requires="wpg">
            <w:drawing>
              <wp:anchor behindDoc="0" distT="0" distB="0" distL="106680" distR="114935" simplePos="0" locked="0" layoutInCell="0" allowOverlap="1" relativeHeight="12">
                <wp:simplePos x="0" y="0"/>
                <wp:positionH relativeFrom="column">
                  <wp:posOffset>543560</wp:posOffset>
                </wp:positionH>
                <wp:positionV relativeFrom="paragraph">
                  <wp:posOffset>1306830</wp:posOffset>
                </wp:positionV>
                <wp:extent cx="581660" cy="695960"/>
                <wp:effectExtent l="0" t="3175" r="43180" b="77470"/>
                <wp:wrapNone/>
                <wp:docPr id="8" name=""/>
                <a:graphic xmlns:a="http://schemas.openxmlformats.org/drawingml/2006/main">
                  <a:graphicData uri="http://schemas.microsoft.com/office/word/2010/wordprocessingGroup">
                    <wpg:wgp>
                      <wpg:cNvGrpSpPr/>
                      <wpg:grpSpPr>
                        <a:xfrm>
                          <a:off x="0" y="0"/>
                          <a:ext cx="581760" cy="695880"/>
                          <a:chOff x="0" y="0"/>
                          <a:chExt cx="581760" cy="695880"/>
                        </a:xfrm>
                      </wpg:grpSpPr>
                      <wps:wsp>
                        <wps:cNvSpPr/>
                        <wps:spPr>
                          <a:xfrm rot="21447600">
                            <a:off x="233280" y="23328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21447600">
                            <a:off x="4680" y="11916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21447600">
                            <a:off x="4680" y="46188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21447600">
                            <a:off x="347760" y="468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43.2pt;margin-top:103.3pt;width:45pt;height:54pt" coordorigin="864,2066" coordsize="900,1080">
                <v:rect id="shape_0" ID="Tree" path="l0,-2147483644l9257,-2147483644l9257,21600l12343,21600l12343,-2147483644ec21600,-2147483644,12343,-2147483645,18514,-2147483645c12343,-2147483647,15429,-2147483647,10800,0c6171,-2147483647,9257,-2147483647,3086,-2147483645c9257,-2147483645,1047658496,1731879228,2187634,0c0,1572864,3145728,2124480512,0,0c2162688,0,-124780544,1437005899,-124780544,1437005899c-124780544,1437005899,2162688,0,1639972864,1437005898c2023751680,1437005897,-305135616,1437005687,9502720,0c262144,0,1114112,2124480512,-1832910848,1437005898c-124780544,1437005899,0,0,0,0c1879113728,1588770,524288,1010696192,-124751753,1437005899c1879113728,1043296848,30524,0,196608,539099136c-59753095,1437005899,-57671680,1437005899,-55574528,1437005899c0,0,574423040,925972533,3223606,0c-880803840,1437005899,-1832386560,1437005898,-124780544,1437005899c683343872,31775,1751318528,544503877,8484963,0c-2067857408,350831,638844928,-1047652832,28238,0c0,0,0,0,-98566144,1437005899c-95420416,1437005899,0,0,0,0c0,0,-93323264,1437005899,-90177536,1437005899c0,0,0,0,0,0c3211264,0,65536,458752,4390912,7077999c7143541,3211374,0,0,1719140352,1010724210c2177633,0,182255616,12255232,0,0c0,101,3211264,0,65536,458752c4390912,7077999,7143541,3276910,0,0c1631322112,1952542778,2182248,0,1867448320,1436787236c638844928,-1047652832,28238,0,3211264,0c65536,458752,4390912,7077999,7143541,3342446c1766195200,1010723948,1852586593,574453536,2175801,0c5505024,6619250,101,0,0,101c6372716,0,-2067857408,350831,638844928,-1047652832c1627483726,1953066298,29285,0,0,0c0,0,-365428736,2124538140,-112197632,1437005899c-104333312,1437005899,-104333312,1437005899,808452096,573583408c6382112,0,2122252288,1436787236,638844928,-1047652832c28238,0,0,0,167247872,2124536492c170917888,2124536492,1862336512,1919251573,174090323,2124536492c1727004672,1437005319,-1832910848,1437005898,-88080384,1437005899c3211264,0,1438646272,1437005900,458752,0c208142336,2124537894,262144,1436942336,920256512,-364580814l3216475,0l806354944,1437005900l524288,0l-1901461504,2124537895ec327680,1436942336,234225664,490137944,9515204,0c598671360,1436787235,638844928,-1047652832,28238,-2147483644c9257,21600,12343,21600,12343,-2147483644c21600,-2147483644,12343,-2147483645,18514,-2147483645c12343,-2147483647,15429,-2147483647,10800,0c6171,-2147483647,9257,-2147483647,3086,-2147483645c9257,-2147483645,841089024,808859698,2171440,0c0,524288,1048576,2124480512,979435520,1934390881c2174836,0,-228589568,1437005303,-228589568,1437005303c-228589568,1437005303,2162688,0,-103809024,1437005899c-98566144,1437005899,-93323264,1437005899,8454144,0c-772866048,1436790200,638844928,-1047652832,1631219278,1819243362c996504693,1735549293,1814916713,980706917,841888564,1832612976c1768387169,1869884782,808532592,1882402355,1769421684,979924068c1953510708,1768253499,980707431,1953510453,875968512,909128236c809041974,808528944,805318712,573583408,792477231,1869822561c3238252,0,1779433472,1437005900,524288,0c-257556480,2124537886,1638400,1631322112,-1640009926,1404384217c3212456,0,-910163968,1437005899,786432,0c-256966656,2124537886,1703936,574423040,54338096,-1306427921c3242376,0,1555038208,1437005900,720896,0c-256114688,2124537886,1769472,1630470144,-1471844550,1729354085c3266475,0,818937856,1437005900,589824,0c-255328256,2124537886,1835008,1010696192,-699778463,-1281717505c4323624,0,-1561329664,1437005900,917504,0c-254672896,2124537886,1900544,1699872768,-1736892314,1023576434c473890751,2124537055,4194304,0,154206208,0c-262144000,2124538054,1648361472,1437005898,1648885760,1437005898c1648885760,1437005898,-845152256,1437005606,-846200832,1437005606c0,1436942336,-147849216,1437005898,-147324928,1437005898c-147324928,1437005898,-65536,32767,-65536,32767c0,0,0,0,-65536,32767c-65536,32767,0,0,0,2124480512c-1069547520,1437005679,-1069023232,1437005679,-1069023232,1437005679c-2118123520,1437005605,-1226833920,2124537394,-28311552,1437005899c-349700096,2124538054,1106247680,1437005892,0,0c100,1437005319,47185920,0,878837760,2124537877c-923795456,1437005899,0,0,0,0c0,0,0,0,0,0c0,0,-2118123520,1437005605,0,0c-595591168,1437005606,0,0,1772617728,2124538074l0,0m0,0l1775763456,2124538074c0,0,0,0,-984612864,1437005899c0,0,0,0,-1045430272,1437005899c-267911168,2124538054,0,0,-1572864,1437005899c0,0,0,0,0,0c-2147418112,-1,-2147352577,-1,1705050111,2124538069c0,0,-1932984320,2124537901,65536,0c1744830464,2124537723,-524288,1437005899,3276800,0c-2147483648,1437005301,0,0,0,0c0,0,5832704,1048576,1804599296,1437005684c-2147483648,1437005301,131072,131072,3276800,0c0,16905717,-65536,6619135,100,0c1310720,1436942336,0,0,367525888,1437005896c0,0,0,0,0,0c0,0,-365428736,2124538140,2097152,140050432c67043586,1437005301,0,0,1474297856,1437005520c1473249280,1437005520,0,132095,1811939328,1437005684c2082471936,1437005301,1469841408,0,1815085056,1437005684c1059061760,1437005684,1469841408,65536,1719664640,1437005684c1728053248,1437005684,1468792832,0,1687158784,1437005684c1217396736,1437005684,6619136,0,1701838848,1437005684c2098200576,1437005301,6029312,8585216,1776287744,1437005684c42991616,1437005684,1469513728,16,1708130304,1437005684c-2141192192,1437005301,6684672,1,1711276032,1437005684c2098200576,1437005301,6684672,8519681,1715470336,1437005684c-2141192192,1437005301,6684672,65537,1767899136,1437005684c534773760,1437005296,8192000,0,101711872,0c202375168,0,1773142016,1437005684,2082471936,1437005301c8192000,65536,1646264320,1437005684,1059061760,1437005684c6815744,131073,1636827136,1437005684,-2141192192,1437005301c6815744,65537,1743781888,1437005684,1751121920,1437005684c1469186048,16,1639972864,1437005684,1235222528,1437005684c6815744,1,-788529152,2124537897,-153092096,1437005683c256901120,16,1704984576,1437005684,2098200576,1437005301c6029312,8650752,-792723456,2124537897,1361051648,1437005681c257490944,16,1824522240,1437005684,1496317952,1437005319c7471104,131073,1818230784,1437005684,1493172224,1437005319c7471104,65537,1821376512,1437005684,1496317952,1437005319c7471104,1,261095424,1437005684,2082471936,1437005301c264699904,0,229638144,1437005684,2098200576,1437005301c266076160,0,232783872,1437005684,2082471936,1437005301c266076160,0,929038336,2124537877,-2141192192,1437005301c265945088,0,972029952,2124537877,2098200576,1437005301c263979008,0,956301312,2124537877,-2141192192,1437005301c263979008,0,952107008,2124537877,-2141192192,1437005301c263979008,0,964689920,2124537877,-2141192192,1437005301c263979008,0,960495616,2124537877,-2141192192,1437005301c263979008,0,253755392,1437005684,2082471936,1437005301c264503296,0,935329792,2124537877,2082471936,1437005301c264372224,0,271581184,1437005684,-2141192192,1437005301c265617408,0,947912704,2124537877,-2141192192,1437005301c264634368,0,256901120,1437005684,534773760,1437005296c264634368,0,985661440,2124537877,-2141192192,1437005301c264044544,0,903872512,2124537877,-2141192192,1437005301c265093120,0,866123776,2124537877,-2141192192,1437005301c265158656,0,989855744,2124537877,-2141192192,1437005301l264044544,0m908066816,2124537877" fillcolor="green" stroked="t" o:allowincell="f" style="position:absolute;left:1223;top:2425;width:359;height:359;mso-wrap-style:none;v-text-anchor:middle;rotation:357">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0,0,13697024,0c65536,262144,-1264582656,1437005682,0,1702100992c1973449827,1437005680,-1470627840,1437005900,-548405248,1437005608c0,1868759040,-1344245908,1437005682,0,1043267584c1538291260,1437005681,-1467482112,1437005900,-1272971264,1437005682c0,574423040,-74435783,1437005682,0,1030029312c1531997474,1437005681,-1464336384,1437005900,1712324608,1437005682c0,2003763200,-57643232,1437005682,0,1684340736c1973428797,1437005680,-1461190656,1437005900,1765801984,1437005660c0,1436942336,81854464,0,551550976,2124537055c551550976,2124537055,-1460666368,1437005900,-1460666368,1437005900c-781189120,1437005680,0,0,1287651328,1437005685c0,0,0,0,-968884224,1437005678c0,0,0,0,0,0c0,0,0,0,0,0c0,0,0,0,0,0c0,0,-958398464,1437005678,0,0c0,0,0,0,0,0c0,0,0,0,0,0c0,0,0,0,0,0c0,0,0,0,0,0c0,0,0,0,0,0c0,0,0,0,0,0c0,0,0,0,0,0c0,0,0,0,0,0c0,0,0,0,0,0c0,0,0,0,0,0c0,0,0,0,0,0c0,0,0,0,0,0c0,0,0,0,0,0c0,0,0,0,0,0c0,0,0,0,0,0c0,0,0,0,0,0c0,0,0,0,0,0c0,0,0,0,0,0c0,0,0,0,0,0c0,0,0,0,0,0c0,0,0,0,0,0l0,0l0,0l0,0l0,0ec0,0,0,0,1978662912,1437005666c0,0,0,0,0,0c0,0,0,0,0,0c789577728,1437005679,0,0,0,0c0,0,0,0,0,0c0,0,0,0,0,0c0,0,0,0,0,0c0,0,0,0,0,0c0,0,0,0,0,0c0,0,0,0,0,0c0,0,0,0,0,0c0,0,0,0,0,0c0,0,0,0,0,0c0,0,0,0,0,0c0,0,0,0,0,0c0,0,0,0,0,0c0,0,0,0,0,0c0,0,0,0,0,0c0,0,0,0,0,0c0,0,0,0,0,0c0,0,0,0,0,0c0,0,0,0,81788928,0c5242880,0,-2067136512,350831,638844928,-1047652832c872443470,1436787235,0,0,872415232,1436787235c0,0,872415232,1436787235,0,0c0,0,3211264,0,-1353711616,1437005900c-1496317952,1437005900,521666560,2124538058,0,0c3162112,0,5242880,0,435814400,1436787277c638844928,-1047652832,536964686,21430272,65536,196608c536936448,21430272,131072,65536,536936448,67239936c65536,196608,5242880,0,3211264,0c983040,131087,65537,-2147483645,74793,-2147483645c74793,81920,77879,2125283328,5308416,0c486539264,2124537055,486539264,2124537055,-1248854016,1437005859c-1249902592,1437005859,-1333788672,1437005900,-1334837248,1437005900c-1363148800,1437005900,-1364197376,1437005900,5242880,0c3145728,0,983040,131087,65537,-2147483645c74793,-2147483645,74793,81920,77879,2125283328c3211264,0,484442112,2124537055,-1373634560,1437005900c498073600,2124538058,0,0,3162112,0c3145728,0,-2067136512,350831,638844928,-1047652832l521694798,2124538058m0,0l-932167672,2125274208c5308416,0,884604928,1436787235,638844928,-1047652832c1011183182,65536,707821568,0,404422656,65536c606699520,65536,202276864,196608,606699520,196608c32768,0,3211264,0,-1361379328,1436790097c638844928,-1047652832,4550222,6553710,6357070,6619245c6619136,2125266944,3211264,0,502267904,2124538058c65536,65536,498073600,2124538058,0,196608c-932184064,2125274208,5308416,0,826998784,1436787276c638844928,-1047652832,28238,-2147483647,3086,-2147483645c0,-2147483644,15429,-2147483647,18514,-2147483645c21600,-2147483644,0,0,5308416,0c458752,524295,10800,0,6171,-2147483647c3086,-2147483645,0,-2147483644,15429,-2147483647c18514,-2147483645,21600,-2147483644,0,0c255918080,0,65536,206110720,812384256,825371948c942946100,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741354549,858860592c808925494,808203314,892679779,841758259,875639350,825044020c892614194,892744248,875637814,808466227,842544693,824979500c825372727,960049200,959537970,875836215,926038073,859058476c892350519,741357622,926167341,926037552,741356600,926102577c959787056,757870640,876098613,875705648,875637816,808466227c942683701,824979555,926430776,875575605,825044016,842282035c809055540,875637816,808466227,842544693,824979500,842216496c943011638,892429108,959592499,808858161,859058476,892350519c741423158,909390125,842544183,741486897,926102577,959787056c757870640,842478129,842086201,824980534,808923956,943076656c741368626,875837237,875574066,925707312,892548148,741554231c926102577,909455408,808202808,858796332,959590448,1664233779c825439537,876034361,824980535,808923956,943076656,825044017c859059764,942880307,875637812,808466227,808466741,825700652c875705138,741879862,926102577,909455408,811807288,808464940c859191091,741355570,909587757,858927924,875637810,808466227c842544693,824979500,859060278,859254836,959537974,842281783c926496568,859058476,892350519,741357622,909390125,809054513c741750070,926102577,959787056,824979504,943011383,943272240c875637812,808466227,808859189,824979555,959853364,858993204c825764918,875836728,808203318,825570604,959460661,841758263c892613169,892352307,892691253,808793393,741750585,875704626c808923957,757871925,808858673,859190838,824981558,808923956c809055536,825044016,909129268,909325878,875637816,808466227c808466741,943140195,959983921,741356081,926102577,909455408c808202296,824979500,909588530,842215733,875637816,808466227c892876341,808202339,808202284,909716780,876099640,741618226c926102577,909455408,811808823,808202284,808202284,811806764c808202284,808202284,811806764,808202284,808202284,811806764c757870636,859321657,909391929,875637812,808466227,943142453l808202284,808202339m808202284,808202284" fillcolor="green" stroked="t" o:allowincell="f" style="position:absolute;left:863;top:2245;width:359;height:359;mso-wrap-style:none;v-text-anchor:middle;rotation:357">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0,0,9502720,0c1936326656,1436787236,638844928,-1047652832,28238,-2147483644c9257,21600,12343,21600,12343,-2147483644c21600,-2147483644,12343,-2147483645,18514,-2147483645c12343,-2147483647,15429,-2147483647,10800,0c6171,-2147483647,9257,-2147483647,3086,-2147483645c9257,-2147483645,0,0,13697024,0c-1529217024,1436787243,638844928,-1047652832,28238,1702100992c1973449827,1437005680,-1470627840,1437005900,-548405248,1437005608c0,1868759040,-1344245908,1437005682,0,1043267584c1538291260,1437005681,-1467482112,1437005900,-1272971264,1437005682c0,574423040,-74435783,1437005682,0,1030029312c1531997474,1437005681,-1464336384,1437005900,1712324608,1437005682c0,2003763200,-57643232,1437005682,0,1684340736c1973428797,1437005680,-1461190656,1437005900,1765801984,1437005660c0,1436942336,13697024,0,65536,262144c-1264582656,1437005682,0,1702100992,1973449827,1437005680c-1456996352,1437005900,-548405248,1437005608,0,1868759040c-1344245908,1437005682,0,1043267584,1538291260,1437005681c-1453850624,1437005900,-1272971264,1437005682,0,574423040c-74435783,1437005682,0,1030029312,1531997474,1437005681c-1450704896,1437005900,1712324608,1437005682,0,2003763200c-57643232,1437005682,0,1684340736,1973428797,1437005680c-1447559168,1437005900,1765801984,1437005660,0,0c68222976,0,548405248,2124537055,548405248,2124537055c-1447034880,1437005900,-1447034880,1437005900,0,0c0,0,0,0,0,0c0,0,0,0,0,0c0,0,0,0,0,0c0,0,0,0,0,0c0,0,0,0,0,0c0,0,0,0,0,0c0,0,0,0,0,0c0,0,0,0,0,0c0,0,0,0,0,0c0,0,0,0,0,0c0,0,0,0,0,0c0,0,0,0,0,0l0,0l0,0l0,0l0,0ec0,0,0,0,0,0c0,0,0,0,0,0c0,0,0,0,0,0c0,0,0,0,0,0c0,0,0,0,0,0c0,0,0,0,0,0c0,0,0,0,1978662912,1437005666c0,0,0,0,0,0c0,0,0,0,0,0c789577728,1437005679,0,0,0,0c0,0,0,0,0,0c0,0,0,0,0,0c0,0,0,0,0,0c0,0,0,0,0,0c0,0,0,0,0,0c0,0,0,0,0,0c0,0,0,0,0,0c0,0,0,0,0,0c0,0,0,0,0,0c0,0,0,0,0,0c0,0,0,0,0,0c0,0,0,0,0,0c0,0,0,0,0,0c0,0,0,0,0,0c0,0,0,0,0,0c0,0,0,0,0,0c0,0,0,0,0,0c0,0,0,0,68157440,0c5242880,0,884604928,1436787235,638844928,-1047652832c486043214,2124538058,1703936,0,-1354760192,1437005900c-1355808768,1437005900,-1340080128,1437005900,-1341128704,1437005900c0,0,3211264,0,484442112,2124537055c484442112,2124537055,498073600,2124538058,0,0c3162112,0,5242880,0,458752,524295c10800,0,6171,-2147483647,3086,-2147483645c0,-2147483644,15429,-2147483647,18514,-2147483645c21600,-2147483644,5242880,0,3211264,0c-1361444864,1436790097,638844928,-1047652832,498101838,2124538058c0,0,-932167672,2125274208,5308416,0c2016018432,1436790045,638844928,-1047652832,28238,-2147483647c3086,-2147483645,0,-2147483644,15429,-2147483647l18514,-2147483645l5242880,0c3211264,0,712638464,1436787235,638844928,-1047652832c-1483706802,1437005900,0,0,-1340080128,1437005301c11599872,0,652214272,1437005896,492830720,2124537055c521666560,2124538058,0,0,3162120,0c3211264,0,-1373634560,1437005900,482344960,2124537055c521666560,2124538058,0,0,6307840,0c5242880,0,-2067136512,350831,0,0c-1360003072,1437005900,-1361051648,1437005900,-1248854016,1437005859c-1249902592,1437005859,-1340080128,1437005900,-1341128704,1437005900c11534336,0,3145728,0,983040,131087c65537,-2147483645,74793,-2147483645,74793,81920c77879,2125283328,3211264,0,737869824,1436787235c638844928,-1047652832,4550222,6553710,6357070,6619245c6619136,2125266944,5308416,0,-2067070976,350831c638844928,-1047652832,822111822,1436787276,0,0c822083584,1436787276,0,0,822083584,1436787276c0,0,0,0,265355264,0c65536,235864064,812384256,825371948,942946100,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741354549,892939312,842478128,1664101424c909326641,909521459,824981045,926298932,858928952,859188278c875837496,741880377,875573549,842348087,741487416,858929202c841821240,876033073,875967288,842621748,841758517,808465969c858927404,841757492,808465969,858927404,757871412,926167346c909326388,845362228,808465969,825371948,942946100,875836979c858927404,757871412,926167346,909326388,824980788,875640120c825371948,942946100,892614195,858927459,757871412,926167346c909326388,824981300,959591477,825371948,942946100,926168627c942682412,808202288,925972067,841821233,876033073,875967288c842607671,757872437,926167346,909326388,858535732,741750832c875639341,859321399,1664431158,926233145,825371948,942946100c892614195,808202284,909324588,842020665,1664101428,842346797c925971001,741618224,909325361,842479671,908866356,876099635c942815540,808529196,892745524,842217522,842543660,824981555c825372727,960049200,959537970,875836215,926038073,859058476c892350519,741357622,926167341,926037552,741356600,926102577c959787056,757870640,876098613,875705648,875637816,808466227c942683701,824979555,926430776,875575605,825044016,842282035c809055540,875637816,808466227,842544693,824979500,842216496c943011638,892429108,959592499,808858161,859058476,892350519c741423158,909390125,842544183,741486897,926102577,959787056c757870640,842478129,842086201,824980534,808923956,943076656c741368626,875837237,875574066,925707312,892548148,741554231c926102577,909455408,808202808,858796332,959590448,1664233779c825439537,876034361,824980535,808923956,943076656,825044017c859059764,942880307,875637812,808466227,808466741,825700652c875705138,741879862,926102577,909455408,811807288,808464940l859191091,741355570m909587757,858927924" fillcolor="green" stroked="t" o:allowincell="f" style="position:absolute;left:863;top:2785;width:359;height:359;mso-wrap-style:none;v-text-anchor:middle;rotation:357">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841089024,808859698,2171440,0c0,524288,1048576,2124480512,979435520,1934390881c2174836,0,-228589568,1437005303,-228589568,1437005303c-228589568,1437005303,2162688,0,-103809024,1437005899c-98566144,1437005899,-93323264,1437005899,8454144,0c-772866048,1436790200,638844928,-1047652832,1631219278,1819243362c996504693,1735549293,1814916713,980706917,841888564,1832612976c1768387169,1869884782,808532592,1882402355,1769421684,979924068c1953510708,1768253499,980707431,1953510453,875968512,909128236c809041974,808528944,805318712,573583408,792477231,1869822561c3238252,0,1779433472,1437005900,524288,0c-257556480,2124537886,1638400,1631322112,-1640009926,1404384217c3212456,0,-910163968,1437005899,786432,0c-256966656,2124537886,1703936,574423040,54338096,-1306427921c3242376,0,1555038208,1437005900,720896,0c-256114688,2124537886,1769472,1630470144,-1471844550,1729354085c3266475,0,818937856,1437005900,589824,0c-255328256,2124537886,1835008,1010696192,-699778463,-1281717505c4323624,0,-1561329664,1437005900,917504,0c-254672896,2124537886,1900544,1699872768,-1736892314,1023576434c473890751,2124537055,4194304,0,154206208,0c-262144000,2124538054,1648361472,1437005898,1648885760,1437005898c1648885760,1437005898,-845152256,1437005606,-846200832,1437005606c0,1436942336,-147849216,1437005898,-147324928,1437005898c-147324928,1437005898,-65536,32767,-65536,32767c0,0,0,0,-65536,32767c-65536,32767,0,0,0,2124480512c-1069547520,1437005679,-1069023232,1437005679,-1069023232,1437005679c-2118123520,1437005605,-1226833920,2124537394,-28311552,1437005899c-349700096,2124538054,1106247680,1437005892,0,0c100,1437005319,47185920,0,878837760,2124537877c-923795456,1437005899,0,0,0,0c0,0,0,0,0,0c0,0,-2118123520,1437005605,0,0c-595591168,1437005606,0,0,1772617728,2124538074c0,0,0,0,1775763456,2124538074c0,0,0,0,-984612864,1437005899c0,0,0,0,-1045430272,1437005899l-267911168,2124538054l0,0l-1572864,1437005899l0,0ec0,0,0,0,-2147418112,-1c-2147352577,-1,1705050111,2124538069,0,0c-1932984320,2124537901,65536,0,1744830464,2124537723c-524288,1437005899,3276800,0,-2147483648,1437005301c0,0,0,0,0,0c5832704,1048576,1804599296,1437005684,-2147483648,1437005301c131072,131072,3276800,0,0,16905717c-65536,6619135,100,0,1310720,1436942336c0,0,367525888,1437005896,0,0c0,0,0,0,0,0c-365428736,2124538140,2097152,140050432,67043586,1437005301c0,0,1474297856,1437005520,1473249280,1437005520c0,132095,1811939328,1437005684,2082471936,1437005301c1469841408,0,1815085056,1437005684,1059061760,1437005684c1469841408,65536,1719664640,1437005684,1728053248,1437005684c1468792832,0,1687158784,1437005684,1217396736,1437005684c6619136,0,1701838848,1437005684,2098200576,1437005301c6029312,8585216,1776287744,1437005684,42991616,1437005684c1469513728,16,1708130304,1437005684,-2141192192,1437005301c6684672,1,1711276032,1437005684,2098200576,1437005301c6684672,8519681,1715470336,1437005684,-2141192192,1437005301c6684672,65537,1767899136,1437005684,534773760,1437005296c8192000,0,101711872,0,202375168,0c1773142016,1437005684,2082471936,1437005301,8192000,65536c1646264320,1437005684,1059061760,1437005684,6815744,131073c1636827136,1437005684,-2141192192,1437005301,6815744,65537c1743781888,1437005684,1751121920,1437005684,1469186048,16c1639972864,1437005684,1235222528,1437005684,6815744,1c-788529152,2124537897,-153092096,1437005683,256901120,16c1704984576,1437005684,2098200576,1437005301,6029312,8650752c-792723456,2124537897,1361051648,1437005681,257490944,16c1824522240,1437005684,1496317952,1437005319,7471104,131073c1818230784,1437005684,1493172224,1437005319,7471104,65537c1821376512,1437005684,1496317952,1437005319,7471104,1c261095424,1437005684,2082471936,1437005301,264699904,0c229638144,1437005684,2098200576,1437005301,266076160,0c232783872,1437005684,2082471936,1437005301,266076160,0c929038336,2124537877,-2141192192,1437005301,265945088,0c972029952,2124537877,2098200576,1437005301,263979008,0c956301312,2124537877,-2141192192,1437005301,263979008,0c952107008,2124537877,-2141192192,1437005301,263979008,0l964689920,2124537877l263979008,0c960495616,2124537877,-2141192192,1437005301,263979008,0c253755392,1437005684,2082471936,1437005301,264503296,0c935329792,2124537877,2082471936,1437005301,264372224,0c271581184,1437005684,-2141192192,1437005301,265617408,0c947912704,2124537877,-2141192192,1437005301,264634368,0c256901120,1437005684,534773760,1437005296,264634368,0c985661440,2124537877,-2141192192,1437005301,264044544,0c903872512,2124537877,-2141192192,1437005301,265093120,0c866123776,2124537877,-2141192192,1437005301,265158656,0c989855744,2124537877,-2141192192,1437005301,264044544,0c908066816,2124537877,-2141192192,1437005301,251658240,0c0,2113929216,0,0,0,0c998244352,2124537877,1496317952,1437005319,264044544,0c916455424,2124537877,1496317952,1437005319,265093120,0c878706688,2124537877,1496317952,1437005319,265158656,0c981467136,2124537877,-2147483648,1437005301,0,0c0,0,0,0,0,0c0,0,0,0,-2147418112,-1c-2147352577,-1,16777215,0,0,0c983040,2124537877,1218445312,2124538079,0,0c-1996488704,2124537877,262144,0,1943011328,2124537398c-28311552,1437005899,0,0,251658240,0c0,0,0,1436942336,1704984576,2124538069c0,0,-1993867264,2124537877,65536,0c-772800512,2124537395,-28311552,1437005899,6553600,0c251658240,1437005684,-65536,-1,251723775,1c1704984576,2124538069,0,0,-1990721536,2124537877c65536,0,-994050048,2124537395,-28311552,1437005899c13107200,0,-218103808,1437005295,0,0c0,0,0,0,0,0c0,0,0,0,0,0c0,0,0,0,0,0c-868220928,2124537400,-1697644544,1437005898,974127104,2124537401c-1697644544,1437005898,-778043392,2124537400,-1697644544,1437005898c-1498415104,2124537402,-1697644544,1437005898,0,0c0,0,0,0,0,0c0,0,0,0,1523187712,0c924844032,2124537877,23134208,0,1918369792,2124538074c0,0,0,0,0,0c0,0,0,0,0,0c-934281216,1437005899,-1261436928,1437005859,0,0c0,0,0,0,0,1436942336c0,0,0,0,0,0c0,0,0,0,0,0c0,0,0,0,0,0c0,0,0,0,0,0c0,0,0,0,0,0c0,0,0,0,0,0c-1058013184,2124533260,1594884096,1437005535,0,0c0,0,0,0,0,0c0,0,0,0,0,589824c65536,0,-1367343104,1437005686,0,0c37814272,0,-365428736,2124538140,0,0c1237319680,2124538079,-2118123520,1437005605,0,0c153616384,1437005900,2084831232,2124537877,65536,2113929216l65536,1437005057m0,0" fillcolor="green" stroked="t" o:allowincell="f" style="position:absolute;left:1403;top:2065;width:359;height:359;mso-wrap-style:none;v-text-anchor:middle;rotation:357">
                  <v:fill o:detectmouseclick="t" type="solid" color2="#ff7fff"/>
                  <v:stroke color="black" weight="9360" joinstyle="miter" endcap="flat"/>
                  <v:shadow on="t" obscured="f" color="gray"/>
                  <w10:wrap type="none"/>
                </v:rect>
              </v:group>
            </w:pict>
          </mc:Fallback>
        </mc:AlternateContent>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Normal"/>
              <w:widowControl w:val="false"/>
              <w:autoSpaceDE w:val="false"/>
              <w:jc w:val="both"/>
              <w:rPr/>
            </w:pPr>
            <w:r>
              <w:rPr/>
              <w:t>Местоположение лесных насаждений:</w:t>
            </w:r>
          </w:p>
          <w:p>
            <w:pPr>
              <w:pStyle w:val="Normal"/>
              <w:widowControl w:val="false"/>
              <w:autoSpaceDE w:val="false"/>
              <w:jc w:val="both"/>
              <w:rPr/>
            </w:pPr>
            <w:r>
              <w:rPr/>
              <w:t xml:space="preserve">Камчатский край, </w:t>
            </w:r>
          </w:p>
          <w:p>
            <w:pPr>
              <w:pStyle w:val="Normal"/>
              <w:widowControl w:val="false"/>
              <w:autoSpaceDE w:val="false"/>
              <w:jc w:val="both"/>
              <w:rPr/>
            </w:pPr>
            <w:r>
              <w:rPr/>
              <w:t>Мильковский район,</w:t>
            </w:r>
          </w:p>
          <w:p>
            <w:pPr>
              <w:pStyle w:val="Normal"/>
              <w:widowControl w:val="false"/>
              <w:autoSpaceDE w:val="false"/>
              <w:jc w:val="both"/>
              <w:rPr/>
            </w:pPr>
            <w:r>
              <w:rPr/>
              <w:t xml:space="preserve">Атласовское лесничество, </w:t>
            </w:r>
          </w:p>
          <w:p>
            <w:pPr>
              <w:pStyle w:val="Normal"/>
              <w:widowControl w:val="false"/>
              <w:autoSpaceDE w:val="false"/>
              <w:jc w:val="both"/>
              <w:rPr/>
            </w:pPr>
            <w:r>
              <w:drawing>
                <wp:anchor behindDoc="1" distT="0" distB="0" distL="114935" distR="114935" simplePos="0" locked="0" layoutInCell="1" allowOverlap="1" relativeHeight="6">
                  <wp:simplePos x="0" y="0"/>
                  <wp:positionH relativeFrom="column">
                    <wp:posOffset>24765</wp:posOffset>
                  </wp:positionH>
                  <wp:positionV relativeFrom="paragraph">
                    <wp:posOffset>180340</wp:posOffset>
                  </wp:positionV>
                  <wp:extent cx="6362700" cy="315277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2"/>
                          <a:srcRect l="-5" t="-11" r="-5" b="-11"/>
                          <a:stretch>
                            <a:fillRect/>
                          </a:stretch>
                        </pic:blipFill>
                        <pic:spPr bwMode="auto">
                          <a:xfrm>
                            <a:off x="0" y="0"/>
                            <a:ext cx="6362700" cy="3152775"/>
                          </a:xfrm>
                          <a:prstGeom prst="rect">
                            <a:avLst/>
                          </a:prstGeom>
                        </pic:spPr>
                      </pic:pic>
                    </a:graphicData>
                  </a:graphic>
                </wp:anchor>
              </w:drawing>
            </w:r>
            <w:r>
              <w:rPr/>
              <w:t>Атласовское участковое лесничество</w:t>
            </w:r>
          </w:p>
        </w:tc>
        <w:tc>
          <w:tcPr>
            <w:tcW w:w="4395" w:type="dxa"/>
            <w:tcBorders/>
          </w:tcPr>
          <w:p>
            <w:pPr>
              <w:pStyle w:val="Normal"/>
              <w:widowControl w:val="false"/>
              <w:autoSpaceDE w:val="false"/>
              <w:jc w:val="both"/>
              <w:rPr/>
            </w:pPr>
            <w:r>
              <w:rPr/>
              <w:t xml:space="preserve">квартал 24, выдел 9 </w:t>
            </w:r>
          </w:p>
          <w:p>
            <w:pPr>
              <w:pStyle w:val="Normal"/>
              <w:widowControl w:val="false"/>
              <w:autoSpaceDE w:val="false"/>
              <w:jc w:val="both"/>
              <w:rPr/>
            </w:pPr>
            <w:r>
              <w:rPr/>
              <w:t>лесосека 13</w:t>
            </w:r>
          </w:p>
          <w:p>
            <w:pPr>
              <w:pStyle w:val="Normal"/>
              <w:widowControl w:val="false"/>
              <w:autoSpaceDE w:val="false"/>
              <w:jc w:val="both"/>
              <w:rPr/>
            </w:pPr>
            <w:r>
              <w:rPr/>
              <w:t>Площадь лесосеки 2,1 га</w:t>
            </w:r>
          </w:p>
          <w:p>
            <w:pPr>
              <w:pStyle w:val="Normal"/>
              <w:rPr>
                <w:u w:val="single"/>
              </w:rPr>
            </w:pPr>
            <w:r>
              <w:rPr/>
              <w:t>Масштаб 1:10 00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30350</wp:posOffset>
                </wp:positionV>
                <wp:extent cx="2484755" cy="1668780"/>
                <wp:effectExtent l="0" t="0" r="0" b="0"/>
                <wp:wrapSquare wrapText="bothSides"/>
                <wp:docPr id="10" name="Frame2"/>
                <a:graphic xmlns:a="http://schemas.openxmlformats.org/drawingml/2006/main">
                  <a:graphicData uri="http://schemas.microsoft.com/office/word/2010/wordprocessingShape">
                    <wps:wsp>
                      <wps:cNvSpPr txBox="1"/>
                      <wps:spPr>
                        <a:xfrm>
                          <a:off x="0" y="0"/>
                          <a:ext cx="2484755" cy="1668780"/>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18"/>
                                      <w:szCs w:val="18"/>
                                    </w:rPr>
                                  </w:pPr>
                                  <w:r>
                                    <w:rPr>
                                      <w:sz w:val="18"/>
                                      <w:szCs w:val="18"/>
                                    </w:rPr>
                                    <w:t>№</w:t>
                                  </w:r>
                                  <w:r>
                                    <w:rPr>
                                      <w:sz w:val="18"/>
                                      <w:szCs w:val="18"/>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В-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6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В-8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6</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З-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1</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В-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3</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В-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2</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З-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1</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З-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2</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З-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З-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2</w:t>
                                  </w:r>
                                </w:p>
                              </w:tc>
                            </w:tr>
                          </w:tbl>
                        </w:txbxContent>
                      </wps:txbx>
                      <wps:bodyPr anchor="t" lIns="0" tIns="0" rIns="0" bIns="0">
                        <a:noAutofit/>
                      </wps:bodyPr>
                    </wps:wsp>
                  </a:graphicData>
                </a:graphic>
              </wp:anchor>
            </w:drawing>
          </mc:Choice>
          <mc:Fallback>
            <w:pict>
              <v:rect fillcolor="#FFFFFF" style="position:absolute;rotation:-0;width:195.65pt;height:131.4pt;mso-wrap-distance-left:9pt;mso-wrap-distance-right:0pt;mso-wrap-distance-top:0pt;mso-wrap-distance-bottom:0pt;margin-top:120.5pt;mso-position-vertical-relative:text;margin-left:286.2pt;mso-position-horizontal:righ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18"/>
                                <w:szCs w:val="18"/>
                              </w:rPr>
                            </w:pPr>
                            <w:r>
                              <w:rPr>
                                <w:sz w:val="18"/>
                                <w:szCs w:val="18"/>
                              </w:rPr>
                              <w:t>№</w:t>
                            </w:r>
                            <w:r>
                              <w:rPr>
                                <w:sz w:val="18"/>
                                <w:szCs w:val="18"/>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В-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6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В-8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16</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З-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01</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В-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33</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В-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62</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З-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1</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З-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2</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ЮЗ-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З-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32</w:t>
                            </w:r>
                          </w:p>
                        </w:tc>
                      </w:tr>
                    </w:tbl>
                  </w:txbxContent>
                </v:textbox>
                <w10:wrap type="square"/>
              </v:rect>
            </w:pict>
          </mc:Fallback>
        </mc:AlternateContent>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center"/>
        <w:rPr/>
      </w:pPr>
      <w:r>
        <w:rPr>
          <w:sz w:val="22"/>
          <w:szCs w:val="22"/>
        </w:rPr>
        <w:t xml:space="preserve">                                                                                                         </w:t>
      </w:r>
      <w:r>
        <w:rPr>
          <w:sz w:val="22"/>
          <w:szCs w:val="22"/>
        </w:rPr>
        <w:t>Данные инструментальной съемк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40640</wp:posOffset>
                </wp:positionV>
                <wp:extent cx="3467735" cy="1816100"/>
                <wp:effectExtent l="0" t="0" r="0" b="0"/>
                <wp:wrapSquare wrapText="bothSides"/>
                <wp:docPr id="11" name="Frame3"/>
                <a:graphic xmlns:a="http://schemas.openxmlformats.org/drawingml/2006/main">
                  <a:graphicData uri="http://schemas.microsoft.com/office/word/2010/wordprocessingShape">
                    <wps:wsp>
                      <wps:cNvSpPr txBox="1"/>
                      <wps:spPr>
                        <a:xfrm>
                          <a:off x="0" y="0"/>
                          <a:ext cx="3467735" cy="1816100"/>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сосека </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обсеменения, деревья в семенных полосах (ширина полосы 30 м.)</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22/23 </w:t>
                                  </w:r>
                                </w:p>
                                <w:p>
                                  <w:pPr>
                                    <w:pStyle w:val="Normal"/>
                                    <w:rPr>
                                      <w:sz w:val="20"/>
                                      <w:szCs w:val="20"/>
                                    </w:rPr>
                                  </w:pPr>
                                  <w:r>
                                    <w:rPr>
                                      <w:sz w:val="20"/>
                                      <w:szCs w:val="20"/>
                                    </w:rPr>
                                    <w:t xml:space="preserve">                                 </w:t>
                                  </w:r>
                                  <w:r>
                                    <w:rPr>
                                      <w:sz w:val="20"/>
                                      <w:szCs w:val="20"/>
                                    </w:rPr>
                                    <w:t>24/</w:t>
                                  </w:r>
                                </w:p>
                              </w:tc>
                            </w:tr>
                          </w:tbl>
                        </w:txbxContent>
                      </wps:txbx>
                      <wps:bodyPr anchor="t" lIns="0" tIns="0" rIns="0" bIns="0">
                        <a:noAutofit/>
                      </wps:bodyPr>
                    </wps:wsp>
                  </a:graphicData>
                </a:graphic>
              </wp:anchor>
            </w:drawing>
          </mc:Choice>
          <mc:Fallback>
            <w:pict>
              <v:rect fillcolor="#FFFFFF" style="position:absolute;rotation:-0;width:273.05pt;height:143pt;mso-wrap-distance-left:0pt;mso-wrap-distance-right:9pt;mso-wrap-distance-top:0pt;mso-wrap-distance-bottom:0pt;margin-top:-3.2pt;mso-position-vertical-relative:text;margin-left:-5.4pt;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сосека </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rect id="shape_0" ID="Tree" path="l0,-2147483644l9257,-2147483644l9257,21600l12343,21600l12343,-2147483644ec21600,-2147483644,12343,-2147483645,18514,-2147483645c12343,-2147483647,15429,-2147483647,10800,0c6171,-2147483647,9257,-2147483647,3086,-2147483645c9257,-2147483645,-1004535808,1437005900,4259840,0c0,0,0,0,0,0c0,0,0,0,0,0c16711680,13762815,45154306,0,-18087936,1436790263c638844928,-1047652832,980905550,2037666672,1998611820,1818326586c1867391549,1818324338,1010708258,1853045367,1867804769,1684632135c1983543072,574450785,1936482662,1043276389,1782216508,980885603c1030513014,1852138274,577922420,2000436783,1917874746,980892734c1998617203,1818326586,808591933,1010708258,2054371959,1998615363c1818326586,808591933,1010708258,1634482807,1998612334,1818326586c1852121661,575886637,1698330400,1098150753,1029794163,762209570c790778709,1999584318,1917874746,1999584318,1917874234,980892734c2000436850,1917874746,980892734,1998617203,1818326586,808591933c1010708258,2054371959,1998615363,1818326586,808591933,1010708258c1634482807,1998612334,1818326586,1852121661,575886637,1698330400c1098150753,1029794163,762209570,790778709,1999584318,1917874746c980892734,1952672112,980827198,1952671090,1029990688,1634235170c811558256,1768300578,1868786796,1030909804,1768453922,539125108c1869771891,1029989739,539128866,1818311279,1769434988,1818583918c1948401004,1953701922,1030057081,1936683042,1869182057,1650539118c1970040691,1832609140,1768387169,1701588334,825914470,892939830c1832612976,1768387169,1869884782,1882798704,1769421684,979924068c841889585,1748726896,1751607653,808532596,1882534958,1936538484c1920413039,1932357729,1701607796,1852796474,762723173,1954047348c1668178221,980578152,1684302189,1042441580,1715107388,543976553c1701067375,1952671092,1937076077,1768711013,574450531,1948263028c1030058105,1819243298,539124841,1869377379,574435954,1667329122c1043276395,1933211196,1802465908,1868767333,1030909804,1634492962c539126627,1734960503,574452840,808858425,1869226018,1953721961c1030057081,1953066274,539128421,1667526245,574451809,1952541798c1010708258,976236919,1885434487,1887007776,1847737701,577072751c792477231,1701984886,1010725987,1882879791,1047815017,980889404c35733106,0,516947968,2124537055,516947968,2124537055c980877312,2037666672,1998611820,1818326586,1867391549,1818324338c1010708258,1349663351,2000436850,544895802,1635138167,841104748c1043276336,1933211452,544424826,1635138167,841104748,1043276336c980889404,1047679090,980889404,1047679088,1916434236,980892734c1047679090,1933211452,980885626,1030513014,573583906,2000436783l1132098362,980885619l1030513014,573583906l792477231,1349663351l2000436850,2015392826ec1933208685,1701011824,1919951421,1919251301,1042441590,-1244611632c-1093631535,-1244626479,-1328497968,1999584288,14709818,0c15728640,0,0,14286848,2000420864,1010724922c1349532279,2000436850,1951625274,543517817,1635138167,1310866796c1634562671,1043276396,1916434236,1010725456,2054371959,1983543072c574450785,790769714,980892734,1933802099,1983543072,574450785c790769714,1999584318,1917874746,1999584318,1917874234,980892734c2000436850,1917874746,980892734,1998617203,1818326586,808591933c1010708258,2054371959,1998615363,1818326586,808591933,1010708258c1916434223,1010725456,544488055,980184440,1667330163,1881292133c1702061426,577074802,-792997826,-796798539,-796798530,-793063243c792469680,1047804535,980889404,792477298,1047542391,1437005688c5308416,0,482344960,2124537055,-165675008,1437005901c0,0,4259840,0,-109051904,1437005895c-1802502144,1437005898,0,0,0,0c35651584,0,37748736,0,-365428736,2124538140c0,0,1237319680,2124538079,-2118123520,1437005605c0,0,-802684928,1437005900,2084831232,2124537877c65536,0,65536,1436942337,0,0c0,0,0,0,0,0c0,0,0,0,0,0c0,0,0,0,0,0c0,0,-1105199104,1437005606,0,0c0,0,0,0,0,0c0,0,0,0,0,0c0,0,0,0,0,0c0,0,0,0,0,0c0,0,0,0,0,0c0,0,0,0,0,0c0,0,0,0,0,0c0,0,0,0,0,0c0,0,0,0,0,0c0,0,0,0,0,0c0,0,0,0,0,0c0,0,0,0,0,0c0,0,0,0,0,0c0,0,0,0,0,0c0,0,-349700096,2124538054,-2087714816,1437005900c0,0,100,0,0,0c0,0,2162688,0,1181220864,2124538079c743440384,1437005901,-939524096,1437005899,2162688,0l-1065353216,1437005900m482344960,2124537055l-109051904,1437005895c2162688,0,-1494220800,1437005859,482344960,2124537055c65536,0,2162688,0,65536,1048577c761,22454,21069,28282,2162688,0c-2066939904,350831,638844928,-1047652832,1279290958,1437005901c2162688,0,0,65536,34,0c0,0,2162688,0,1449984000,1436787235c638844928,-1047652832,2125390,0,10551296,0c1657602048,1436787292,638844928,-1047652832,980381262,1702126948c1869444195,1667593077,1801677164,578036285,1887007776,1931623781c1684630639,1868767266,846360428,1818370621,577463137,1983659567c1920234298,543517551,1869377379,1646411122,1801675116,1702305826c1952999273,859382333,539111478,1852403562,1819898995,1830960485c1919251561,1852121122,1885430628,1818632765,790787169,1437005886c0,0,10551296,0,1473052672,1436787235c638844928,-1047652832,7630414,1769172848,1852795252,1935827258c1953852527,1634548581,1852401522,1717922861,909195892,1882536238c1634548596,1852401522,1886352429,1953511738,1684633403,825911412c1882336823,1701329780,1952999273,774910266,1953510708,1869835579c1634891565,1953705328,979725433,1701736302,1949136443,762607717c1751346785,1832546927,1818518633,101,1353515008,1436787235c3211264,0,983040,131087,65537,-2147483645c74793,-2147483645,74793,81920,77879,2124496896c4259840,0,1653604352,2124538056,65536,65536c1661468672,2124538056,247463936,1437005901,327155712,2124536495c1048576,1436942336,808583168,4075298,4259840,0c1105199104,1437005710,1106247680,1437005710,1106247680,1437005710c0,0,186777600,0,65536,655370c3,0,7405568,0,-192413696,2124533155c65536,65536,186646528,1437005901,65536,0c196608,0,0,0,1275068417,1437005901c-708837376,1437005689,1863319552,1437005688,0,0c0,0,0,0,0,0c5308416,0,-1041235968,1437005900,486539264,2124537055c-989855744,1437005900,-990904320,1437005900,192937984,1437005683c191889408,1437005683,-1045430272,1437005900,-1046478848,1437005900c5242880,0,3145728,0,-334495744,1437005689c0,0,0,0,0,262144c65537,1,3211264,0,-673185792,1437005689c0,0,37289984,0,0,327680c65536,1,3211264,0,123731968,1437005690c0,0,0,0,0,327680c65537,1,3211264,0,-658505728,1437005689c0,0,37289984,0,0,393216c65536,1,3211264,0,-273678336,1437005687c0,0,0,0,0,393216c65537,1426063361,3211264,0,-117440512,1437005895c-1754267648,1437005688,944766976,1437005901,943718400,1437005901c-1754267648,1437005688,3211264,0,411041792,1437005901c-997720064,1437005689,234881024,1437005901,233832448,1437005901c-997720064,1437005689,3211264,0,-691011584,1437005689c0,0,19857408,0,0,262144c65536,1,2162688,0,-687865856,1437005900c-709885952,1437005900,0,0,2162688,0c-864550912,2124536491,65536,0,0,0c7405568,0,237502464,2124533156,65536,65536l-1417674752,1437005900m65536,1436942336" fillcolor="green" stroked="t" o:allowincell="t" style="position:absolute;margin-left:16.9pt;margin-top:5.5pt;width:17.95pt;height:17.95pt;mso-wrap-style:none;v-text-anchor:middle;rotation:357">
                                  <v:fill o:detectmouseclick="t" type="solid" color2="#ff7fff"/>
                                  <v:stroke color="black" weight="9360" joinstyle="miter" endcap="flat"/>
                                  <v:shadow on="t" obscured="f" color="gray"/>
                                  <w10:wrap type="none"/>
                                </v:rect>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обсеменения, деревья в семенных полосах (ширина полосы 30 м.)</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22/23 </w:t>
                            </w:r>
                          </w:p>
                          <w:p>
                            <w:pPr>
                              <w:pStyle w:val="Normal"/>
                              <w:rPr>
                                <w:sz w:val="20"/>
                                <w:szCs w:val="20"/>
                              </w:rPr>
                            </w:pPr>
                            <w:r>
                              <w:rPr>
                                <w:sz w:val="20"/>
                                <w:szCs w:val="20"/>
                              </w:rPr>
                              <w:t xml:space="preserve">                                 </w:t>
                            </w:r>
                            <w:r>
                              <w:rPr>
                                <w:sz w:val="20"/>
                                <w:szCs w:val="20"/>
                              </w:rPr>
                              <w:t>2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15265</wp:posOffset>
                </wp:positionH>
                <wp:positionV relativeFrom="paragraph">
                  <wp:posOffset>114300</wp:posOffset>
                </wp:positionV>
                <wp:extent cx="219075" cy="133350"/>
                <wp:effectExtent l="5715" t="5080" r="4445" b="5080"/>
                <wp:wrapNone/>
                <wp:docPr id="14" name=""/>
                <a:graphic xmlns:a="http://schemas.openxmlformats.org/drawingml/2006/main">
                  <a:graphicData uri="http://schemas.microsoft.com/office/word/2010/wordprocessingShape">
                    <wps:wsp>
                      <wps:cNvSpPr/>
                      <wps:spPr>
                        <a:xfrm>
                          <a:off x="0" y="0"/>
                          <a:ext cx="2192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1760" distR="114935" simplePos="0" locked="0" layoutInCell="1" allowOverlap="1" relativeHeight="10">
                <wp:simplePos x="0" y="0"/>
                <wp:positionH relativeFrom="column">
                  <wp:posOffset>215265</wp:posOffset>
                </wp:positionH>
                <wp:positionV relativeFrom="paragraph">
                  <wp:posOffset>70485</wp:posOffset>
                </wp:positionV>
                <wp:extent cx="228600" cy="228600"/>
                <wp:effectExtent l="0" t="8255" r="48260" b="82550"/>
                <wp:wrapNone/>
                <wp:docPr id="15" name="Tree"/>
                <a:graphic xmlns:a="http://schemas.openxmlformats.org/drawingml/2006/main">
                  <a:graphicData uri="http://schemas.microsoft.com/office/word/2010/wordprocessingShape">
                    <wps:wsp>
                      <wps:cNvSpPr/>
                      <wps:spPr>
                        <a:xfrm rot="21447600">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191889408,1437005683,17891328,0c-1110507520,1436787234,638844928,-1047652832,28238,0c0,0,899153920,2124533457,902823936,2124533457c908591104,2124533457,912785408,2124533457,919076864,2124533457c-456130560,2124533457,-432537600,2124533457,-429391872,2124533457c-423100416,2124533457,-414711808,2124533457,-411041792,2124533457c-407371776,2124533457,-403701760,2124533457,-400031744,2124533457c-396886016,2124533457,-393216000,2124533457,-389545984,2124533457c-44040192,1437005682,-1643118592,2124538090,-661651456,1437005900c-661651456,1437005900,-661127168,1437005900,-476053504,2124533465c-273678336,1437005687,0,0,1696595968,1437005689c0,0,0,0,1999568896,-2109836742c2170926,0,357892096,0,393216,0c2097152,0,39911424,0,-144769024,1436790067c638844928,-1047652832,980905550,1010708322,794966647,980892734c1998617203,1818326586,808591933,1010708258,2054371959,1998615363c1818326586,808591933,1010708258,1916434223,1010725456,1882879791c1010725456,1047673463,1916434236,1010725456,794966647,980892734c1998617203,1818326586,808591933,1010708258,2054371959,1998615363c1818326586,808591933,1010708258,1916434223,1010725456,1047804535c-492404510,-2132629888,1999584422,1010725946,1916434223,1999584318c1010724922,1949988655,2000436835,1046705210,1949988668,1047679075c1949988668,1998608227,574453562,892809780,980885538,1701869940c2019828285,1043276385,1949988668,1919894115,1936876900,980892734c544239476,1635138167,1931623788,1818717801,1998594661,1031435066c539112482,1886599799,1030054753,539111458,1868774007,1030909804c808464418,573583408,2000436783,1717922874,980885620,1030513014c1852404514,577072231,1933211424,874659194,980885538,1667330163c807550309,980885538,1869377379,807550322,808464432,1043276336c1647998780,1869902959,980885613,1030513014,1852404514,577072231c1933211424,874659194,980885538,1667330163,807550309,980885538c1869377379,807550322,808464432,1043276336,1916434236,1952999273c1983543072,574450785,1735289203,539125100,2054371959,573841981c1933211424,1701011824,573579837,1664775968,1919904879,808460861c808464432,1010708258,1949988655,1919894115,1936876900,980892734c1768702326,1998614119,1818326586,1700995645,1919251566,1010708258c1949988655,1047679075,1882879804,980892734,1047679088,1882879804c1819898963,980885605,1030513014,1919897122,577528173,2000436783l1917874746,980892734l40925811,0l37814272,0l-365428736,2124538140ec0,0,1237319680,2124538079,-2118123520,1437005605c0,0,-46661632,1437005900,2084831232,2124537877c65536,0,65536,1,0,0c0,0,0,0,0,0c0,0,0,0,0,0c0,0,0,0,0,0c0,0,-1105199104,1437005606,0,0c0,0,0,0,0,0c0,0,0,0,0,0c0,0,0,0,0,0c0,0,0,0,0,0c0,0,0,0,0,0c0,0,0,0,0,0c0,0,0,0,0,0c0,0,0,0,0,0c0,0,0,0,0,0c0,0,0,0,0,0c0,0,0,0,0,0c0,0,0,0,0,0c0,0,0,0,0,0c0,0,0,0,0,0c0,0,-349700096,2124538054,197132288,1437005683c0,0,100,1437005685,0,0c0,0,2162688,0,-892338176,1437005900c482344960,2124537055,0,0,2162688,0c-942669824,1437005900,482344960,2124537055,0,0c2162688,0,1240465408,1437005686,0,0c0,0,2162688,0,65536,1436745728c0,0,0,0,4259840,0c-1082130432,1437005900,-492830720,1437005900,0,0c0,0,0,2124480512,327155712,2124536495c4194304,0,4194304,0,1029701632,1437005901c1030750208,1437005901,1030750208,1437005901,0,0c34537472,0,65536,655370,4194307,0c13697024,0,65536,262144,-1264582656,1437005682c0,1998585856,1973450298,1437005680,5767168,1437005901c-548405248,1437005608,0,1010696192,-1344243921,1437005682c0,-2117009408,1538294481,1437005681,8912896,1437005901c-1272971264,1437005682,0,-793444352,-74395459,1437005682c0,-793444352,1532023218,1437005681,12058624,1437005901c1712324608,1437005682,0,-1143996416,-57622832,1437005682l0,-2133786624m1973467344,1437005680l15204352,1437005901c1765801984,1437005660,0,1949958144,66125886,0c-2145386496,1436787234,638844928,-1047652832,28238,0c0,0,0,0,0,0c0,0,0,0,0,0c0,0,0,0,0,0c0,0,0,0,0,0c0,0,0,0,0,0c0,0,0,0,0,0c0,0,0,0,1978662912,1437005666c0,0,0,0,0,0c0,0,0,0,0,0c789577728,1437005679,0,0,0,0c0,0,0,0,0,0c0,0,0,0,0,0c0,0,0,0,0,0c0,0,0,0,0,0c0,0,0,0,0,0c0,0,0,0,0,0c0,0,0,0,0,0c0,0,0,0,0,0c0,0,0,0,0,0c0,0,0,0,0,0c0,0,0,0,0,0c0,0,0,0,0,0c0,0,0,0,0,0c0,0,0,0,0,0c0,0,0,0,0,0c0,0,0,0,0,0c0,0,0,0,0,0c0,0,0,0,0,0c19988480,0,482344960,2124537055,482344960,2124537055c1668546560,1685221186,1047753317,1949988668,1998614639,1818326586c1769153085,1701603182,980885538,574454387,1998594612,1634759482c574448995,1998594608,1819239226,574452335,808464432,790769712c980892734,1952867692,1983543072,574450785,1735289203,539125100c2054371959,573841981,1933211424,1701011824,573579837,1664775968c1919904879,808460861,808464432,1010708258,1868708471,1836020852c1983543072,574450785,1735289203,539125100,2054371959,573841981c1933211424,1701011824,573579837,1664775968,1919904879,808460861c808464432,1010708258,1769093751,544499815,1635138167,1931623788c1818717801,1998594661,1031435066,539112482,1886599799,1030054753c539111458,1868774007,1030909804,808464418,573583408,792477231c1668561527,1685221186,67138149,0,66125824,0c164626432,1436787235,638844928,-1047652832,76574286,1437005901c75497472,1437005901,1343225856,0,7340032,0c-1923088384,1436787234,0,0,76546048,1437005901c65536,65536,589824,0,0,0c67108865,1437005901,2145386496,1437005688,-1428160512,1437005684c0,0,0,0,0,0c0,0,26279936,0,1143996416,1437005901c482344960,2124537055,0,0,0,0c65536,1436942336,87031808,1437005901,4194304,0c7340032,0,-2102394880,1436787234,0,0c224395264,1437005683,65536,0,1772093440,1437005688c0,0,0,1436942336,115343360,1437005901l115343360,1437005901m115343360,1437005901" fillcolor="green" stroked="t" o:allowincell="t" style="position:absolute;margin-left:16.9pt;margin-top:5.5pt;width:17.95pt;height:17.95pt;mso-wrap-style:none;v-text-anchor:middle;rotation:357">
                <v:fill o:detectmouseclick="t" type="solid" color2="#ff7fff"/>
                <v:stroke color="black" weight="9360" joinstyle="miter" endcap="flat"/>
                <v:shadow on="t" obscured="f" color="gray"/>
                <w10:wrap type="none"/>
              </v:rect>
            </w:pict>
          </mc:Fallback>
        </mc:AlternateContent>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ConsPlusNonformat"/>
        <w:ind w:left="6379" w:hanging="0"/>
        <w:rPr>
          <w:rFonts w:ascii="Times New Roman" w:hAnsi="Times New Roman" w:cs="Times New Roman"/>
        </w:rPr>
      </w:pPr>
      <w:r>
        <w:br w:type="page"/>
      </w: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5" w:name="P425"/>
      <w:bookmarkStart w:id="6" w:name="P425"/>
      <w:bookmarkEnd w:id="6"/>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1 года №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         </w:t>
      </w:r>
    </w:p>
    <w:tbl>
      <w:tblPr>
        <w:tblW w:w="10170" w:type="dxa"/>
        <w:jc w:val="left"/>
        <w:tblInd w:w="-448" w:type="dxa"/>
        <w:tblLayout w:type="fixed"/>
        <w:tblCellMar>
          <w:top w:w="0" w:type="dxa"/>
          <w:left w:w="108" w:type="dxa"/>
          <w:bottom w:w="0" w:type="dxa"/>
          <w:right w:w="108" w:type="dxa"/>
        </w:tblCellMar>
      </w:tblPr>
      <w:tblGrid>
        <w:gridCol w:w="3687"/>
        <w:gridCol w:w="992"/>
        <w:gridCol w:w="992"/>
        <w:gridCol w:w="992"/>
        <w:gridCol w:w="1134"/>
        <w:gridCol w:w="1134"/>
        <w:gridCol w:w="1239"/>
      </w:tblGrid>
      <w:tr>
        <w:trPr/>
        <w:tc>
          <w:tcPr>
            <w:tcW w:w="3687" w:type="dxa"/>
            <w:vMerge w:val="restart"/>
            <w:tcBorders>
              <w:top w:val="single" w:sz="18" w:space="0" w:color="000000"/>
              <w:left w:val="single" w:sz="18"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орода лесных насаждений</w:t>
            </w:r>
          </w:p>
        </w:tc>
        <w:tc>
          <w:tcPr>
            <w:tcW w:w="2976" w:type="dxa"/>
            <w:gridSpan w:val="3"/>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ровяная древесина, куб.м.</w:t>
            </w:r>
          </w:p>
        </w:tc>
        <w:tc>
          <w:tcPr>
            <w:tcW w:w="1239" w:type="dxa"/>
            <w:vMerge w:val="restart"/>
            <w:tcBorders>
              <w:top w:val="single" w:sz="18" w:space="0" w:color="000000"/>
              <w:left w:val="single" w:sz="6" w:space="0" w:color="000000"/>
              <w:bottom w:val="single" w:sz="6" w:space="0" w:color="000000"/>
              <w:right w:val="single" w:sz="18"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Всего объем заготавли-ваемой древесины</w:t>
            </w:r>
          </w:p>
        </w:tc>
      </w:tr>
      <w:tr>
        <w:trPr/>
        <w:tc>
          <w:tcPr>
            <w:tcW w:w="3687" w:type="dxa"/>
            <w:vMerge w:val="continue"/>
            <w:tcBorders>
              <w:top w:val="single" w:sz="18" w:space="0" w:color="000000"/>
              <w:left w:val="single" w:sz="18"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Крупна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Средня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Мелкая</w:t>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18" w:space="0" w:color="000000"/>
              <w:left w:val="single" w:sz="6" w:space="0" w:color="000000"/>
              <w:bottom w:val="single" w:sz="6" w:space="0" w:color="000000"/>
              <w:right w:val="single" w:sz="1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88</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16</w:t>
            </w:r>
          </w:p>
        </w:tc>
      </w:tr>
      <w:tr>
        <w:trPr>
          <w:trHeight w:val="312"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4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1"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8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2</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4 560,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6 39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 436,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2 389,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545,6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2 934,80</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Б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5</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15</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2</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93,0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93,00</w:t>
            </w:r>
          </w:p>
        </w:tc>
      </w:tr>
      <w:tr>
        <w:trPr/>
        <w:tc>
          <w:tcPr>
            <w:tcW w:w="3687" w:type="dxa"/>
            <w:tcBorders>
              <w:top w:val="single" w:sz="18" w:space="0" w:color="000000"/>
              <w:left w:val="single" w:sz="18" w:space="0" w:color="000000"/>
              <w:bottom w:val="single" w:sz="6" w:space="0" w:color="000000"/>
              <w:right w:val="single" w:sz="6" w:space="0" w:color="000000"/>
            </w:tcBorders>
          </w:tcPr>
          <w:p>
            <w:pPr>
              <w:pStyle w:val="ConsPlusNonformat"/>
              <w:rPr/>
            </w:pPr>
            <w:r>
              <w:rPr>
                <w:rFonts w:cs="Times New Roman" w:ascii="Times New Roman" w:hAnsi="Times New Roman"/>
                <w:b/>
                <w:sz w:val="18"/>
                <w:szCs w:val="18"/>
              </w:rPr>
              <w:t>Начальная цена заготавливаемой древесины</w:t>
            </w:r>
            <w:r>
              <w:rPr>
                <w:rFonts w:cs="Times New Roman" w:ascii="Times New Roman" w:hAnsi="Times New Roman"/>
                <w:b/>
                <w:sz w:val="18"/>
                <w:szCs w:val="18"/>
                <w:vertAlign w:val="superscript"/>
              </w:rPr>
              <w:t>4</w:t>
            </w:r>
            <w:r>
              <w:rPr>
                <w:rFonts w:cs="Times New Roman" w:ascii="Times New Roman" w:hAnsi="Times New Roman"/>
                <w:b/>
                <w:sz w:val="18"/>
                <w:szCs w:val="18"/>
              </w:rPr>
              <w:t>, в том числе:</w:t>
            </w:r>
          </w:p>
        </w:tc>
        <w:tc>
          <w:tcPr>
            <w:tcW w:w="6483" w:type="dxa"/>
            <w:gridSpan w:val="6"/>
            <w:tcBorders>
              <w:top w:val="single" w:sz="18"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113 450,49</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3 027,80</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 части, превышающей минимальный размер платы по договору купли-продажи лесных насаждений в результате применения Коэффициента, в бюджет Камчатского края, руб.</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shd w:fill="D9D9D9" w:val="clear"/>
          </w:tcPr>
          <w:p>
            <w:pPr>
              <w:pStyle w:val="ConsPlusNonformat"/>
              <w:rPr>
                <w:rFonts w:ascii="Times New Roman" w:hAnsi="Times New Roman" w:cs="Times New Roman"/>
                <w:b/>
                <w:b/>
                <w:sz w:val="18"/>
                <w:szCs w:val="18"/>
              </w:rPr>
            </w:pPr>
            <w:r>
              <w:rPr>
                <w:rFonts w:cs="Times New Roman" w:ascii="Times New Roman" w:hAnsi="Times New Roman"/>
                <w:b/>
                <w:sz w:val="18"/>
                <w:szCs w:val="18"/>
              </w:rPr>
              <w:t>Окончательная цена заготавливаемой древесины, в том числе:</w:t>
            </w:r>
          </w:p>
        </w:tc>
        <w:tc>
          <w:tcPr>
            <w:tcW w:w="6483" w:type="dxa"/>
            <w:gridSpan w:val="6"/>
            <w:tcBorders>
              <w:top w:val="single" w:sz="6" w:space="0" w:color="000000"/>
              <w:left w:val="single" w:sz="6" w:space="0" w:color="000000"/>
              <w:bottom w:val="single" w:sz="6" w:space="0" w:color="000000"/>
              <w:right w:val="single" w:sz="18" w:space="0" w:color="000000"/>
            </w:tcBorders>
            <w:shd w:fill="D9D9D9" w:val="clear"/>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3 027,80</w:t>
            </w:r>
          </w:p>
        </w:tc>
      </w:tr>
      <w:tr>
        <w:trPr/>
        <w:tc>
          <w:tcPr>
            <w:tcW w:w="3687" w:type="dxa"/>
            <w:tcBorders>
              <w:top w:val="single" w:sz="6" w:space="0" w:color="000000"/>
              <w:left w:val="single" w:sz="18" w:space="0" w:color="000000"/>
              <w:bottom w:val="single" w:sz="18"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 части, превышающей минимальный размер платы по договору купли-продажи лесных насаждений, в бюджет Камчатского края, руб.</w:t>
            </w:r>
          </w:p>
        </w:tc>
        <w:tc>
          <w:tcPr>
            <w:tcW w:w="6483" w:type="dxa"/>
            <w:gridSpan w:val="6"/>
            <w:tcBorders>
              <w:top w:val="single" w:sz="6" w:space="0" w:color="000000"/>
              <w:left w:val="single" w:sz="6" w:space="0" w:color="000000"/>
              <w:bottom w:val="single" w:sz="18"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t>Примечание:</w:t>
      </w:r>
    </w:p>
    <w:p>
      <w:pPr>
        <w:pStyle w:val="Normal"/>
        <w:ind w:left="-284" w:firstLine="284"/>
        <w:jc w:val="both"/>
        <w:rPr/>
      </w:pPr>
      <w:r>
        <w:rPr>
          <w:sz w:val="17"/>
          <w:szCs w:val="17"/>
          <w:vertAlign w:val="superscript"/>
        </w:rPr>
        <w:t>1</w:t>
      </w:r>
      <w:r>
        <w:rPr>
          <w:sz w:val="17"/>
          <w:szCs w:val="17"/>
        </w:rPr>
        <w:t xml:space="preserve"> 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оссийской Федерации от 22.05.2007 № 310. </w:t>
      </w:r>
      <w:r>
        <w:rPr>
          <w:b/>
          <w:sz w:val="17"/>
          <w:szCs w:val="17"/>
        </w:rPr>
        <w:t>Разряд такс 3</w:t>
      </w:r>
      <w:r>
        <w:rPr>
          <w:sz w:val="17"/>
          <w:szCs w:val="17"/>
        </w:rPr>
        <w:t>.</w:t>
      </w:r>
    </w:p>
    <w:p>
      <w:pPr>
        <w:pStyle w:val="Normal"/>
        <w:ind w:left="-284" w:firstLine="284"/>
        <w:jc w:val="both"/>
        <w:rPr/>
      </w:pPr>
      <w:r>
        <w:rPr>
          <w:sz w:val="17"/>
          <w:szCs w:val="17"/>
          <w:vertAlign w:val="superscript"/>
        </w:rPr>
        <w:t>2,3</w:t>
      </w:r>
      <w:r>
        <w:rPr>
          <w:sz w:val="17"/>
          <w:szCs w:val="17"/>
        </w:rPr>
        <w:t xml:space="preserve"> Применение коэффициента индексации к ставкам платы за единицу объема древесины, заготавливаемой на землях, находящихся в федеральной собственности, установленного постановлением Правительства Российской Федерации от 12.10.2019 № 1318 в 2021 году – </w:t>
      </w:r>
      <w:r>
        <w:rPr>
          <w:b/>
          <w:sz w:val="17"/>
          <w:szCs w:val="17"/>
        </w:rPr>
        <w:t>2,72</w:t>
      </w:r>
      <w:r>
        <w:rPr>
          <w:sz w:val="17"/>
          <w:szCs w:val="17"/>
        </w:rPr>
        <w:t xml:space="preserve"> и ставках платы за единицу площади лесного участка, находящегося в федеральной собственности» при проведении сплошных рубок ставка платы, корректируется с учетом ликвидного запаса древесины на 1 гектаре лесосеки </w:t>
      </w:r>
      <w:r>
        <w:rPr>
          <w:b/>
          <w:sz w:val="17"/>
          <w:szCs w:val="17"/>
        </w:rPr>
        <w:t>путем умножения ставки на коэффициент 1,05</w:t>
      </w:r>
      <w:r>
        <w:rPr>
          <w:sz w:val="17"/>
          <w:szCs w:val="17"/>
        </w:rPr>
        <w:t>. Величина ставки округляется до 0,1 рубля за 1 плотный куб. метр древесины.</w:t>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sz w:val="17"/>
          <w:szCs w:val="17"/>
          <w:vertAlign w:val="superscript"/>
        </w:rPr>
        <w:t xml:space="preserve">4 </w:t>
      </w:r>
      <w:r>
        <w:rPr>
          <w:rFonts w:eastAsia="Calibri" w:cs="Times New Roman" w:ascii="Times New Roman" w:hAnsi="Times New Roman"/>
          <w:sz w:val="17"/>
          <w:szCs w:val="17"/>
        </w:rPr>
        <w:t xml:space="preserve"> В соответствии с п.5 ст. 76 Лесного Кодекса Российской Федерации плата по договору купли-продажи лесных насаждений устанавливается на основе начальной цены заготавливаемой древесины, определяемой как произведение минимального размера платы по договору купли-продажи лесных насаждений и коэффициента,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 защите, воспроизводству лесов (далее – Коэффициент). Коэффициент равен </w:t>
      </w:r>
      <w:r>
        <w:rPr>
          <w:rFonts w:eastAsia="Calibri" w:cs="Times New Roman" w:ascii="Times New Roman" w:hAnsi="Times New Roman"/>
          <w:b/>
          <w:sz w:val="17"/>
          <w:szCs w:val="17"/>
        </w:rPr>
        <w:t>3,44.</w:t>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Normal"/>
        <w:rPr>
          <w:rFonts w:ascii="Times New Roman" w:hAnsi="Times New Roman" w:eastAsia="Calibri" w:cs="Times New Roman"/>
          <w:b/>
          <w:b/>
          <w:sz w:val="12"/>
          <w:szCs w:val="12"/>
        </w:rPr>
      </w:pPr>
      <w:r>
        <w:rPr>
          <w:rFonts w:eastAsia="Calibri" w:cs="Times New Roman"/>
          <w:b/>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sz w:val="12"/>
          <w:szCs w:val="12"/>
        </w:rPr>
      </w:pPr>
      <w:r>
        <w:rPr>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24 выдел 9 лесосека 13.</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9</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16</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5</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26</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28</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31</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hyperlink" Target="consultantplus://offline/ref=8B39CD2C6A64839318F206D103F2DFFD8A0AF913A48D8ABCADC26D0996B0251FB2C611BE49AB8840ECBFEDCFE03C4EAA08EBF75F3A6564BDJ5V3A" TargetMode="External"/><Relationship Id="rId41" Type="http://schemas.openxmlformats.org/officeDocument/2006/relationships/hyperlink" Target="consultantplus://offline/ref=8B39CD2C6A64839318F206D103F2DFFD8A0BF313A68E8ABCADC26D0996B0251FB2C611BE49AB8C46E6BFEDCFE03C4EAA08EBF75F3A6564BDJ5V3A" TargetMode="External"/><Relationship Id="rId42" Type="http://schemas.openxmlformats.org/officeDocument/2006/relationships/hyperlink" Target="consultantplus://offline/ref=8B39CD2C6A64839318F206D103F2DFFD8A0BF313A68E8ABCADC26D0996B0251FB2C611BE49AB8D47ECBFEDCFE03C4EAA08EBF75F3A6564BDJ5V3A" TargetMode="External"/><Relationship Id="rId43" Type="http://schemas.openxmlformats.org/officeDocument/2006/relationships/hyperlink" Target="consultantplus://offline/ref=8B39CD2C6A64839318F206D103F2DFFD8A0AF913A48D8ABCADC26D0996B0251FB2C611BE49AB8840ECBFEDCFE03C4EAA08EBF75F3A6564BDJ5V3A" TargetMode="External"/><Relationship Id="rId44" Type="http://schemas.openxmlformats.org/officeDocument/2006/relationships/hyperlink" Target="consultantplus://offline/ref=8B39CD2C6A64839318F206D103F2DFFD8A0BF313A68E8ABCADC26D0996B0251FB2C611BE49AB8C46E6BFEDCFE03C4EAA08EBF75F3A6564BDJ5V3A" TargetMode="External"/><Relationship Id="rId45" Type="http://schemas.openxmlformats.org/officeDocument/2006/relationships/hyperlink" Target="consultantplus://offline/ref=8B39CD2C6A64839318F206D103F2DFFD8A0BF313A68E8ABCADC26D0996B0251FB2C611BE49AB8D47ECBFEDCFE03C4EAA08EBF75F3A6564BDJ5V3A" TargetMode="External"/><Relationship Id="rId46" Type="http://schemas.openxmlformats.org/officeDocument/2006/relationships/hyperlink" Target="consultantplus://offline/ref=8B39CD2C6A64839318F206D103F2DFFD8A0BF313A68E8ABCADC26D0996B0251FB2C611B74DA28315BFF0EC93A4615DAA01EBF55E26J6V6A" TargetMode="External"/><Relationship Id="rId47" Type="http://schemas.openxmlformats.org/officeDocument/2006/relationships/hyperlink" Target="consultantplus://offline/ref=8B39CD2C6A64839318F206D103F2DFFD8A09FA12A58D8ABCADC26D0996B0251FB2C611BE4AAC884ABAE5FDCBA9694BB400F4E95C2465J6V5A" TargetMode="External"/><Relationship Id="rId48" Type="http://schemas.openxmlformats.org/officeDocument/2006/relationships/hyperlink" Target="consultantplus://offline/ref=8B39CD2C6A64839318F206D103F2DFFD8A0BF313A68E8ABCADC26D0996B0251FB2C611B64DA88315BFF0EC93A4615DAA01EBF55E26J6V6A" TargetMode="External"/><Relationship Id="rId49" Type="http://schemas.openxmlformats.org/officeDocument/2006/relationships/hyperlink" Target="consultantplus://offline/ref=8B39CD2C6A64839318F206D103F2DFFD8A0BF313A68E8ABCADC26D0996B0251FB2C611B64CA98315BFF0EC93A4615DAA01EBF55E26J6V6A"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04-14T11:20:00Z</cp:lastPrinted>
  <dcterms:modified xsi:type="dcterms:W3CDTF">2021-08-17T03:39:00Z</dcterms:modified>
  <cp:revision>22</cp:revision>
  <dc:subject/>
  <dc:title/>
</cp:coreProperties>
</file>