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804" w:right="-2" w:hanging="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tabs>
          <w:tab w:val="clear" w:pos="708"/>
          <w:tab w:val="left" w:pos="8505" w:leader="none"/>
        </w:tabs>
        <w:ind w:left="6804" w:right="-2" w:hanging="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иказу Агентства лесного хозяйства Камчатского края                                    от ______________ № ________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 № 9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купли-продажи лесных насаждений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тор аукциона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гентство лесного хозяйства Камчатского края (далее – Агентство)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о проведении аукциона: </w:t>
      </w:r>
      <w:r>
        <w:rPr>
          <w:rFonts w:cs="Times New Roman" w:ascii="Times New Roman" w:hAnsi="Times New Roman"/>
          <w:sz w:val="26"/>
          <w:szCs w:val="26"/>
        </w:rPr>
        <w:t>приказ Агентства от «19» ноября 2020 г.                   № 815-пр «О проведении аукциона в электронной форме № 9 на право заключения договора купли-продажи лесных насаждений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Юридический адрес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Чубарова, д.18, г. Петропавловск-Камчатский, Камчатский край, 683006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нтактные данные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л. 8 (4152) 25-83-74, факс 8 (4152) 25-83-70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gree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am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ые лица Агент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ом аукциона является </w:t>
      </w:r>
      <w:r>
        <w:rPr>
          <w:rFonts w:cs="Times New Roman" w:ascii="Times New Roman" w:hAnsi="Times New Roman"/>
          <w:sz w:val="26"/>
          <w:szCs w:val="26"/>
        </w:rPr>
        <w:t xml:space="preserve">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осуществления </w:t>
      </w:r>
      <w:bookmarkStart w:id="0" w:name="_Hlk516666656"/>
      <w:r>
        <w:rPr>
          <w:rFonts w:cs="Times New Roman" w:ascii="Times New Roman" w:hAnsi="Times New Roman"/>
          <w:sz w:val="26"/>
          <w:szCs w:val="26"/>
        </w:rPr>
        <w:t xml:space="preserve">заготовки древесины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юридическими лицами и индивидуальными предпринимателями, относящими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4.07.2007 № 209-ФЗ «О развитии малого и среднего предпринимательства в Российской Федерации»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ConsPlusNormal"/>
        <w:ind w:firstLine="567"/>
        <w:jc w:val="both"/>
        <w:rPr/>
      </w:pPr>
      <w:bookmarkEnd w:id="0"/>
      <w:r>
        <w:rPr>
          <w:rFonts w:cs="Times New Roman" w:ascii="Times New Roman" w:hAnsi="Times New Roman"/>
          <w:b/>
          <w:color w:val="000000"/>
          <w:sz w:val="26"/>
          <w:szCs w:val="26"/>
        </w:rPr>
        <w:t>Официальный сайт, на котором размещена документация об аукционе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фициальный сайт Российской Федерации в информационно-телекоммуникационной сети «Интернет»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. Также на официальном сайте Правительства Камчатского кра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kamgov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          № 1 к документации об аукционе № 3 на право заключения купли-продажи лесных насаждений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ind w:firstLine="567"/>
        <w:jc w:val="both"/>
        <w:rPr/>
      </w:pPr>
      <w:r>
        <w:rPr>
          <w:b/>
          <w:sz w:val="26"/>
          <w:szCs w:val="26"/>
        </w:rPr>
        <w:t xml:space="preserve">Место подачи заявок </w:t>
      </w:r>
      <w:r>
        <w:rPr>
          <w:sz w:val="26"/>
          <w:szCs w:val="26"/>
        </w:rPr>
        <w:t>на участие в аукционе по лотам №№ 1-1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алее – Заявки):                              г. Петропавловск-Камчатский, ул. Чубарова, д.18, ежедневно  (понедельник-четверг                     с 9 ч 00 минут по 17 ч 15 минут, в пятницу с 9 ч 00 минут по 16 ч 00 минут, перерыв                  с 12 ч 42 минут по 13 ч 30 минут)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>Дата и время начала подачи Заявок</w:t>
      </w:r>
      <w:r>
        <w:rPr>
          <w:sz w:val="26"/>
          <w:szCs w:val="26"/>
        </w:rPr>
        <w:t xml:space="preserve">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3» ноября 2020 г., 09 часов 00 минут по камчатскому времен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ата и время окончания приема Заявок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5» декабря 2020 г., 17 ч 15 минут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Дата рассмотрения заявок на участие в аукционе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6» декабря 2020 г., 11 часов 00 минут.</w:t>
      </w:r>
    </w:p>
    <w:p>
      <w:pPr>
        <w:pStyle w:val="Normal"/>
        <w:ind w:right="14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Агентство лесного хозяйства Камчатского края, расположенное по адресу ул. Чубарова, д. 18, г. Петропавловск-Камчатский, 683006.</w:t>
      </w:r>
    </w:p>
    <w:p>
      <w:pPr>
        <w:pStyle w:val="Normal"/>
        <w:ind w:right="14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18» декабря 2020 г., начало в 10 часов                      00 минут.</w:t>
      </w:r>
    </w:p>
    <w:p>
      <w:pPr>
        <w:pStyle w:val="Normal"/>
        <w:ind w:right="140" w:firstLine="567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Лесные насаждения, выставленные на аукцио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18"/>
        <w:gridCol w:w="1134"/>
        <w:gridCol w:w="709"/>
        <w:gridCol w:w="1134"/>
        <w:gridCol w:w="1134"/>
        <w:gridCol w:w="1417"/>
        <w:gridCol w:w="1276"/>
      </w:tblGrid>
      <w:tr>
        <w:trPr>
          <w:trHeight w:val="8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-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а (выдела)/ лесос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лесосеки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баемый запас, куб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готовка древесины </w:t>
            </w:r>
            <w:r>
              <w:rPr>
                <w:b/>
                <w:bCs/>
                <w:sz w:val="18"/>
                <w:szCs w:val="18"/>
              </w:rPr>
              <w:t xml:space="preserve">юридическими лицами и индивидуальными предпринимателями, относящимися в соответствии с Федеральным </w:t>
            </w:r>
            <w:hyperlink r:id="rId6">
              <w:r>
                <w:rPr>
                  <w:rStyle w:val="InternetLink"/>
                  <w:b/>
                  <w:bCs/>
                  <w:sz w:val="18"/>
                  <w:szCs w:val="18"/>
                </w:rPr>
                <w:t>законом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от 24.07.2007 № 209-ФЗ «О развитии малого и среднего предпринимательства в Российской Федерации» к субъектам малого и среднего предпринимательства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вгай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(1)/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вой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6 980</w:t>
            </w:r>
            <w:r>
              <w:rPr>
                <w:sz w:val="18"/>
                <w:szCs w:val="18"/>
              </w:rPr>
              <w:t>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980,09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вгай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(19,24)/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вой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47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472,98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е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ыресвко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(26)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вой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 49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 493,3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ьк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ильковское – част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(21)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Мягко-листве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 32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 320,86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ильк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иновское– част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(5)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Мягко-листве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72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720,07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ильк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иновск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(4,6)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Мягко-листве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68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680,17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апин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(6,7)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вой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 69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 690,18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вгай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(22)/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вой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 17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 175,47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вгай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(12,1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0)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вой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 48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 482,28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як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ж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(14)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вой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76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768,03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 на право заключения договора купли-продажи лесных насаждений устанавливается в размере цены заготавливаемой древесины, равной минимальному размеру платы по договору купли-продажи лесных насаждений и коэффициента, установленного Агентством для определения расходов на обеспечение проведения мероприятий по охране, защите, воспроизводству лесов в соответствии с частью 5 статьи 76 Лесного кодекса Российской Федерации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ая цена по каждому из предметов аукциона указана в столбце «Начальная цена, руб.» таблицы «Перечень лесных насаждений, выставленных на аукцион»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укцион проводится путем повышения начальной цены предмета аукциона на «шаг аукциона»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еличина повышения начальной цены предмета аукциона («шаг аукциона») составляет 5 % начальной цены предмета аукциона: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По лоту № 1 шаг аукциона составляет 4 349 рублей 00 копеек;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По лоту № 2 шаг аукциона составляет 3 073 рубля 65 копеек;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По лоту № 3 шаг аукциона составляет 36 524 рубля 67 копеек;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По лоту № 4 шаг аукциона составляет 12 116 рублей 04 копейки;</w:t>
      </w:r>
    </w:p>
    <w:p>
      <w:pPr>
        <w:pStyle w:val="Normal"/>
        <w:ind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о лоту № 5 шаг аукциона составляет 3 986 рублей 00 копеек;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По лоту № 6 шаг аукциона составляет 10 634 рублей 00 копеек;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По лоту № 7 шаг аукциона составляет 23 984 рубля 51 копеек;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По лоту № 8 шаг аукциона составляет 18 758 рублей 62 копейки;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По лоту № 9 шаг аукциона составляет 34 024 рубля 11 копеек;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По лоту № 10 шаг аукциона составляет 18 288 рублей 40 копее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овием участия в аукционе является внесение Заявителем задатка на счет организатора аукциона. Соглашение о задатке по форме приложения № 3 к документации об аукционе заключается в течение двух дней со дня приема заяв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р задатка на участие в аукционе составляет 100 % от начальной цены предмета аукциона (начальной цены заготавливаемой древесины) по каждому лот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визиты счета для перечисления денежных средств, вносимых в качестве задатка на участие в аукционе: Получатель: </w:t>
      </w:r>
      <w:r>
        <w:rPr>
          <w:bCs/>
          <w:sz w:val="26"/>
          <w:szCs w:val="26"/>
        </w:rPr>
        <w:t>Агентство лесного хозяйства Камчатского края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Камчатского края,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л/сч 05382011460),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в № 9 (купля-продажа) лот № ..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участником аукциона, с которыми заключается договор купли-продажи лесных насаждений,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участника аукциона                            от заключения договора внесенный ими задаток не возвращается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случае, если аукцион признан состоявшимся, победитель аукциона оплачивает превышение начальной стоимости лота по следующим реквизитам: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Камчатского края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jc w:val="both"/>
        <w:rPr/>
      </w:pPr>
      <w:r>
        <w:rPr>
          <w:bCs/>
          <w:sz w:val="26"/>
          <w:szCs w:val="26"/>
        </w:rPr>
        <w:t xml:space="preserve">(Агентство лесного хозяйства Камчатского края л/сч 04382011460),                                           р/счет </w:t>
      </w:r>
      <w:r>
        <w:rPr>
          <w:sz w:val="26"/>
          <w:szCs w:val="26"/>
        </w:rPr>
        <w:t>40101810905070010003</w:t>
      </w:r>
      <w:r>
        <w:rPr>
          <w:bCs/>
          <w:sz w:val="26"/>
          <w:szCs w:val="26"/>
        </w:rPr>
        <w:t xml:space="preserve"> Отделение Петропавловск-Камчатский 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 Петропавловск-Камчатский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ИК 043002001 </w:t>
      </w:r>
    </w:p>
    <w:p>
      <w:pPr>
        <w:pStyle w:val="Normal"/>
        <w:rPr/>
      </w:pPr>
      <w:r>
        <w:rPr>
          <w:bCs/>
          <w:sz w:val="26"/>
          <w:szCs w:val="26"/>
        </w:rPr>
        <w:t>ОКТМО 30610408 (Атласовское лесничество);</w:t>
        <w:br/>
        <w:t xml:space="preserve">ОКТМО </w:t>
      </w:r>
      <w:r>
        <w:rPr>
          <w:color w:val="000000"/>
          <w:sz w:val="26"/>
          <w:szCs w:val="26"/>
        </w:rPr>
        <w:t>30604401</w:t>
      </w:r>
      <w:r>
        <w:rPr>
          <w:bCs/>
          <w:sz w:val="26"/>
          <w:szCs w:val="26"/>
        </w:rPr>
        <w:t xml:space="preserve"> (</w:t>
      </w:r>
      <w:r>
        <w:rPr>
          <w:color w:val="000000"/>
          <w:sz w:val="26"/>
          <w:szCs w:val="26"/>
        </w:rPr>
        <w:t>Быстринское лесничество)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619402 (Ключевское лесничество)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610401 (Мильковское лесничество)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824151 (Корякское лесничество).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БК 84811204013020000120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Денежные средства, внесенные в качестве задатка на участие в аукционе, возвращаются заявителю в течение пяти дней с даты размещения извещения об отказе в проведении аукциона (в случае если организатор аукциона отказывается от проведения аукциона).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>Денежные средства, внесенные в качестве задатка на участие в аукционе, возвращаются заявителю в течение пяти рабочих дней с даты получения уведомления об отзыве заявки на участие в аукционе</w:t>
      </w:r>
      <w:r>
        <w:rPr>
          <w:bCs/>
          <w:sz w:val="26"/>
          <w:szCs w:val="26"/>
        </w:rPr>
        <w:t xml:space="preserve"> (в случаях, если заявитель воспользовался предоставленным ему правом отозвать принятую организатором аукциона заявку на участие в аукционе до дня окончания срока приема заявок, предварительно уведомив об этом в письменной форме организатора аукциона)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енежные средства, внесенные в качестве задатка на участие в аукционе, возвращаются заявителю, не допущенному к участию в аукционе, в течение пяти рабочих дней со дня подписания протокола приема заявок на участие в аукционе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Денежные средства, внесенные в качестве задатка на участие в аукционе, возвращаются участникам аукциона, которые не стали победителями в нем, в течение пяти рабочих дней со дня подписания протокола о результатах аукциона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 внесения денежных средств в качестве задатка на участие в аукционе: </w:t>
      </w:r>
      <w:r>
        <w:rPr>
          <w:rFonts w:eastAsia="Calibri"/>
          <w:sz w:val="26"/>
          <w:szCs w:val="26"/>
          <w:lang w:eastAsia="en-US"/>
        </w:rPr>
        <w:t>до окончания срока подачи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ую информацию по осмотру лесных насаждений можно получить в следующей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21"/>
        <w:gridCol w:w="3518"/>
        <w:gridCol w:w="1096"/>
        <w:gridCol w:w="1352"/>
      </w:tblGrid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омствен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ГКУ «Камчатские лесничества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г. Елизово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ул. Зеленая, 5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iCs/>
                <w:color w:val="3C3C3C"/>
                <w:sz w:val="22"/>
                <w:szCs w:val="22"/>
                <w:shd w:fill="FFFFFF" w:val="clear"/>
              </w:rPr>
              <w:t>8(41531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iCs/>
                <w:color w:val="3C3C3C"/>
                <w:sz w:val="20"/>
                <w:szCs w:val="20"/>
                <w:shd w:fill="FFFFFF" w:val="clear"/>
              </w:rPr>
              <w:t>6-16-92</w:t>
            </w:r>
          </w:p>
        </w:tc>
      </w:tr>
    </w:tbl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араметры заготовки древесин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готовка древесины должна осуществляться в соответствии с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Лесным кодексом Российской Федерации (Федеральный закон от 04.12.2006                                № 200-ФЗ)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 Правилами заготовки древесины и особенностями заготовки древесины в лесничествах, лесопарках, указанных в статье 23 Лесного Кодекса </w:t>
      </w:r>
      <w:r>
        <w:rPr>
          <w:color w:val="000000"/>
          <w:sz w:val="26"/>
          <w:szCs w:val="26"/>
        </w:rPr>
        <w:t xml:space="preserve">Российской Федерации, </w:t>
      </w:r>
      <w:r>
        <w:rPr>
          <w:sz w:val="26"/>
          <w:szCs w:val="26"/>
        </w:rPr>
        <w:t xml:space="preserve">утвержденными приказом </w:t>
      </w:r>
      <w:r>
        <w:rPr>
          <w:rFonts w:eastAsia="Calibri"/>
          <w:sz w:val="26"/>
          <w:szCs w:val="26"/>
        </w:rPr>
        <w:t>Минприроды России от 13.09.2016 № 474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П</w:t>
      </w:r>
      <w:r>
        <w:rPr>
          <w:color w:val="000000"/>
          <w:sz w:val="26"/>
          <w:szCs w:val="26"/>
        </w:rPr>
        <w:t>риказом Минприроды России от 27.06.2016 № 367 «Об утверждении Видов лесосечных работ, порядка и последовательности их проведения, Формы технологической карты лесосечных работ, Формы акта осмотра лесосеки и Порядка осмотра лесосек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граничения использования лесных ресурсов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соответствии с действующим законодательств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готовка древесины осуществляется юридическими лицами и индивидуальными предпринимателями, относящимися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4.07.2007 № 209-ФЗ «О развитии малого и среднего предпринимательства в Российской Федерации»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, в течение которого по результатам аукциона заключается договор                                   купли-продажи лесных насаждений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если победитель аукциона уклонился от заключения договора купли-продажи лесных насаждений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этом стороны подписывают договор купли-продажи лесных насаждений в течение 30 дней со дня предложения о заключении договора </w:t>
      </w:r>
      <w:r>
        <w:rPr>
          <w:rFonts w:cs="Times New Roman" w:ascii="Times New Roman" w:hAnsi="Times New Roman"/>
          <w:sz w:val="26"/>
          <w:szCs w:val="26"/>
        </w:rPr>
        <w:t>купли-продажи лесных насаждений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sectPr>
      <w:footerReference w:type="default" r:id="rId9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mail.kamchatka.ru" TargetMode="External"/><Relationship Id="rId3" Type="http://schemas.openxmlformats.org/officeDocument/2006/relationships/hyperlink" Target="consultantplus://offline/ref=03ED98110AA32F8F5945C8EE3D890864C544A580F03623A39CAA93BDC0q145W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consultantplus://offline/ref=22F506D4C504A0E9F00D481E397CF991BA9BFBAC924BBB69684DBC0535n7z0X" TargetMode="External"/><Relationship Id="rId7" Type="http://schemas.openxmlformats.org/officeDocument/2006/relationships/hyperlink" Target="consultantplus://offline/ref=03ED98110AA32F8F5945C8EE3D890864C544A580F03623A39CAA93BDC0q145W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1:54:00Z</dcterms:created>
  <dc:creator>Воропанов</dc:creator>
  <dc:description/>
  <cp:keywords/>
  <dc:language>en-US</dc:language>
  <cp:lastModifiedBy>Орлова Алла Владимировна</cp:lastModifiedBy>
  <cp:lastPrinted>2020-11-20T11:37:00Z</cp:lastPrinted>
  <dcterms:modified xsi:type="dcterms:W3CDTF">2020-11-19T23:38:00Z</dcterms:modified>
  <cp:revision>24</cp:revision>
  <dc:subject/>
  <dc:title/>
</cp:coreProperties>
</file>