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Долиновское участковое лесничество, часть 1, квартал 10 выделы 4,6 лесосека 5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выбороч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деревья с отпускных ступеней толщины: Бб менее 36 см, Е менее 36 см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комбинированными способами: в пасеках – укладкой и оставлением на перегнивание на месте рубки; на погрузочных площадках – сбор порубочных остатков в кучи и валы с оставлением их на месте для перегнивания и для подкормки диких животных в зимний период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10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-листвен-ное, 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льк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новское участково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-55245</wp:posOffset>
                  </wp:positionH>
                  <wp:positionV relativeFrom="margin">
                    <wp:posOffset>1074420</wp:posOffset>
                  </wp:positionV>
                  <wp:extent cx="3716020" cy="341503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4075" t="39148" r="24658" b="27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, часть 1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0, выделы 4, 6, лесосека 5</w:t>
            </w:r>
          </w:p>
          <w:p>
            <w:pPr>
              <w:pStyle w:val="Normal"/>
              <w:rPr/>
            </w:pPr>
            <w:r>
              <w:rPr/>
              <w:t>Площадь лесосеки 15,7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3619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72865</wp:posOffset>
                </wp:positionV>
                <wp:extent cx="2156460" cy="2827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282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417"/>
                              <w:gridCol w:w="991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мера точе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ение румбы (азимуты) линий, °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лина линий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се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есосе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8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222.6pt;mso-wrap-distance-left:2.85pt;mso-wrap-distance-right:0pt;mso-wrap-distance-top:0pt;mso-wrap-distance-bottom:0pt;margin-top:304.95pt;mso-position-vertical-relative:page;margin-left:30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1417"/>
                        <w:gridCol w:w="991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а точе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румбы (азимуты) линий, °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лина линий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се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сосе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8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77415</wp:posOffset>
                </wp:positionH>
                <wp:positionV relativeFrom="paragraph">
                  <wp:posOffset>106045</wp:posOffset>
                </wp:positionV>
                <wp:extent cx="3939540" cy="1303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5205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6-7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4-4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Граница лесосе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вязка - пересечение квартального визира 9/10 с просе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02.65pt;mso-wrap-distance-left:9pt;mso-wrap-distance-right:9pt;mso-wrap-distance-top:0pt;mso-wrap-distance-bottom:0pt;margin-top:8.35pt;mso-position-vertical-relative:text;margin-left:171.4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5205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.9pt;margin-top:6.4pt;width:0pt;height:0pt" type="_x0000_t32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6-7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14-4</w:t>
                            </w:r>
                          </w:p>
                        </w:tc>
                        <w:tc>
                          <w:tcPr>
                            <w:tcW w:w="5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9pt;margin-top:5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раница лесосеки 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5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язка - пересечение квартального визира 9/10 с просе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81280</wp:posOffset>
                </wp:positionV>
                <wp:extent cx="3149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9pt;margin-top:6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87630</wp:posOffset>
                </wp:positionH>
                <wp:positionV relativeFrom="paragraph">
                  <wp:posOffset>64135</wp:posOffset>
                </wp:positionV>
                <wp:extent cx="3149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9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2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06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81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89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8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9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7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1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46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5,2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21,6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5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2 680,1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975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975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eastAsia="Calibri" w:cs="Times New Roman" w:ascii="Times New Roman" w:hAnsi="Times New Roman"/>
          <w:sz w:val="14"/>
          <w:szCs w:val="14"/>
        </w:rPr>
        <w:t xml:space="preserve">и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при проведении выборочных рубок ставки уменьшаются на 50 процентов.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3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7,34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Долиновское участковое лесничество, часть 1, квартал 10 выделы 4, 6 лесосека 5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-листвен-ное, 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25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4-09T14:10:00Z</cp:lastPrinted>
  <dcterms:modified xsi:type="dcterms:W3CDTF">2020-11-20T03:02:00Z</dcterms:modified>
  <cp:revision>13</cp:revision>
  <dc:subject/>
  <dc:title/>
</cp:coreProperties>
</file>