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Долиновское участковое лесничество, часть 1, квартал 11 выдел 5 лесосека 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деревья с отпускных ступеней толщины: Бб менее 36 см, Е менее 36 см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но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5580</wp:posOffset>
                  </wp:positionH>
                  <wp:positionV relativeFrom="paragraph">
                    <wp:posOffset>166370</wp:posOffset>
                  </wp:positionV>
                  <wp:extent cx="3667125" cy="3347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334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, часть 1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1, выдел 5, лесосека 3</w:t>
            </w:r>
          </w:p>
          <w:p>
            <w:pPr>
              <w:pStyle w:val="Normal"/>
              <w:rPr/>
            </w:pPr>
            <w:r>
              <w:rPr/>
              <w:t>Общая площадь лесосеки 6,2 га</w:t>
            </w:r>
          </w:p>
          <w:p>
            <w:pPr>
              <w:pStyle w:val="Normal"/>
              <w:rPr/>
            </w:pPr>
            <w:r>
              <w:rPr/>
              <w:t>Площадь экспл. 5,9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5390</wp:posOffset>
                </wp:positionH>
                <wp:positionV relativeFrom="paragraph">
                  <wp:posOffset>215900</wp:posOffset>
                </wp:positionV>
                <wp:extent cx="2679065" cy="1750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44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5-8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85-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раница лесос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вязка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ечение лесной дороги с просе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37.85pt;mso-wrap-distance-left:9pt;mso-wrap-distance-right:9pt;mso-wrap-distance-top:0pt;mso-wrap-distance-bottom:0pt;margin-top:17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44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3pt;margin-top:11.15pt;width:0pt;height:0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5-8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185-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-0.3pt;margin-top:10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лесосеки 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вязка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ересечение лесной дороги с просе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41605</wp:posOffset>
                </wp:positionV>
                <wp:extent cx="3149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3pt;margin-top:11.1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27635</wp:posOffset>
                </wp:positionV>
                <wp:extent cx="3149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3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4180840</wp:posOffset>
                </wp:positionH>
                <wp:positionV relativeFrom="page">
                  <wp:posOffset>6735445</wp:posOffset>
                </wp:positionV>
                <wp:extent cx="2499360" cy="19291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4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румбы (азимуты) линий, 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се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се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51.9pt;mso-wrap-distance-left:2.85pt;mso-wrap-distance-right:2.85pt;mso-wrap-distance-top:0pt;mso-wrap-distance-bottom:0pt;margin-top:530.35pt;mso-position-vertical-relative:page;margin-left:329.2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4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а точе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румбы (азимуты) линий, 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се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се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9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04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065,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3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90,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 720,0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156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156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 xml:space="preserve">и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при проведении выборочных рубок ставки уменьшаются на 50 процентов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3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11,14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Долиновское участковое лесничество, часть 1, квартал 11 выдел 5 лесосека 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.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11-20T02:32:00Z</dcterms:modified>
  <cp:revision>14</cp:revision>
  <dc:subject/>
  <dc:title/>
</cp:coreProperties>
</file>