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, часть 1, квартал 205 выдел 21 лесосека 2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примыкающая полоса леса, включающие семенные деревья (ширина полосы 30 м.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10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ьк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ьковское участково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, часть 1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05, выдел 21, лесосека 2</w:t>
            </w:r>
          </w:p>
          <w:p>
            <w:pPr>
              <w:pStyle w:val="Normal"/>
              <w:rPr/>
            </w:pPr>
            <w:r>
              <w:rPr/>
              <w:t>Общая площадь лесосеки 10,8 га</w:t>
            </w:r>
          </w:p>
          <w:p>
            <w:pPr>
              <w:pStyle w:val="Normal"/>
              <w:rPr/>
            </w:pPr>
            <w:r>
              <w:rPr/>
              <w:t>Площадь экспл. 8,5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5695" cy="359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ragraph">
                  <wp:posOffset>85725</wp:posOffset>
                </wp:positionV>
                <wp:extent cx="369125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8"/>
                              <w:gridCol w:w="445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ная дор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осеменная пол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эксплуатационная площ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21-10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3-4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. 3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язка –пересечение дорога/ЛЭ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1.65pt;mso-wrap-distance-left:9pt;mso-wrap-distance-right:9pt;mso-wrap-distance-top:0pt;mso-wrap-distance-bottom:0pt;margin-top:6.7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8"/>
                        <w:gridCol w:w="445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line id="shape_0" from="6.25pt,3.25pt" to="54pt,3.75pt" ID="Прямая соединительная линия 3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line id="shape_0" from="6.7pt,6.3pt" to="54.45pt,6.3pt" ID="Прямая соединительная линия 4" stroked="t" o:allowincell="t" style="position:absolute">
                                  <v:stroke color="black" weight="28440" dashstyle="short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line id="shape_0" from="0.2pt,8.2pt" to="47.95pt,8.2pt" ID="Прямая соединительная линия 5" stroked="t" o:allowincell="t" style="position:absolute">
                                  <v:stroke color="#0070c0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лесосе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line id="shape_0" from="6.25pt,8.75pt" to="54pt,8.75pt" ID="Прямая соединительная линия 6" stroked="t" o:allowincell="t" style="position:absolute">
                                  <v:stroke color="#548235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ная дорог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fillcolor="fuchsia" stroked="t" o:allowincell="t" style="position:absolute;margin-left:23.25pt;margin-top:1.8pt;width:12pt;height:11.55pt;mso-wrap-style:none;v-text-anchor:middle;rotation:180" type="_x0000_t8">
                                  <v:fill o:detectmouseclick="t" type="solid" color2="lime"/>
                                  <v:stroke color="fuchsia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осеменная полос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oval id="shape_0" ID="Овал 8" fillcolor="#ed7d31" stroked="t" o:allowincell="t" style="position:absolute;margin-left:23.3pt;margin-top:2.25pt;width:12pt;height:11.45pt;mso-wrap-style:none;v-text-anchor:middle">
                                  <v:fill o:detectmouseclick="t" type="solid" color2="#1282ce"/>
                                  <v:stroke color="#ed7d31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эксплуатационная площадь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21-10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13-4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. 3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язка –пересечение дорога/ЛЭ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79375</wp:posOffset>
                </wp:positionH>
                <wp:positionV relativeFrom="paragraph">
                  <wp:posOffset>41275</wp:posOffset>
                </wp:positionV>
                <wp:extent cx="607060" cy="6985"/>
                <wp:effectExtent l="635" t="14605" r="635" b="14605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3.25pt" to="54pt,3.75pt" ID="Прямая соединительная линия 3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5090</wp:posOffset>
                </wp:positionH>
                <wp:positionV relativeFrom="paragraph">
                  <wp:posOffset>80010</wp:posOffset>
                </wp:positionV>
                <wp:extent cx="607060" cy="0"/>
                <wp:effectExtent l="635" t="14605" r="0" b="14605"/>
                <wp:wrapNone/>
                <wp:docPr id="1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6.3pt" to="54.45pt,6.3pt" ID="Прямая соединительная линия 4" stroked="t" o:allowincell="t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04140</wp:posOffset>
                </wp:positionV>
                <wp:extent cx="607060" cy="0"/>
                <wp:effectExtent l="0" t="19050" r="0" b="19050"/>
                <wp:wrapNone/>
                <wp:docPr id="1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2pt" to="47.95pt,8.2pt" ID="Прямая соединительная линия 5" stroked="t" o:allowincell="t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111125</wp:posOffset>
                </wp:positionV>
                <wp:extent cx="607060" cy="0"/>
                <wp:effectExtent l="0" t="9525" r="0" b="9525"/>
                <wp:wrapNone/>
                <wp:docPr id="1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482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75pt" to="54pt,8.75pt" ID="Прямая соединительная линия 6" stroked="t" o:allowincell="t" style="position:absolute">
                <v:stroke color="#548235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22860</wp:posOffset>
                </wp:positionV>
                <wp:extent cx="153035" cy="147320"/>
                <wp:effectExtent l="6985" t="5715" r="63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3000" cy="147240"/>
                        </a:xfrm>
                        <a:custGeom>
                          <a:avLst/>
                          <a:gdLst>
                            <a:gd name="textAreaLeft" fmla="*/ 19080 w 86760"/>
                            <a:gd name="textAreaRight" fmla="*/ 67680 w 86760"/>
                            <a:gd name="textAreaTop" fmla="*/ 18360 h 83520"/>
                            <a:gd name="textAreaBottom" fmla="*/ 65160 h 8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t" style="position:absolute;margin-left:23.25pt;margin-top:1.8pt;width:12pt;height:11.55pt;mso-wrap-style:none;v-text-anchor:middle;rotation:180" type="_x0000_t8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28575</wp:posOffset>
                </wp:positionV>
                <wp:extent cx="153035" cy="146050"/>
                <wp:effectExtent l="6985" t="6350" r="6350" b="6985"/>
                <wp:wrapNone/>
                <wp:docPr id="14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4616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#ed7d31" stroked="t" o:allowincell="t" style="position:absolute;margin-left:23.3pt;margin-top:2.25pt;width:12pt;height:11.45pt;mso-wrap-style:none;v-text-anchor:middle">
                <v:fill o:detectmouseclick="t" type="solid" color2="#1282ce"/>
                <v:stroke color="#ed7d31" weight="1260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инструментальной съемки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3619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366635</wp:posOffset>
                </wp:positionV>
                <wp:extent cx="2156460" cy="122745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417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а точе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авление румбы (азимуты) линий, °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/х дорога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ЭП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ная дорога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96.65pt;mso-wrap-distance-left:0pt;mso-wrap-distance-right:2.85pt;mso-wrap-distance-top:0pt;mso-wrap-distance-bottom:0pt;margin-top:58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1417"/>
                        <w:gridCol w:w="991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а точе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румбы (азимуты) линий, °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/х дорога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ЭП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ная дорога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3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5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82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26,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247,6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9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3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 320,8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38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38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38,23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, часть 1, квартал 205 выдел 21 лесосека 2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ягко-листвен-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25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4-09T14:10:00Z</cp:lastPrinted>
  <dcterms:modified xsi:type="dcterms:W3CDTF">2020-11-20T00:10:00Z</dcterms:modified>
  <cp:revision>9</cp:revision>
  <dc:subject/>
  <dc:title/>
</cp:coreProperties>
</file>