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24 выдел 1 лесосека 3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примыкающая полоса леса, включающие семенные деревья (ширина полосы 30 м.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24, выдел 1, лесосека 31</w:t>
            </w:r>
          </w:p>
          <w:p>
            <w:pPr>
              <w:pStyle w:val="Normal"/>
              <w:rPr/>
            </w:pPr>
            <w:r>
              <w:rPr/>
              <w:t>Площадь лесосеки 1,6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3015</wp:posOffset>
            </wp:positionH>
            <wp:positionV relativeFrom="paragraph">
              <wp:posOffset>87630</wp:posOffset>
            </wp:positionV>
            <wp:extent cx="3076575" cy="2552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4893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44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7010" cy="120650"/>
                                        <wp:effectExtent l="0" t="0" r="0" b="0"/>
                                        <wp:docPr id="3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010" cy="12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3555" cy="15621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3555" cy="156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ыкающие стена леса с семенными деревь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1-10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4-3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язка, пересечение квартальной просеки с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.65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44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" cy="12065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3555" cy="1562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555" cy="15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ыкающие стена леса с семенными деревьям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1-10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24-3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язка, пересечение квартальной просеки с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97535</wp:posOffset>
                </wp:positionV>
                <wp:extent cx="2472055" cy="10325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е румбы л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-1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81.3pt;mso-wrap-distance-left:9pt;mso-wrap-distance-right:0pt;mso-wrap-distance-top:0pt;mso-wrap-distance-bottom:0pt;margin-top:47.05pt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румбы линий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-1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651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6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84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,3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294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 980,0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310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310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5,68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224 выдел 1 лесосека 3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wmf"/><Relationship Id="rId34" Type="http://schemas.openxmlformats.org/officeDocument/2006/relationships/image" Target="media/image3.png"/><Relationship Id="rId35" Type="http://schemas.openxmlformats.org/officeDocument/2006/relationships/image" Target="media/image2.wmf"/><Relationship Id="rId36" Type="http://schemas.openxmlformats.org/officeDocument/2006/relationships/image" Target="media/image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2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11-20T06:27:00Z</dcterms:modified>
  <cp:revision>9</cp:revision>
  <dc:subject/>
  <dc:title/>
</cp:coreProperties>
</file>