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9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лесных насаждений № ………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«…..» …………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9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 частью 4 статьи 29.1 Лесного кодекса Российской Федерации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Атласовское лесничество, Щапинское участковое лесничество, квартал 74 выделы 6, 7 лесосека 1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а рубки – выборочная, вид рубки – рубка спелых и перестойных лесных насажд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готовке не подлежат – источники обсеменения – примыкающая полоса леса, включающие семенные деревья (ширина полосы 30 м.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чистка мест рубок от порубочных остатков осуществляется одновременно с заготовкой древесины. Очистка мест рубок осуществляется комбинированными способами: в пасеках – укладкой и оставлением на перегнивание на месте рубки; на погрузочных площадках – сбор порубочных остатков в кучи и валы с оставлением их на месте для перегнивания и для подкормки диких животных в зимний период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составляет_______рублей_____копеек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федеральный бюджет Российской Федерации ________ 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в бюджет Камчатского края ________рублей ________________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6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2020 года по «____» _________2021 года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.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Камчатск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104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БК 848112040130200001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платежа –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17" w:leader="none"/>
        </w:tabs>
        <w:jc w:val="center"/>
        <w:rPr>
          <w:sz w:val="20"/>
        </w:rPr>
      </w:pPr>
      <w:r>
        <w:br w:type="page"/>
      </w:r>
      <w:bookmarkStart w:id="2" w:name="P263"/>
      <w:bookmarkStart w:id="3" w:name="P249"/>
      <w:bookmarkEnd w:id="2"/>
      <w:bookmarkEnd w:id="3"/>
      <w:r>
        <w:rPr>
          <w:sz w:val="20"/>
        </w:rPr>
        <w:t xml:space="preserve"> </w:t>
      </w:r>
    </w:p>
    <w:p>
      <w:pPr>
        <w:pStyle w:val="Normal"/>
        <w:ind w:left="6379" w:hanging="0"/>
        <w:rPr/>
      </w:pPr>
      <w:r>
        <w:rPr>
          <w:sz w:val="20"/>
        </w:rPr>
        <w:t>Приложение № 1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3</w:t>
            </w:r>
          </w:p>
        </w:tc>
      </w:tr>
      <w:tr>
        <w:trPr>
          <w:trHeight w:val="106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</w:tr>
      <w:tr>
        <w:trPr>
          <w:trHeight w:val="106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</w:tr>
      <w:tr>
        <w:trPr>
          <w:trHeight w:val="106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 (лист 1)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383"/>
      <w:bookmarkEnd w:id="4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льк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тласо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пинское участковое лесничество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74 выделы 6, 7 лесосека 1</w:t>
            </w:r>
          </w:p>
          <w:p>
            <w:pPr>
              <w:pStyle w:val="Normal"/>
              <w:rPr/>
            </w:pPr>
            <w:r>
              <w:rPr/>
              <w:t>Площадь лесосеки 11,3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04315</wp:posOffset>
            </wp:positionH>
            <wp:positionV relativeFrom="paragraph">
              <wp:posOffset>16510</wp:posOffset>
            </wp:positionV>
            <wp:extent cx="3514725" cy="278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5290</wp:posOffset>
                </wp:positionV>
                <wp:extent cx="3489325" cy="1579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8"/>
                              <w:gridCol w:w="41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827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7-8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6-5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Номер выдела-Класс возраста-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а лесосе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24.4pt;mso-wrap-distance-left:9pt;mso-wrap-distance-right:9pt;mso-wrap-distance-top:0pt;mso-wrap-distance-bottom:0pt;margin-top:32.7pt;mso-position-vertical-relative:text;margin-left:9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8"/>
                        <w:gridCol w:w="41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27</w: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Номер квар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7-8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26-5</w: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Номер выдела-Класс возраста-Группа запа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pict>
                                <v:line id="shape_0" from="6.75pt,8.9pt" to="54.5pt,9.4pt" ID="Прямая соединительная линия 3" stroked="t" o:allowincell="t" style="position:absolute">
                                  <v:stroke color="black" weight="2844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pict>
                                <v:line id="shape_0" from="6.7pt,6.3pt" to="54.45pt,6.3pt" ID="Прямая соединительная линия 4" stroked="t" o:allowincell="t" style="position:absolute">
                                  <v:stroke color="black" weight="19080" dashstyle="shortdo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pict>
                                <v:line id="shape_0" from="13.75pt,8.2pt" to="61.5pt,8.2pt" ID="Прямая соединительная линия 5" stroked="t" o:allowincell="t" style="position:absolute">
                                  <v:stroke color="red" weight="2232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а лесосе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113030</wp:posOffset>
                </wp:positionV>
                <wp:extent cx="607060" cy="6985"/>
                <wp:effectExtent l="635" t="14605" r="635" b="14605"/>
                <wp:wrapNone/>
                <wp:docPr id="6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8.9pt" to="54.5pt,9.4pt" ID="Прямая соединительная линия 3" stroked="t" o:allowincell="t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85090</wp:posOffset>
                </wp:positionH>
                <wp:positionV relativeFrom="paragraph">
                  <wp:posOffset>80010</wp:posOffset>
                </wp:positionV>
                <wp:extent cx="607060" cy="0"/>
                <wp:effectExtent l="635" t="9525" r="0" b="9525"/>
                <wp:wrapNone/>
                <wp:docPr id="7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6.3pt" to="54.45pt,6.3pt" ID="Прямая соединительная линия 4" stroked="t" o:allowincell="t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74625</wp:posOffset>
                </wp:positionH>
                <wp:positionV relativeFrom="paragraph">
                  <wp:posOffset>104140</wp:posOffset>
                </wp:positionV>
                <wp:extent cx="607060" cy="0"/>
                <wp:effectExtent l="0" t="11430" r="0" b="11430"/>
                <wp:wrapNone/>
                <wp:docPr id="8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8.2pt" to="61.5pt,8.2pt" ID="Прямая соединительная линия 5" stroked="t" o:allowincell="t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2 (лист 2)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705" w:hRule="atLeast"/>
        </w:trPr>
        <w:tc>
          <w:tcPr>
            <w:tcW w:w="50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льков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тласо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47320</wp:posOffset>
                      </wp:positionV>
                      <wp:extent cx="4010025" cy="37052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10040" cy="3705120"/>
                                <a:chOff x="0" y="0"/>
                                <a:chExt cx="4010040" cy="3705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0"/>
                                  <a:ext cx="4010040" cy="370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120400" y="1405800"/>
                                  <a:ext cx="1496160" cy="581760"/>
                                </a:xfrm>
                              </wpg:grpSpPr>
                              <wps:wsp>
                                <wps:cNvSpPr/>
                                <wps:spPr>
                                  <a:xfrm rot="21447600">
                                    <a:off x="4680" y="119160"/>
                                    <a:ext cx="22860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008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47600">
                                    <a:off x="804600" y="4680"/>
                                    <a:ext cx="22860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008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47600">
                                    <a:off x="461880" y="4680"/>
                                    <a:ext cx="22860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008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47600">
                                    <a:off x="1261800" y="347760"/>
                                    <a:ext cx="22860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008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2pt;margin-top:11.6pt;width:315.75pt;height:291.75pt" coordorigin="1844,232" coordsize="6315,583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844;top:232;width:6314;height:5834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group id="shape_0" style="position:absolute;left:5191;top:2454;width:2339;height:900">
    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9437184,0,9502720,0c1285816320,352433,-392822784,908485391,34018,-2147483644c9257,21600,12343,21600,12343,-2147483644c21600,-2147483644,12343,-2147483645,18514,-2147483645c12343,-2147483647,15429,-2147483647,10800,0c6171,-2147483647,9257,-2147483647,3086,-2147483645c9257,-2147483645,5832704,983040,9518142,0c262144,0,1114112,2125922304,1123024896,1443566785c1191182336,1443566794,0,0,0,0c335609856,1577968,524288,0,1191201910,1443566794c201392128,1443566194,0,0,196608,1869611008c1851812211,1443566794,1853882368,1443566794,1855979520,1443566794c0,0,1469841408,0,3237744,0c1257242624,1443566794,1123549184,1443566785,1191182336,1443566794c683343872,31775,1468792832,0,8469089,0c1285816320,352433,-392822784,908485391,34018,0c0,0,0,0,1215299584,1443566794c-1587544064,1443566785,0,0,0,0c0,0,1218445312,1443566794,1821376512,1443566794c0,0,0,0,0,0c3211264,0,65536,458752,4390912,7077999c7143541,3211374,8192000,0,1010708258,2019900001c3219572,0,65536,458752,4390912,7077999c7143541,3276910,1047330816,1664770364,1198814069,1047359333c4284732,0,65536,458752,4390912,7077999c7143541,3342446,1667563520,1030496372,539111458,807550324c1030889506,539128354,4210018,0,5308416,0c1539833856,2125945759,1955594240,1443566794,984612864,1443566779c0,0,0,0,0,0c0,0,0,0,-896532480,1443566575c10551296,0,1819541504,1443787898,-392822784,908485391c34018,0,0,0,948436992,2125945749c952107008,2125945749,958398464,2125945749,557842432,1443566794c3801088,2125922304,-1350565888,1443566784,-1349517312,1443566784c-1349517312,1443566784,-1580204032,1443566785,-1579417600,1443566785c-1579155456,1443566785,0,0,0,0c0,0,0,0,6356992,0c565444608,1443787899,-392822784,908485391,-637434654,1443566785l0,0l0,0l0,0l-633864192,2125945827ec-177209344,1443566518,-169345024,1443566518,-169345024,1443566518c526385152,1443566794,6356992,0,-187695104,1443566785c219152384,1443566194,219152384,1443566194,274726912,1443566194c274726912,1443566194,274726912,1443566194,274726912,1443566194c274726912,1443566194,274726912,1443566194,274726912,1443566194c-674234368,1443566575,6356992,0,-589299712,1443566785c-632291328,1443566785,-576716800,1443566785,-568328192,1443566785c-564133888,1443566785,-559939584,1443566785,-554696704,1443566785c-549453824,1443566785,521142272,1443566794,526385152,1443566794c903872512,2125945557,3211264,0,373293056,1443566785c-586678272,1443566785,-187695104,1443566785,1238106112,-23046c989921279,2125945557,2162688,0,65536,393216c4980736,5111881,4259909,82,2162688,0c65536,327680,4259840,4784216,4980801,0c2162688,0,65536,393216,5373952,4456513c4259913,76,3211264,0,65536,655360c4521984,4980812,5242953,4784212,4259907,76c981467136,2125945557,2162688,0,65536,393216c5439488,5570641,5374017,69,2162688,0c65536,262144,5373952,4390981,84,0c5308416,0,1752367104,1600483425,1918107696,25957c-1908867072,-1386333981,-2083307320,1419025062,1964752956,-518972971c-477216637,-1348235720,16564,0,0,0c0,0,6373360,0,91488256,1443787899c-392822784,908485391,34018,0,0,0c-1711800320,2125944178,-1708130304,2125944178,251723776,262144c-1704984576,2125944178,-152043520,1443566211,1123024896,1443566785c1238368256,1443566794,3211264,0,-65536,1442906111c-633864192,2125945827,-65536,-1,-1,-1c65535,65536,7405568,0,-1090519040,1443787888c0,0,0,0,0,0c0,0,0,0,0,0c0,6881280,110,0,-2098200576,1443566481c1138753536,1443566794,131072,1,0,0c2162688,0,0,65536,131072,196608c262144,327680,2162688,0,1181220864,2125945759c566231040,1443566795,599785472,1443566794,2162688,0c-627048448,1443566785,0,0,4194304,0c2162688,0,572522496,1443566794,483393536,2125944735c2097152,0,4259840,0,65536,1245184c2097152,2883630,3801147,6291501,4128807,6225953l2228285,8192123m2687016,6094939l0,1443566794c2162688,0,-1404043264,1443566418,0,0c0,2125987840,6356992,0,131072,65536c1310720,0,1141899264,1443566794,1310720000,1443566794c0,0,0,0,-637468672,547811c524288,1443561472,1310720000,1443566794,1124073472,1443566794c1011875840,1443566411,9502720,0,-524288000,1443566783c-523763712,1443566783,-523763712,1443566783,-570425344,1443566785c-569901056,1443566785,-569901056,1443566785,-1932525568,1443566680c16711680,0,0,0,0,0c0,0,0,0,0,0c0,0,0,0,0,0c605421568,1443566794,23134208,0,1918369792,2125945754c0,0,0,0,0,0c0,0,0,0,0,0c605028352,1443566794,-24117248,1443566762,0,0c0,0,0,0,0,0c65535,0,0,0,0,0c0,0,0,0,0,0c0,0,0,0,0,0c0,0,0,0,0,0c0,0,0,0,0,0c0,0,0,0,0,0c-1058013184,2125940972,-607125504,1443566474,0,0c0,0,0,0,0,0c0,0,0,0,0,589824c131071,0,1334837248,1443566576,0,0c23134208,0,1918369792,2125945754,0,0c0,0,0,0,0,0c0,0,0,0,599785472,1443566794c585105408,1443566794,0,0,0,0c0,0,0,1443561472,0,0c0,0,0,0,0,0c0,0,0,0,0,0c0,0,0,0,0,0c0,0,0,0,0,0c0,0,0,0,0,0c0,0,0,0,-1058013184,2125940972c-607125504,1443566474,0,0,0,0c0,0,0,0,0,0c0,0,0,589824,65536,0c1556086784,1443566576,0,0,3211264,0c-65536,1442906111,-633864192,2125945827,-65536,-1c-1,-1,65535,65536,3211264,0c0,0,0,0,0,0c16711680,0,0,1442840576,3211264,0c0,0,0,0,65536,0c0,0,0,0,2162688,0c-614465536,1443566785,0,0,6488064,0c23199743,0,1918369792,2125945754,0,0c0,0,0,0,0,0c0,0,0,0,594542592,1443566794c356515840,1443566785,0,0,0,0c0,0,0,1443561472,0,0c0,0,0,0,0,0c0,0,0,0,0,0l0,0m0,0" fillcolor="green" stroked="t" o:allowincell="t" style="position:absolute;left:5190;top:2633;width:359;height:359;mso-wrap-style:none;v-text-anchor:middle;rotation:357">
                          <v:fill o:detectmouseclick="t" type="solid" color2="#ff7fff"/>
                          <v:stroke color="black" weight="9360" joinstyle="miter" endcap="flat"/>
                          <v:shadow on="t" obscured="f" color="gray"/>
                          <w10:wrap type="none"/>
                        </v:rect>
    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9437184,0,9502720,0c1285816320,352433,-392822784,908485391,34018,-2147483644c9257,21600,12343,21600,12343,-2147483644c21600,-2147483644,12343,-2147483645,18514,-2147483645c12343,-2147483647,15429,-2147483647,10800,0c6171,-2147483647,9257,-2147483647,3086,-2147483645c9257,-2147483645,5832704,983040,9518142,0c262144,0,1114112,2125922304,1123024896,1443566785c1191182336,1443566794,0,0,0,0c335609856,1577968,524288,0,1191201910,1443566794c201392128,1443566194,0,0,196608,1869611008c1851812211,1443566794,1853882368,1443566794,1855979520,1443566794c0,0,1469841408,0,3237744,0c1257242624,1443566794,1123549184,1443566785,1191182336,1443566794c683343872,31775,1468792832,0,8469089,0c1285816320,352433,-392822784,908485391,34018,0c0,0,0,0,1215299584,1443566794c-1587544064,1443566785,0,0,0,0c0,0,1218445312,1443566794,1821376512,1443566794c0,0,0,0,0,0c3211264,0,65536,458752,4390912,7077999c7143541,3211374,8192000,0,1010708258,2019900001c3219572,0,65536,458752,4390912,7077999c7143541,3276910,1047330816,1664770364,1198814069,1047359333c4284732,0,65536,458752,4390912,7077999c7143541,3342446,1667563520,1030496372,539111458,807550324c1030889506,539128354,4210018,0,5308416,0c1539833856,2125945759,1955594240,1443566794,984612864,1443566779c0,0,0,0,0,0c0,0,0,0,-896532480,1443566575c10551296,0,65536,8519680,1983643648,1634235194c2037671280,1763730800,1596079460,808464504,846487344,1663050288c1685221231,1702521203,825369149,741355574,808857906,1864376880c1953526586,808591933,1634738210,574449780,845950061,808465969c909193772,577056816,980827198,1869771891,1780508011,1936615791c1701607796,1768759869,577922420,792477231,1752382070,1952804961c1046835321,0,0,0,6356992,0c565444608,1443787899,-392822784,908485391,-637434654,1443566785l0,0l0,0l0,0l-633864192,2125945827ec-177209344,1443566518,-169345024,1443566518,-169345024,1443566518c526385152,1443566794,6356992,0,-187695104,1443566785c219152384,1443566194,219152384,1443566194,274726912,1443566194c274726912,1443566194,274726912,1443566194,274726912,1443566194c274726912,1443566194,274726912,1443566194,274726912,1443566194c-674234368,1443566575,6356992,0,-589299712,1443566785c-632291328,1443566785,-576716800,1443566785,-568328192,1443566785c-564133888,1443566785,-559939584,1443566785,-554696704,1443566785c-549453824,1443566785,521142272,1443566794,526385152,1443566794c903872512,2125945557,3211264,0,373293056,1443566785c-586678272,1443566785,-187695104,1443566785,1238106112,-23046c989921279,2125945557,2162688,0,65536,393216c4980736,5111881,4259909,82,2162688,0c65536,327680,4259840,4784216,4980801,0c2162688,0,65536,393216,5373952,4456513c4259913,76,3211264,0,65536,655360c4521984,4980812,5242953,4784212,4259907,76c981467136,2125945557,2162688,0,65536,393216c5439488,5570641,5374017,69,2162688,0c65536,262144,5373952,4390981,84,0c5308416,0,1752367104,1600483425,1918107696,25957c1815019520,1701995113,1768318575,1932485987,1701994856,1818846767c796026228,762080630,1885431923,2037656933,7562608,0c0,0,6373360,0,91488256,1443787899c-392822784,908485391,34018,0,0,0c-1711800320,2125944178,-1708130304,2125944178,251723776,262144c-1704984576,2125944178,-152043520,1443566211,1123024896,1443566785c1238368256,1443566794,3211264,0,-65536,1442906111c-633864192,2125945827,-65536,-1,-1,-1c65535,65536,7405568,0,-1090519040,1443787888c0,0,0,0,0,0c0,0,0,0,0,0c0,6881280,110,0,-2098200576,1443566481c1138753536,1443566794,131072,1,0,0c2162688,0,0,65536,131072,196608c262144,327680,2162688,0,1181220864,2125945759c566231040,1443566795,599785472,1443566794,2162688,0c-627048448,1443566785,0,0,4194304,0c2162688,0,572522496,1443566794,483393536,2125944735c2097152,0,4259840,0,65536,1245184c2097152,2883630,3801147,6291501,4128807,6225953l2228285,8192123m2687016,6094939l0,1443566794c2162688,0,-1404043264,1443566418,0,0c0,2125987840,6356992,0,131072,65536c1310720,0,1141899264,1443566794,1310720000,1443566794c0,0,0,0,-637468672,547811c524288,1443561472,1310720000,1443566794,1124073472,1443566794c1011875840,1443566411,9502720,0,-524288000,1443566783c-523763712,1443566783,-523763712,1443566783,-570425344,1443566785c-569901056,1443566785,-569901056,1443566785,-1932525568,1443566680c16711680,0,0,0,0,0c0,0,0,0,0,0c0,0,0,0,0,0c605421568,1443566794,23134208,0,1918369792,2125945754c0,0,0,0,0,0c0,0,0,0,0,0c605028352,1443566794,-24117248,1443566762,0,0c0,0,0,0,0,0c65535,0,0,0,0,0c0,0,0,0,0,0c0,0,0,0,0,0c0,0,0,0,0,0c0,0,0,0,0,0c0,0,0,0,0,0c-1058013184,2125940972,-607125504,1443566474,0,0c0,0,0,0,0,0c0,0,0,0,0,589824c131071,0,1334837248,1443566576,0,0c23134208,0,1918369792,2125945754,0,0c0,0,0,0,0,0c0,0,0,0,599785472,1443566794c585105408,1443566794,0,0,0,0c0,0,0,1443561472,0,0c0,0,0,0,0,0c0,0,0,0,0,0c0,0,0,0,0,0c0,0,0,0,0,0c0,0,0,0,0,0c0,0,0,0,-1058013184,2125940972c-607125504,1443566474,0,0,0,0c0,0,0,0,0,0c0,0,0,589824,65536,0c1556086784,1443566576,0,0,3211264,0c-65536,1442906111,-633864192,2125945827,-65536,-1c-1,-1,65535,65536,3211264,0c0,0,0,0,0,0c16711680,0,0,1442840576,3211264,0c0,0,0,0,65536,0c0,0,0,0,2162688,0c-614465536,1443566785,0,0,6488064,0c23199743,0,1918369792,2125945754,0,0c0,0,0,0,0,0c0,0,0,0,594542592,1443566794c356515840,1443566785,0,0,0,0c0,0,0,1443561472,0,0c0,0,0,0,0,0c0,0,0,0,0,0l0,0m0,0" fillcolor="green" stroked="t" o:allowincell="t" style="position:absolute;left:6450;top:2453;width:359;height:359;mso-wrap-style:none;v-text-anchor:middle;rotation:357">
                          <v:fill o:detectmouseclick="t" type="solid" color2="#ff7fff"/>
                          <v:stroke color="black" weight="9360" joinstyle="miter" endcap="flat"/>
                          <v:shadow on="t" obscured="f" color="gray"/>
                          <w10:wrap type="none"/>
                        </v:rect>
    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13697024,0c65536,262144,-1635778560,1443566572,0,1702100992c-1977584541,1443566572,42467328,1443566833,1987051520,1443566501c0,1868759040,-956272788,1443566572,0,1043267584c1106277948,1443566569,45613056,1443566833,1660944384,1443566574c0,574423040,1034957625,1443566574,0,1030029312c-1783599838,1443566574,48758784,1443566833,1019215872,1443566574c0,2003763200,1051750176,1443566574,0,1684340736c-1977605571,1443566572,51904512,1443566833,-1477443584,1443566552c0,959184896,246494514,0,482344960,2125944735c482344960,2125944735,0,0,0,0c0,0,0,0,0,0c0,0,0,0,0,0c0,0,865075200,1443566569,0,0c0,0,203423744,1443566560,-823132160,1443566573c0,0,0,0,0,0c0,0,0,0,0,0c0,0,0,0,0,0c0,0,0,0,0,0c0,0,0,0,0,0c0,0,0,0,0,0c0,0,0,0,0,0c842478902,824979500,825372727,960049200,825058098,892811065c875902008,875637809,909456180,842478902,875705388,842217270c875637816,909456180,858994742,943272236,825569335,741356085c859059249,892745269,811807024,909652268,959788856,741356592c909457709,926037810,824981560,892548148,926234166,741354546c859058225,892810802,828585016,842412081,876164919,875637816c909456180,959853878,909456428,892351281,875637814,909456180c858994742,909521196,875837744,741619763,859059249,892745269c811807799,876033324,808661556,824979508,959722288,842413877c875637813,909456180,876033334,824979500,808465200,825440562c825058098,892549175,859322681,875637816,909456180,876033334c926430252,943142965,875637812,909456180,858994742,825241900c892416569,741488440,859059249,892745269,811807799,808464940c859191091,741355570,825569329,825242935,824981047,892548148c926234166,741354548,876099121,925905971,761476659,926366001c892678198,824979767,892548148,926234166,825568306,892612665l824980017,892548148l859321910,825044019l876033844,943010612l875637812,909456180ec842347830,959197283,942750005,909719604,909390380,892614964c808203313,842544172,959722547,841756726,959787569,859255860c942957365,875836210,741357113,892481842,926168121,808203571c808202284,811806764,808202284,808202284,811806764,808202284c808202284,811806764,942420012,925906230,808464949,875835692c909522227,741946933,1664101424,741354544,875769906,876032818c875637812,909456180,808858934,842542380,842215731,741357105c859059249,892745269,811807543,808202284,808202284,811806764c808202284,808202284,811806764,808202284,808202284,811806764c808202284,808202284,811806764,808202284,808202284,811806764c808202284,808202284,811806764,808202284,808202284,946024492c926167604,842021176,875706412,892942137,942420016,926102834c926037810,808859948,842609712,942420016,892351794,943271992c842610732,808530232,946025782,809055543,942682162,892811308c943141686,959199536,892614960,808988982,842283052,959985460c942420528,808924471,943207221,842283052,842477874,946024503c859190583,909195319,959461676,825636148,942420024,960051253c842282804,859060524,842151730,942421555,909456690,892547897c825505580,808858931,946025784,892352821,959722041,842610732c842347575,942422326,808988977,875704375,959461676,842151222c959199286,943143221,909457464,825505580,892745011,962802233c892614960,959461175,909261100,943141680,942420017,943273010c808858929,842610732,825766965,959199284,858928690,909521204c825505580,892613939,946026036,892352821,892482104,842610732c942682424,942420528,943011890,909193269,842283052,808595764c942420280,909194807,959527220,892811308,943141686,962803249c892614960,808988982,959789356,942880056,959199287,892614960c942814262,842610732,842085683,942420280,859190583,875640887c959461676,825636148,946024504,960051253,842282804,959461676c825307701,942421561,859321655,875837239,825505580,926495030c942420790,892352821,959722041,842610732,842347575,946026806c808988977,960050999,909588524,858993456,942421042,909522992c909456689,875706412,892942137,959199280,842479925,943206962c842283052,942879028,946026295,859190583,858863671,959461676c825636148,942420024,858797623,875770675,875706412,892942137c942420016,909391920,808464949,892483628,892351540,946025014c892351794,943271992,842610732,825832501,942421303,842217781c825767474,892811308,943141686,959198769,892614960,808988982c909588524,858993456,962802739,859059762,842347056,859060524c959591473,942421302,859190583,842086455,959461676,825636148c942420024,960051253,842282804,892483628,959525938,946024496l825504313,959853878m825505580,876099636l942420020,892352821c959722041,842610732,842347575,942422326,808988977,960050999c942684204,959723060,946024500,959527221,825831473,825505580c892679475,942420023,909456690,959591225,892483628,959591474c942421299,943273010,926167089,842610732,825766965,962803764c858928690,909521204,825505580,892613939,942422068,959460919c825372985,892483884,959787065,925643063,926167350,959788598c909261100,808859187,838873392,808465969,1010708258,543570550c1030648165,1869770786,859840612,808923424,840970289,808465969c1010708258,543570432,1030648165,1869770786,119611492,0c560988160,2125944735,560988160,2125944735,179306496,1443566833c179306496,1443566833,840957952,808465969,1010708258,543570550c1030648165,1869770786,859840612,892351008,840971577,808465969c1010708258,543570550,1030648165,1869770786,859840612,942814496c825368624,573583414,1983659567,1696622138,574451313,1685025392c540229664,808662837,909193760,790769712,980827198,1902452838c1881292142,543453042,908079936,540029750,808857906,1043276336c1715107388,1852925216,1919951421,1075864687,876027955,840970809c808465969,1010708258,543570550,1030648165,1869770786,859840612c909130016,825368631,573583414,1983659567,1696622138,574451313c1685025392,540229664,892679481,909193760,790769712,980827198c1902452838,1881292142,543453042,824193856,842281779,909193760c790769712,980827198,1902452838,1881292142,543453042,824193856c808990004,909193760,790769712,980827198,1902452838,1881292142c543453042,824193856,842609973,909193760,790769712,980827198c1902452838,1931623790,1075866997,876617777,790769696,980827198c1902452838,1931623790,1075866997,893394993,790769696,980827198c1902452838,1931623790,1075866997,910172209,790769696,980827198c1902452838,1931623790,1075866997,926949425,790769696,980827198c1902452838,1931623790,1075866997,943726641,790769696,980827198c1902452838,1931623790,1075866997,960503857,790769696,980827198c1902452838,1931623790,1075866997,826286129,573579312,1983659567c1696622138,574451313,544044403,1075851584,807416113,1010708258c543570550,1030648165,1836413730,540098592,540160320,1043276336c1715107388,1852925216,1970479677,826286189,858865696,790769696c980827198,1902452838,1931623790,1075866997,826286129,573579316c1983659567,1696622138,574451313,544044403,1075851584,807417137c1010708258,543570550,1030648165,1836413730,540098592,540422464c1043276336,1715107388,1852925216,1970479677,826286189,925974560c790769696,980827198,1902452838,1931623790,1075866997,826286129c573579320,1983659567,1696622138,574451313,544044403,1075851584c807418161,1010708258,543570550,1030648165,1836413730,540098592c540029504,1043276336,1715107388,1852925216,1970479677,826286189c825376800,790769696,1982807102,1919903290,1634497901,1983659635c1952542778,1919361128,1701405793,1752396910,1868918881,1948401003c980361250,1852731235,1953784677,1030058105,1667592738,1948263028c1651800165,1702000751,574452835,741354544,808857906,825371696c573583414,792477231,1752382070,1952804961,1046835321,539635466c540094514,1869094957,1866691699,1869771886,791289964,1280658954c707725900,842019360,1948265760,1114929253,706771055,1983646255c1634235194,2037671280,1763730800,1596079460,808464504,846487344c539111984,1919905635,2053731172,841104741,808465969,909193772c539111472,1886599791,841104756,539111984,1752457584,745349693c825371756,1815097398,808857906,825371696,1815097398,808857906c1702374448,1983659554,1920234298,543517551,1852403562,1819898995c1830960485,1919251561,1010708258,1634744950,1730177140,1768186226l1937010277,1701863784m574450543,1864376948" fillcolor="green" stroked="t" o:allowincell="t" style="position:absolute;left:5910;top:2453;width:359;height:359;mso-wrap-style:none;v-text-anchor:middle;rotation:357">
                          <v:fill o:detectmouseclick="t" type="solid" color2="#ff7fff"/>
                          <v:stroke color="black" weight="9360" joinstyle="miter" endcap="flat"/>
                          <v:shadow on="t" obscured="f" color="gray"/>
                          <w10:wrap type="none"/>
                        </v:rect>
    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5832704,983040,9518142,0c262144,0,1114112,2125922304,1123024896,1443566785c1191182336,1443566794,0,0,0,0c335609856,1577968,524288,0,1191201910,1443566794c201392128,1443566194,0,0,196608,1869611008c1851812211,1443566794,1853882368,1443566794,1855979520,1443566794c0,0,1469841408,0,3237744,0c1257242624,1443566794,1123549184,1443566785,1191182336,1443566794c683343872,31775,1468792832,0,8469089,0c1285816320,352433,-392822784,908485391,34018,0c0,0,0,0,1215299584,1443566794c-1587544064,1443566785,0,0,0,0c0,0,1218445312,1443566794,1821376512,1443566794c0,0,0,0,0,0c3211264,0,65536,458752,4390912,7077999c7143541,3211374,8192000,0,1010708258,2019900001c3219572,0,65536,458752,4390912,7077999c7143541,3276910,1047330816,1664770364,1198814069,1047359333c4284732,0,65536,458752,4390912,7077999c7143541,3342446,1667563520,1030496372,539111458,807550324c1030889506,539128354,4210018,0,5308416,0c1539833856,2125945759,1955594240,1443566794,984612864,1443566779c0,0,0,0,0,0c0,0,0,0,-896532480,1443566575c10551296,0,65536,8519680,1983643648,1634235194c2037671280,1763730800,1596079460,808464504,846487344,1663050288c1685221231,1702521203,825369149,741355574,808857906,1864376880c1953526586,808591933,1634738210,574449780,845950061,808465969c909193772,577056816,980827198,1869771891,1780508011,1936615791c1701607796,1768759869,577922420,792477231,1752382070,1952804961c1046835321,0,0,0,6356992,0c565444608,1443787899,-392822784,908485391,-637434654,1443566785c0,0,0,0,0,0c-633864192,2125945827,-177209344,1443566518,-169345024,1443566518c-169345024,1443566518,526385152,1443566794,6356992,0c-187695104,1443566785,219152384,1443566194,219152384,1443566194c274726912,1443566194,274726912,1443566194,274726912,1443566194c274726912,1443566194,274726912,1443566194,274726912,1443566194l274726912,1443566194l-674234368,1443566575l6356992,0l-589299712,1443566785ec-632291328,1443566785,-576716800,1443566785,-568328192,1443566785c-564133888,1443566785,-559939584,1443566785,-554696704,1443566785c-549453824,1443566785,521142272,1443566794,526385152,1443566794c903872512,2125945557,3211264,0,373293056,1443566785c-586678272,1443566785,-187695104,1443566785,1238106112,-23046c989921279,2125945557,2162688,0,65536,393216c4980736,5111881,4259909,82,2162688,0c65536,327680,4259840,4784216,4980801,0c2162688,0,65536,393216,5373952,4456513c4259913,76,3211264,0,65536,655360c4521984,4980812,5242953,4784212,4259907,76c981467136,2125945557,2162688,0,65536,393216c5439488,5570641,5374017,69,2162688,0c65536,262144,5373952,4390981,84,0c5308416,0,1752367104,1600483425,1918107696,25957c1711276032,7627116,1768318575,1932485987,1701994856,1818846767c796026228,762080630,1885431923,2037656933,7562608,0c0,0,6373360,0,91488256,1443787899c-392822784,908485391,34018,0,0,0c-1711800320,2125944178,-1708130304,2125944178,251723776,262144c-1704984576,2125944178,-152043520,1443566211,1123024896,1443566785c1238368256,1443566794,3211264,0,-65536,1442906111c-633864192,2125945827,-65536,-1,-1,-1c65535,65536,7405568,0,-1090519040,1443787888c0,0,0,0,0,0c0,0,0,0,0,0c0,6881280,110,0,-2098200576,1443566481c1138753536,1443566794,131072,1,0,0c2162688,0,0,65536,131072,196608c262144,327680,2162688,0,1181220864,2125945759c566231040,1443566795,599785472,1443566794,2162688,0c-627048448,1443566785,0,0,4194304,0c2162688,0,572522496,1443566794,483393536,2125944735c2097152,0,4259840,0,65536,1245184c2097152,2883630,3801147,6291501,4128807,6225953c2228285,8192123,2687016,6094939,0,1443566794c2162688,0,-1404043264,1443566418,0,0c0,2125987840,6356992,0,131072,65536c1310720,0,1141899264,1443566794,1310720000,1443566794c0,0,0,0,-637468672,547811c524288,1443561472,1310720000,1443566794,1124073472,1443566794l1011875840,1443566411m9502720,0l-524288000,1443566783c-523763712,1443566783,-523763712,1443566783,-570425344,1443566785c-569901056,1443566785,-569901056,1443566785,-1932525568,1443566680c16711680,0,0,0,0,0c0,0,0,0,0,0c0,0,0,0,0,0c605421568,1443566794,23134208,0,1918369792,2125945754c0,0,0,0,0,0c0,0,0,0,0,0c605028352,1443566794,-24117248,1443566762,0,0c0,0,0,0,0,0c65535,0,0,0,0,0c0,0,0,0,0,0c0,0,0,0,0,0c0,0,0,0,0,0c0,0,0,0,0,0c0,0,0,0,0,0c-1058013184,2125940972,-607125504,1443566474,0,0c0,0,0,0,0,0c0,0,0,0,0,589824c131071,0,1334837248,1443566576,0,0c23134208,0,1918369792,2125945754,0,0c0,0,0,0,0,0c0,0,0,0,599785472,1443566794c585105408,1443566794,0,0,0,0c0,0,0,1443561472,0,0c0,0,0,0,0,0c0,0,0,0,0,0c0,0,0,0,0,0c0,0,0,0,0,0c0,0,0,0,0,0c0,0,0,0,-1058013184,2125940972c-607125504,1443566474,0,0,0,0c0,0,0,0,0,0c0,0,0,589824,65536,0c1556086784,1443566576,0,0,3211264,0c-65536,1442906111,-633864192,2125945827,-65536,-1c-1,-1,65535,65536,3211264,0c0,0,0,0,0,0c16711680,0,0,1442840576,3211264,0c0,0,0,0,65536,0c0,0,0,0,2162688,0c-614465536,1443566785,0,0,6488064,0c23199743,0,1918369792,2125945754,0,0c0,0,0,0,0,0c0,0,0,0,594542592,1443566794c356515840,1443566785,0,0,0,0c0,0,0,1443561472,0,0c0,0,0,0,0,0c0,0,0,0,0,0c0,0,0,0,0,0c0,0,0,0,0,0c0,0,0,0,0,0c0,0,0,0,-1058013184,2125940972c-607125504,1443566474,0,0,0,0c0,0,0,0,0,0l0,0m0,589824" fillcolor="green" stroked="t" o:allowincell="t" style="position:absolute;left:7170;top:2993;width:359;height:359;mso-wrap-style:none;v-text-anchor:middle;rotation:357">
                          <v:fill o:detectmouseclick="t" type="solid" color2="#ff7fff"/>
                          <v:stroke color="black" weight="9360" joinstyle="miter" endcap="flat"/>
                          <v:shadow on="t" obscured="f" color="gray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апинское участковое лесничество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74 выделы 6, 7 лесосека 1</w:t>
            </w:r>
          </w:p>
          <w:p>
            <w:pPr>
              <w:pStyle w:val="Normal"/>
              <w:rPr/>
            </w:pPr>
            <w:r>
              <w:rPr/>
              <w:t>Площадь лесосеки 11,3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10 000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58085</wp:posOffset>
                </wp:positionH>
                <wp:positionV relativeFrom="page">
                  <wp:posOffset>6598920</wp:posOffset>
                </wp:positionV>
                <wp:extent cx="2948940" cy="203517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1593"/>
                              <w:gridCol w:w="201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6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нные инструментальной съем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№ т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мбы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тояние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1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-82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2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84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3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72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-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1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 1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язка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альный столб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7 5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 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Примыкающая полоса леса, включающие семенные деревь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60.25pt;mso-wrap-distance-left:9.05pt;mso-wrap-distance-right:9.05pt;mso-wrap-distance-top:0pt;mso-wrap-distance-bottom:0pt;margin-top:519.6pt;mso-position-vertical-relative:page;margin-left:193.5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  <w:gridCol w:w="1593"/>
                        <w:gridCol w:w="201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6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нные инструментальной съемки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№ т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мбы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тояние, м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-1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9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-82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3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З-2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З-84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8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-3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З-72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-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З-1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4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. 1</w:t>
                            </w:r>
                          </w:p>
                        </w:tc>
                        <w:tc>
                          <w:tcPr>
                            <w:tcW w:w="3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46pt;margin-top:2.65pt;width:0.05pt;height:18.6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вязка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альный столб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57 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3 74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9462074,0,3211264,0c-57671680,1443566833,-292552704,1443566574,-373293056,1443566832c-374341632,1443566832,-292552704,1443566574,3211264,0c-200278016,1443566577,0,0,0,0c0,524288,65538,1040187393,3223356,0c-32505856,1443566833,-54525952,1443566833,-76546048,1443566833c0,131072,65538,1728053249,3228514,0c1679818752,1443566577,0,0,15859712,0c0,589824,65536,1811939329,3227246,0c316669952,1443566578,0,0,0,0c0,589824,65537,838860802,3223607,0c1689255936,1443566577,0,0,29163520,0c0,655360,65536,536870913,3236214,0c29360128,1443566578,0,0,0,0c0,655360,65537,973078530,3240051,0c117440512,1443566786,1105199104,1443566577,-879755264,1443566832c-880803840,1443566832,1105199104,1443566577,3211264,0c-1373634560,1443566577,0,0,0,0c0,524288,65537,1862270977,3220082,0c-398458880,1443566577,0,0,0,0c0,393216,65538,1040187393,3241788,0c-7340032,1443566833,-29360128,1443566833,-51380224,1443566833c0,262144,65538,1006632961,3226209,0c1659895808,1443566577,0,0,15859712,0c0,458752,65536,2030043137,3220029,0c1839202304,1443566577,0,0,0,0c0,458752,65537,1275068417,3241075,0c1827667968,1443566577,0,0,0,0c0,458752,65538,1006632961,3226209,0c-45088768,1443566833,-41943040,1443566833,-38797312,1443566833c0,327680,65538,536870913,3236214,0c1672478720,1443566577,0,0,15859712,0c0,524288,65536,1862270977,3238252,0c-442499072,1443566577,0,0,0,0c0,393216,65537,1006632961,3226209,0c-886046720,1443566577,0,0,0,0c0,262144,65538,570425345,3223601,0c17825792,1443566834,-4194304,1443566833,-26214400,1443566833l0,393216l65538,570425345l3220016,0l1634729984,1443566577ec0,0,15859712,0,0,327680c65536,1711276033,3237222,0,-694157312,1443566577c0,0,0,0,0,327680c65537,1040187393,3236156,0,-650117120,1443566577c0,0,0,0,0,327680c65538,1845493761,3232372,0,-19922944,1443566833c-16777216,1443566833,-13631488,1443566833,0,458752c65538,1929379841,3241786,0,1647312896,1443566577c0,0,15859712,0,0,393216c65536,1862270977,3226996,0,-930086912,1443566577c0,0,0,0,0,262144c65537,1694498817,3241080,0,-1885339648,1443566577c0,0,0,0,0,131072c65538,1828716545,3226686,0,756023296,1443566834c-136314880,1443566833,-1048576,1443566833,0,524288c65538,570425345,3220016,0,1599078400,1443566577c0,0,17104896,0,0,196608c65536,1761607681,3229284,0,-1685061632,1443566577c0,0,0,0,0,196608c65537,973078529,3239532,0,-1355808768,1443566577c0,0,0,0,0,196608c65538,570425345,3227183,0,5242880,1443566834c8388608,1443566834,11534336,1443566834,0,655360c65536,1627389953,3239738,0,1616904192,1443566577c0,0,15859712,0,0,262144c65536,570425345,2171440,0,65536,1048577c761,22454,21069,28282,2162688,0c65536,458752,1752367104,1600483425,48,0c2162688,0,1551368192,2125944178,65536,0c0,0,3211264,0,196608,786432c4521984,6750308,4522085,6553710,7274576,7209065c116,0,64028672,0,857735168,1443787789c-392822784,908485391,980452578,1751346785,1646293615,1852401765c1668236388,573579837,1936286752,574444660,1679827504,1114927977c573579837,1936286752,574442612,959721777,539112755,1953720676c824327506,859386929,1931485749,1819307369,1936674917,573579837c1668246560,1029989739,539111458,1870225772,1850307701,1819043139c573579837,1819042080,1984919407,1634497125,824327536,1701978146c1769234796,1699243382,1952999273,573776445,1886862398,1835627322c1348824176,2015392623,573579837,574454048,1043276336,980449084c1769172848,1852795252,1701978184,1769234796,1917216118,574451055l1701273968,2000436770m1869625968,1717981043l1047815539,943010866c1010120752,980449071,1332965232,1702061670,792477300,1882878071c1953067887,1215197033,1886862398,1936683066,1869182057,1914721902c1952541797,1181054569,1030582130,1734438946,1010704997,1882878071c1716482927,1952805734,959788606,808597816,1886859068,1936683066c1936090703,1010725989,980449071,1769172848,1852795252,2000436822c2019900016,1953391988,1031299872,876163618,808728888,2036539426c808591933,925971763,1043276341,980449084,1701209701,2017817699c1953391988,574450720,1948262960,573579837,574452256,1646273072c573579837,2000436783,1920416368,1901293665,1701994869,1634891552c2019906672,1646411124,1399354479,1936024681,1010708258,1681551479c1917870959,1029990688,573583650,1835101728,1176649061,1701667186c1010704946,980449071,1348693860,1631338098,1634887482,1667852400c1819113504,1631220590,1952981565,792359028,1751348015,1935764837c1701867310,1819113582,1836216166,779318369,795308655,2002874980c1835495017,808595308,1831810608,577661281,979450942,1885434471c1147365736,543257697,1030320757,1953785890,791624304,1701340019c779313517,1919117677,1718580079,1868770932,1718562669,1701013862c1919907631,808595300,1999581233,1885631087,1701015410,1852404595c1634227047,1042441584,1936750396,1886615354,1886862398,1315125875c1349538678,2020876402,1031302978,790769954,1886862398,1886599795c1010725456,1719155297,1010724210,1718565473,1031282790,539111458c807550329,1010708258,2019900001,2019762292,959586877,876165172c1663050288,841104761,825570096,790770999,1630485566,1919318074c1631338093,1936879674,1868908404,1919950957,574452851,1952671090c1010708258,1869822561,1180985708,1047293033,1933205820,1130522482c1981837932,574450785,1179010630,1042433606,1631215932,1634234476c1818326560,573579837,792477231,1920154209,1816355431,792477298c1869822561,1180985708,1047293033,1886859068,1886599795,1010725456c980643959,2019719284,980892734,2019719284,1953394499,1047817829c1949988668,1010723938,1651784311,1047679084,65011712,0c18939904,0,-134217728,1443787578,-392822784,908485391c980911330,874659191,573846582,1949988640,1030058105,1635279906c1010708258,1667906167,1983543072,574450785,1952867692,1010708258c1651784311,1684949356,2000320288,892150333,980885538,1701869940c2019828285,1043276385,1949988668,1632398434,1953853305,1949988640c1030058105,2020173346,790783077,980892734,1131176564,1298951269c1010725473,1869888119,980885616,807550327,980885538,1701869940c2019828285,1043276385,1815770940,544499301,1031223927,942682402c980885538,1701869940,2019828285,1043276385,1647998780,1869902959c980885613,807550327,980885538,1701869940,2019828285,1043276385c1916434236,1952999273,2000320288,808526397,1998594616,1887007802c1679965541,790782328,1999584318,1818391610,1819043139,1047683405c4289140,0,196608,1179648,5505024,7864421c4587636,7602281,7274580,6881363,6619258,6488147c7077985,101,0,0,4259840,0c1653604352,2125945736,131072,65536,1661468672,2125945736c-1551892480,2125944181,-1551892480,2125944181,-1382219776,0c4194304,0,7405568,0,262144,65536c983040,0,413138944,1443566834,121634816,1443566834c0,0,0,0,1627389952,15724c0,980877312,20594,0,-805240832,1009855895c30511,0,0,0,0,0c2162688,0,1551368192,2125944178,131072,0c-367001600,1443566832,3211264,0,196608,786432c4980736,7209065,4456549,7536737,5111912,7143521l101,0m9502720,0" fillcolor="green" stroked="t" o:allowincell="t" style="position:absolute;margin-left:10.45pt;margin-top:3.75pt;width:17.95pt;height:13.4pt;mso-wrap-style:none;v-text-anchor:middle;rotation:357">
                                  <v:fill o:detectmouseclick="t" type="solid" color2="#ff7fff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Примыкающая полоса леса, включающие семенные деревь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854200</wp:posOffset>
                </wp:positionH>
                <wp:positionV relativeFrom="paragraph">
                  <wp:posOffset>33655</wp:posOffset>
                </wp:positionV>
                <wp:extent cx="1270" cy="23622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6pt;margin-top:2.65pt;width:0.05pt;height:1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1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48260</wp:posOffset>
                </wp:positionV>
                <wp:extent cx="228600" cy="170815"/>
                <wp:effectExtent l="0" t="7620" r="46990" b="81915"/>
                <wp:wrapNone/>
                <wp:docPr id="14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7600">
                          <a:off x="0" y="0"/>
                          <a:ext cx="228600" cy="170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047527424,1443566834,2162688,0c1192296448,1443566785,0,0,2097152,0c7405568,0,635437056,1443566834,-353370112,1443566832c126877696,1443566833,65536,6225920,1376256068,1443566577c790757376,792463934,14966,1952776192,-26185607,1443566785c-26214400,1443566785,-26214400,1443566785,65536,0c-54525952,1443566785,7340032,0,2097152,0c65536,262144,1431175168,2113948748,1869807616,1702131052c2190395,0,65536,262144,1431175168,2113948748c825425920,1701329716,15820649,0,-2094006272,2125945738c1142947840,1443566834,1143472128,1443566834,1143472128,1443566834c-2090860544,2125945738,0,0,0,0c0,0,0,0,0,0c0,0,-2088763392,2125945738,65536,334823424c-580905395,1443566527,-671088640,1443566572,0,0c0,0,-483393536,1443566423,319815680,1443566834c-1264582656,1443566834,0,0,-1714946048,1443566410c0,0,0,0,65536,0c1145044992,1443566834,1145569280,1443566834,1145569280,1443566834c330694656,82974287,22091343,0,-219152384,1443566833c1957691392,1443566834,126877696,1443566833,65536,1818296320c-316661187,1443566577,1010696192,1349663351,15986,1734934528c1033923688,1443566833,1033895936,1443566833,1033895936,1443566833c65536,0,1017118720,1443566833,0,0c7405568,0,104857600,1443566833,-698351616,1443566832c106954752,1443566833,65536,65536,65536,0c0,0,0,1734934528,2008050792,1443566577c-574619648,1443566576,0,0,0,0c0,0,14680064,0,7340032,0c-1723793408,1443787841,0,0,894435328,1443566833c65536,65536,524288,0,0,0c1912602625,1010725456,-1373604049,1443566577,-574619648,1443566576c0,0,0,0,0,0c22020096,0,23068672,0,255918080,1443787888c-392822784,908485391,1869382882,1043276407,980889404,1047679090c10497852,0,11534336,0,0,9895936c2000420864,1010724922,1349532279,2000436850,1951625274,543517817c1635138167,1310866796,1634562671,1043276396,1916434236,1010725456l1768438391,1768712295l544499815,1635138167l2032287084,1869376613l1043276407,980889404ec1047679090,980889404,1047679088,1916434236,980892734,1047679090c1748662076,1818781545,1952999273,1983543072,574450785,1819043193c790787951,1999584318,1917874746,1999584318,1010725434,1882879791c1310749502,1377859429,8482159,0,482344960,2125944735c482344960,2125944735,980877312,1933802099,1983543072,574450785c790770738,1999584318,1917874746,980892734,-1160757644,-1328500016c-2100199215,-1143951152,540292896,-1949191472,-1244613424,-1949189168c539768352,-1143988169,-2116962864,-2116960560,-1160727088,824226000c980889404,792477300,24132215,0,30474240,0c1286668288,352433,-392822784,908485391,1349551330,2000436850c1951625274,543517817,1635138167,1126317420,1349742191,1316189548c1868983919,1952542066,1010708258,1667906167,1983543072,574450785c1752461154,1010708258,1349663351,2000436850,1866887738,544437358c1935751799,1030318435,1835619362,1310749541,1377859429,1851878767c980885538,1936605544,1411530089,1936026985,2003127840,1836012064c539127393,1935882871,1767121469,544433517,544695630,1634561874c1043276398,1933211452,980885626,1030513014,573846050,2000436783c1132098362,980885619,1030513014,573846050,792477231,1349663351c792477298,1349532279,2000436850,1010725434,1349663351,2000436850c1866887738,544437358,1935882871,1767121469,544433517,544695630c1634561874,1998594670,1668505914,574450025,1701669204,1699618931c1867653239,577659245,1748662048,1769172545,1767121469,544433517c544695630,1634561874,1043276398,1933211452,980885626,1030513014c573846050,2000436783,1132098362,980885619,1030513014,573846050c792477231,1349663351,2000436850,-801213382,-793587526,-780086864c-793718654,876028091,-776810464,-793456501,-776220491,741744779c-803195104,-776613701,-776023935,-793390975,548458682,1999584305c1010725946,1916434223,1999584318,4091962,482344960,2125944735c47251456,0,-2023686144,1443787789,-392822784,908485391c34018,0,0,0,0,0c0,0,0,0,0,0c0,0,0,0,0,0c0,0,0,0,0,0c0,0,0,0,0,0c0,0,0,0,0,0c0,0,0,0,0,0c0,0,0,0,0,0c0,0,0,0,0,0c0,0,0,0,0,0c0,0,0,0,0,0c0,0,0,0,0,0l0,0m0,0l0,0c0,0,0,0,0,0c0,0,0,0,0,0c0,0,0,0,0,0c0,0,0,0,0,0c0,0,0,0,0,0c0,0,0,0,0,0c0,0,0,0,0,0c0,0,0,0,0,0c0,0,0,0,0,0c0,0,0,0,0,0c0,0,0,0,0,0c0,0,0,0,0,0c0,0,0,0,0,0c0,0,0,0,135266304,0c3211264,0,-161480704,1443566602,484442112,2125944735c521666560,2125945738,0,0,48250880,0c3211264,0,-2140143616,1443566785,484442112,2125944735c521666560,2125945738,0,0,3162120,0c5242880,0,196608,1638400,5242880,7471201c5570657,6619251,4456562,6684773,7209065,6553701c7602241,7471220,6422633,7602293,7536741,0c0,0,3211264,0,389021696,1443566785c-189792256,1443566833,498073600,2125945738,0,0c3162120,0,3145728,0,-1225785344,1443566794c917504,0,-251723776,2125945566,2162688,1443561472c-1789591552,-391564991,3228278,0,464519168,1443566795c917504,0,-250740736,2125945566,2228224,0c1049755648,1544864354,3256807,0,-1257242624,1443566794c917504,0,-249757696,2125945566,2293760,0c1002504192,848493339,3234888,0,1879048192,1443566794c917504,0,-248774656,2125945566,2359296,0c-2034302976,1244439208,3220517,0,-1308622848,1443566794c1048576,0,-247791616,2125945566,2424832,0c-1451425792,-865588746,3235913,0,1910505472,1443566794c1048576,0,-246677504,2125945566,2490368,0c-984023040,-1297038657,3228666,0,514850816,1443566795c1048576,0,-245563392,2125945566,2555904,0c1963655168,-2034788176,3235086,0,470810624,1443566795c1048576,0,-244449280,2125945566,2621440,0c-1682767872,-1804990827,3221174,0,1872756736,1443566794c524288,0,-243335168,2125945566,2686976,0c1792999424,464831419,3221780,0,-1314914304,1443566794c524288,0,-242745344,2125945566,2752512,0c-677576704,-610123482,3252265,0,1945108480,1443566794c524288,0,-242155520,2125945566,2818048,0c1139343360,-1750871590,3253072,0,-1330642944,1443566794c917504,0,-241565696,2125945566,2883584,0c-1663041536,-1655992566,3268648,0,-1272971264,1443566794c917504,0,-240582656,2125945566,2949120,0c897122304,844245375,3230445,0,113246208,1443566795c917504,0,-239599616,2125945566,3014656,0c1737621504,903764464,3255516,0,185597952,1443566795c917504,0,-238616576,2125945566,3080192,0c-48103424,476823213,3266322,0,176160768,1443566795c917504,0,-237633536,2125945566,3145728,0l-437190656,1933564779m3272734,0" fillcolor="green" stroked="t" o:allowincell="t" style="position:absolute;margin-left:10.45pt;margin-top:3.75pt;width:17.95pt;height:13.4pt;mso-wrap-style:none;v-text-anchor:middle;rotation:357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6379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379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ConsPlusNormal"/>
        <w:ind w:left="6379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 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«….» ……… 2020 года</w:t>
      </w:r>
    </w:p>
    <w:tbl>
      <w:tblPr>
        <w:tblW w:w="9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993"/>
        <w:gridCol w:w="1134"/>
        <w:gridCol w:w="1134"/>
        <w:gridCol w:w="1211"/>
      </w:tblGrid>
      <w:tr>
        <w:trPr/>
        <w:tc>
          <w:tcPr>
            <w:tcW w:w="3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ода лесных насаждений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овая древесина, куб.м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ровяная древесина, куб.м.</w:t>
            </w:r>
          </w:p>
        </w:tc>
        <w:tc>
          <w:tcPr>
            <w:tcW w:w="121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объем заготавли-ваемой древесины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уп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ня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лкая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ы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 715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 83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138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 692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567,5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 259,6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1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ы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 897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 82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 155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 87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9,9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 488,9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ы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,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88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2,8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2,8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, куб. 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503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ая цена заготавливаемой древесин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в том числе:</w:t>
            </w:r>
          </w:p>
        </w:tc>
        <w:tc>
          <w:tcPr>
            <w:tcW w:w="645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479 690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2 341,3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части, превышающей минимальный размер платы по договору купли-продажи лесных насаждений в результате применения Коэффициента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ончательная цена заготавливаемой древесины, в том числе: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2 341,3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1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3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2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>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3</w:t>
      </w:r>
      <w:r>
        <w:rPr>
          <w:rFonts w:cs="Times New Roman" w:ascii="Times New Roman" w:hAnsi="Times New Roman"/>
          <w:sz w:val="14"/>
          <w:szCs w:val="14"/>
        </w:rPr>
        <w:t xml:space="preserve"> В 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  <w:vertAlign w:val="superscript"/>
        </w:rPr>
        <w:t xml:space="preserve">4 </w:t>
      </w:r>
      <w:r>
        <w:rPr>
          <w:rFonts w:eastAsia="Calibri" w:cs="Times New Roman" w:ascii="Times New Roman" w:hAnsi="Times New Roman"/>
          <w:sz w:val="14"/>
          <w:szCs w:val="14"/>
        </w:rPr>
        <w:t xml:space="preserve">В соответствии с п.5 ст. 76 Лесного Кодекса Российской Федерации плата по договору купли-продажи лесных насаждений устанавливается на основе начальной цены заготавливаемой древесины, определяемой как произведение минимального размера платы по договору купли-продажи лесных насаждений и коэффициента,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, защите, воспроизводству лесов (далее – Коэффициент). Коэффициент равен </w:t>
      </w:r>
      <w:r>
        <w:rPr>
          <w:rFonts w:eastAsia="Calibri" w:cs="Times New Roman" w:ascii="Times New Roman" w:hAnsi="Times New Roman"/>
          <w:b/>
          <w:sz w:val="14"/>
          <w:szCs w:val="14"/>
        </w:rPr>
        <w:t>3</w:t>
      </w:r>
      <w:r>
        <w:rPr>
          <w:rFonts w:eastAsia="Calibri" w:cs="Times New Roman" w:ascii="Times New Roman" w:hAnsi="Times New Roman"/>
          <w:b/>
          <w:sz w:val="14"/>
          <w:szCs w:val="14"/>
          <w:lang w:val="en-US"/>
        </w:rPr>
        <w:t>?37</w:t>
      </w:r>
      <w:r>
        <w:rPr>
          <w:rFonts w:eastAsia="Calibri" w:cs="Times New Roman" w:ascii="Times New Roman" w:hAnsi="Times New Roman"/>
          <w:b/>
          <w:sz w:val="14"/>
          <w:szCs w:val="14"/>
        </w:rPr>
        <w:t>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b/>
          <w:sz w:val="14"/>
          <w:szCs w:val="14"/>
        </w:rPr>
      </w:r>
    </w:p>
    <w:p>
      <w:pPr>
        <w:pStyle w:val="Normal"/>
        <w:rPr/>
      </w:pPr>
      <w:r>
        <w:rPr/>
        <w:t>Продавец</w:t>
        <w:tab/>
        <w:tab/>
        <w:tab/>
        <w:tab/>
        <w:tab/>
        <w:tab/>
        <w:t>Покупатель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________________ 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5954" w:hanging="0"/>
        <w:rPr>
          <w:sz w:val="20"/>
        </w:rPr>
      </w:pPr>
      <w:r>
        <w:br w:type="page"/>
      </w:r>
      <w:r>
        <w:rPr>
          <w:sz w:val="20"/>
        </w:rPr>
        <w:t>Приложение № 4</w:t>
      </w:r>
    </w:p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сных насаждений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… </w:t>
      </w:r>
      <w:r>
        <w:rPr>
          <w:rFonts w:cs="Times New Roman" w:ascii="Times New Roman" w:hAnsi="Times New Roman"/>
          <w:sz w:val="20"/>
        </w:rPr>
        <w:t>от «…» … 2020год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  <w:szCs w:val="18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455"/>
      <w:bookmarkEnd w:id="5"/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…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Камчатского края</w:t>
      </w:r>
      <w:r>
        <w:rPr>
          <w:rFonts w:cs="Times New Roman" w:ascii="Times New Roman" w:hAnsi="Times New Roman"/>
          <w:sz w:val="26"/>
          <w:szCs w:val="26"/>
        </w:rPr>
        <w:t xml:space="preserve">, в лице ______________,  действующ__ на основании  ____________, и Покупатель –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Атласовское лесничество, Щапинское участковое лесничество, квартал 74 выделы 6, 7 лесосека 1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Характеристика и объем древесины лесных насаждений, подлежащих заготовке</w:t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>
          <w:trHeight w:val="1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1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3</w:t>
            </w:r>
          </w:p>
        </w:tc>
      </w:tr>
      <w:tr>
        <w:trPr>
          <w:trHeight w:val="106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</w:tr>
      <w:tr>
        <w:trPr>
          <w:trHeight w:val="106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</w:tr>
      <w:tr>
        <w:trPr>
          <w:trHeight w:val="52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………. № …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380365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9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3:25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4-09T14:10:00Z</cp:lastPrinted>
  <dcterms:modified xsi:type="dcterms:W3CDTF">2020-11-20T06:35:00Z</dcterms:modified>
  <cp:revision>18</cp:revision>
  <dc:subject/>
  <dc:title/>
</cp:coreProperties>
</file>