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28 выделы 12, 13, 14, 20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семенные деревья породы лиственницы в количестве 324 штук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11250</wp:posOffset>
                  </wp:positionH>
                  <wp:positionV relativeFrom="paragraph">
                    <wp:posOffset>104775</wp:posOffset>
                  </wp:positionV>
                  <wp:extent cx="3952875" cy="341566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341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28, выделы 12, 13, 14, 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ека 1</w:t>
            </w:r>
          </w:p>
          <w:p>
            <w:pPr>
              <w:pStyle w:val="Normal"/>
              <w:rPr/>
            </w:pPr>
            <w:r>
              <w:rPr/>
              <w:t>Площадь лесосеки 16,2 г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4893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44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13-16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язка,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44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9.7pt;margin-top:8.75pt;width:0pt;height:0pt" type="_x0000_t32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13-16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язка,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11125</wp:posOffset>
                </wp:positionV>
                <wp:extent cx="397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9.7pt;margin-top:8.7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97120</wp:posOffset>
                </wp:positionH>
                <wp:positionV relativeFrom="paragraph">
                  <wp:posOffset>-43815</wp:posOffset>
                </wp:positionV>
                <wp:extent cx="2245360" cy="18370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172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вяз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0-1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144.65pt;mso-wrap-distance-left:9pt;mso-wrap-distance-right:9pt;mso-wrap-distance-top:0pt;mso-wrap-distance-bottom:0pt;margin-top:-3.45pt;mso-position-vertical-relative:text;margin-left:385.6pt;mso-position-horizontal-relative:page">
                <v:fill opacity="0f"/>
                <v:textbox inset="0in,0in,0in,0in">
                  <w:txbxContent>
                    <w:tbl>
                      <w:tblPr>
                        <w:tblW w:w="3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172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вязка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0-1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7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br w:type="page"/>
      </w: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61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82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 9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 97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 87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7 84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552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 393,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88,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88,40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 482,2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9 274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9 274,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5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4,02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954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455"/>
      <w:bookmarkStart w:id="6" w:name="P455"/>
      <w:bookmarkEnd w:id="6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– </w:t>
      </w:r>
      <w:r>
        <w:rPr>
          <w:rFonts w:cs="Times New Roman" w:ascii="Times New Roman" w:hAnsi="Times New Roman"/>
          <w:b/>
          <w:sz w:val="24"/>
          <w:szCs w:val="24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естоположение лесных насаждений: </w:t>
      </w:r>
      <w:r>
        <w:rPr>
          <w:b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28 выделы 12, 13, 14, 20 лесосека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0"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12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1-20T18:39:00Z</cp:lastPrinted>
  <dcterms:modified xsi:type="dcterms:W3CDTF">2020-11-20T06:40:00Z</dcterms:modified>
  <cp:revision>7</cp:revision>
  <dc:subject/>
  <dc:title/>
</cp:coreProperties>
</file>