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9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лесных насаждений № ………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   «…..» ………… 202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9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 частью 4 статьи 29.1 Лесного кодекса Российской Федерации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Быстринский муниципальный район, Быстринское лесничество, Анавгайское участковое лесничество, квартал 241 выделы 19, 24 лесосека 43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а рубки – сплошная, вид рубки – рубка спелых и перестойных лесных насажден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готовке не подлежат – источники обсеменения – примыкающая полоса леса, включающие семенные деревья (ширина полосы 30 м.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чистка мест рубок от порубочных остатков осуществляется одновременно с загото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                   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рублей_____копеек, в том числ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________ 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6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2020 года по «____» _________2021 года.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Камчатско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</w:t>
            </w:r>
            <w:r>
              <w:rPr>
                <w:color w:val="000000"/>
              </w:rPr>
              <w:t>30604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БК 848112040130200001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платежа –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717" w:leader="none"/>
        </w:tabs>
        <w:jc w:val="center"/>
        <w:rPr>
          <w:sz w:val="20"/>
        </w:rPr>
      </w:pPr>
      <w:r>
        <w:br w:type="page"/>
      </w:r>
      <w:bookmarkStart w:id="2" w:name="P263"/>
      <w:bookmarkStart w:id="3" w:name="P249"/>
      <w:bookmarkEnd w:id="2"/>
      <w:bookmarkEnd w:id="3"/>
      <w:r>
        <w:rPr>
          <w:sz w:val="20"/>
        </w:rPr>
        <w:t xml:space="preserve"> </w:t>
      </w:r>
    </w:p>
    <w:p>
      <w:pPr>
        <w:pStyle w:val="Normal"/>
        <w:ind w:left="6379" w:hanging="0"/>
        <w:rPr/>
      </w:pPr>
      <w:r>
        <w:rPr>
          <w:sz w:val="20"/>
        </w:rPr>
        <w:t>Приложение № 1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705" w:hRule="atLeast"/>
        </w:trPr>
        <w:tc>
          <w:tcPr>
            <w:tcW w:w="507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ыстрин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ыстрин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24790</wp:posOffset>
                  </wp:positionV>
                  <wp:extent cx="2769870" cy="362204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870" cy="362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вгайское участковое лесничество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241, выделы 19, 24, лесосека 43</w:t>
            </w:r>
          </w:p>
          <w:p>
            <w:pPr>
              <w:pStyle w:val="Normal"/>
              <w:tabs>
                <w:tab w:val="clear" w:pos="708"/>
                <w:tab w:val="right" w:pos="4603" w:leader="none"/>
              </w:tabs>
              <w:rPr/>
            </w:pPr>
            <w:r>
              <w:rPr/>
              <w:t>Общая площадь лесосеки 0,74 га</w:t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305</wp:posOffset>
                </wp:positionV>
                <wp:extent cx="3579495" cy="232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32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53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9-11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7-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Номер выдела-Класс возраста-Группа зап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сосека 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ыкающие стена леса с семенными деревь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. 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вязка - Твердый ориентир на местности квартальный столб </w:t>
                                  </w:r>
                                  <w:r>
                                    <w:rPr>
                                      <w:u w:val="single"/>
                                    </w:rPr>
                                    <w:t>242 24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252 2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82.8pt;mso-wrap-distance-left:0pt;mso-wrap-distance-right:9pt;mso-wrap-distance-top:0pt;mso-wrap-distance-bottom:0pt;margin-top:-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536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5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t>9-11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37-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Номер выдела-Класс возраста-Группа запа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8.9pt;margin-top:11.05pt;width:0pt;height:0pt" type="_x0000_t32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сосека 43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stroked="t" o:allowincell="t" style="position:absolute;margin-left:12.4pt;margin-top:11.5pt;width:0pt;height:0pt" type="_x0000_t32">
                                  <v:stroke color="red" weight="284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ыкающие стена леса с семенными деревьями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. 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175.05pt;margin-top:15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Привязка - Твердый ориентир на местности квартальный столб </w:t>
                            </w:r>
                            <w:r>
                              <w:rPr>
                                <w:u w:val="single"/>
                              </w:rPr>
                              <w:t>242 2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  <w:r>
                              <w:rPr/>
                              <w:t>252 2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140335</wp:posOffset>
                </wp:positionV>
                <wp:extent cx="3422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9pt;margin-top:11.0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157480</wp:posOffset>
                </wp:positionH>
                <wp:positionV relativeFrom="paragraph">
                  <wp:posOffset>146050</wp:posOffset>
                </wp:positionV>
                <wp:extent cx="3238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.4pt;margin-top:11.5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223135</wp:posOffset>
                </wp:positionH>
                <wp:positionV relativeFrom="paragraph">
                  <wp:posOffset>194310</wp:posOffset>
                </wp:positionV>
                <wp:extent cx="635" cy="2978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5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ые инструментальной съемки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3505</wp:posOffset>
                </wp:positionV>
                <wp:extent cx="2472055" cy="12141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559"/>
                              <w:gridCol w:w="1517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, м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равление румбы ли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0-1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6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95.6pt;mso-wrap-distance-left:9pt;mso-wrap-distance-right:0pt;mso-wrap-distance-top:0pt;mso-wrap-distance-bottom:0pt;margin-top:8.15pt;mso-position-vertical-relative:text;margin-left:2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559"/>
                        <w:gridCol w:w="1517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, м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румбы линий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0-1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6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4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 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«….» ……… 2020 года</w:t>
      </w:r>
    </w:p>
    <w:tbl>
      <w:tblPr>
        <w:tblW w:w="9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993"/>
        <w:gridCol w:w="1134"/>
        <w:gridCol w:w="1134"/>
        <w:gridCol w:w="1211"/>
      </w:tblGrid>
      <w:tr>
        <w:trPr/>
        <w:tc>
          <w:tcPr>
            <w:tcW w:w="3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21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3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661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636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 6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3,7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 865,7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,8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,8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5</w:t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в том числе:</w:t>
            </w:r>
          </w:p>
        </w:tc>
        <w:tc>
          <w:tcPr>
            <w:tcW w:w="645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 472,9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 936,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части, превышающей минимальный размер платы по договору купли-продажи лесных насаждений в результате применения Коэффициента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 936,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1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3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2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>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3</w:t>
      </w:r>
      <w:r>
        <w:rPr>
          <w:rFonts w:cs="Times New Roman" w:ascii="Times New Roman" w:hAnsi="Times New Roman"/>
          <w:sz w:val="14"/>
          <w:szCs w:val="14"/>
        </w:rPr>
        <w:t xml:space="preserve"> В 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5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  <w:vertAlign w:val="superscript"/>
        </w:rPr>
        <w:t xml:space="preserve">4 </w:t>
      </w:r>
      <w:r>
        <w:rPr>
          <w:rFonts w:eastAsia="Calibri" w:cs="Times New Roman" w:ascii="Times New Roman" w:hAnsi="Times New Roman"/>
          <w:sz w:val="14"/>
          <w:szCs w:val="14"/>
        </w:rPr>
        <w:t>В соответствии с п.5 ст. 76 Лесного Кодекса Российской Федерации плата по договору купли-продажи лесных насаждений устанавливается на основе начальной цены заготавливаемой древесины, определяемой как произведение минимального размера платы по договору купли-продажи лесных насаждений и коэффициента,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, защите, воспроизводству лесов (далее – Коэффициент). Коэффициент равен</w:t>
      </w:r>
      <w:r>
        <w:rPr>
          <w:rFonts w:eastAsia="Calibri" w:cs="Times New Roman" w:ascii="Times New Roman" w:hAnsi="Times New Roman"/>
          <w:b/>
          <w:sz w:val="14"/>
          <w:szCs w:val="14"/>
        </w:rPr>
        <w:t xml:space="preserve"> 5,15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b/>
          <w:sz w:val="14"/>
          <w:szCs w:val="14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22"/>
        </w:rPr>
      </w:pPr>
      <w:r>
        <w:rPr>
          <w:rFonts w:eastAsia="Calibri" w:cs="Times New Roman" w:ascii="Times New Roman" w:hAnsi="Times New Roman"/>
          <w:sz w:val="14"/>
          <w:szCs w:val="22"/>
        </w:rPr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 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br w:type="page"/>
      </w:r>
      <w:r>
        <w:rPr>
          <w:sz w:val="20"/>
        </w:rPr>
        <w:t>Приложение № 4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года</w:t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455"/>
      <w:bookmarkEnd w:id="5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…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…..»…………20….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Камчатского края</w:t>
      </w:r>
      <w:r>
        <w:rPr>
          <w:rFonts w:cs="Times New Roman" w:ascii="Times New Roman" w:hAnsi="Times New Roman"/>
          <w:sz w:val="26"/>
          <w:szCs w:val="26"/>
        </w:rPr>
        <w:t xml:space="preserve">, в лице ______________,  действующ__ на основании  ____________, и Покупатель –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Быстринский муниципальный район, Быстринское лесничество, Анавгайское участковое лесничество, квартал 241 выделы 19, 24 лесосека 43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>Характеристика и объем древесины лесных насаждений, подлежащих заготовк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………. № …………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1021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4:10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11-20T18:31:00Z</cp:lastPrinted>
  <dcterms:modified xsi:type="dcterms:W3CDTF">2020-11-20T06:32:00Z</dcterms:modified>
  <cp:revision>10</cp:revision>
  <dc:subject/>
  <dc:title/>
</cp:coreProperties>
</file>