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                                 Усть-Камчатский муниципальный район, Ключевское лесничество, Козыревское участковое лесничество, часть 1, квартал 55 выдел 26 лесосека 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семенные деревья породы ели в количестве 448 шту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укладка порубочных остатков на волоки с целью и предохранения почвы от сильного уплотнения и повреждения при трелевке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4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ское участковое лесничество, часть 1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5, выдел 26, лесосека 1</w:t>
            </w:r>
          </w:p>
          <w:p>
            <w:pPr>
              <w:pStyle w:val="Normal"/>
              <w:tabs>
                <w:tab w:val="clear" w:pos="708"/>
                <w:tab w:val="right" w:pos="4603" w:leader="none"/>
              </w:tabs>
              <w:rPr/>
            </w:pPr>
            <w:r>
              <w:rPr/>
              <w:t>Площадь лесосеки 22,41 га</w:t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  <w:drawing>
          <wp:inline distT="0" distB="0" distL="0" distR="0">
            <wp:extent cx="268859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нные инструментальной съемки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7480</wp:posOffset>
                </wp:positionV>
                <wp:extent cx="3579495" cy="2076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3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26-12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0-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лесосеки, в пределах которой осуществляется заго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вязка - квартальный столб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55/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/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63.5pt;mso-wrap-distance-left:0pt;mso-wrap-distance-right:9pt;mso-wrap-distance-top:0pt;mso-wrap-distance-bottom:0pt;margin-top:1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3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0.3pt;margin-top:11.15pt;width:0pt;height:0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26-1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30-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2.3pt;margin-top:11.05pt;width:0pt;height:0pt" type="_x0000_t32">
                                  <v:stroke color="#4472c4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лесосеки, в пределах которой осуществляется заготовка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вязка - квартальный столб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55/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/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41605</wp:posOffset>
                </wp:positionV>
                <wp:extent cx="542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3pt;margin-top:11.1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140335</wp:posOffset>
                </wp:positionV>
                <wp:extent cx="4895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3pt;margin-top:11.05pt;width:0pt;height:0pt" type="_x0000_t32">
                <v:stroke color="#4472c4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68850</wp:posOffset>
                </wp:positionH>
                <wp:positionV relativeFrom="paragraph">
                  <wp:posOffset>19685</wp:posOffset>
                </wp:positionV>
                <wp:extent cx="2472055" cy="23380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авление румбы л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З-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-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-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-3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З-4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З-9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З-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-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-9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-5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-7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ЮВ-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84.1pt;mso-wrap-distance-left:9pt;mso-wrap-distance-right:9pt;mso-wrap-distance-top:0pt;mso-wrap-distance-bottom:0pt;margin-top:1.55pt;mso-position-vertical-relative:text;margin-left:375.5pt;mso-position-horizontal-relative:page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румбы линий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З-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-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-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-3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З-4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З-9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З-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-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8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-9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-5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-7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ЮВ-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665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 24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 64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35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 241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124,3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 366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7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118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 01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52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 65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186,3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 844,70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1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44,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44,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72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43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0 493,3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5 755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5 755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4,69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озыревское участковое лесничество, часть 1, квартал 55 выдел 26 лесосека 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4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06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10-14T16:26:00Z</cp:lastPrinted>
  <dcterms:modified xsi:type="dcterms:W3CDTF">2020-11-20T06:33:00Z</dcterms:modified>
  <cp:revision>9</cp:revision>
  <dc:subject/>
  <dc:title/>
</cp:coreProperties>
</file>