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tabs>
          <w:tab w:val="clear" w:pos="708"/>
          <w:tab w:val="left" w:pos="8505" w:leader="none"/>
        </w:tabs>
        <w:ind w:left="5529" w:right="8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приказу Агентства лесного хозяйства Камчатского края                             от «    » ноября 2020 года №    - п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аукциона в электронной форме № 8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купли-продажи лесных насаждений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гентство лесного хозяйства Камчатского края (далее – Агентство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  » ноября 2020 г.                   №      - пр «О проведении аукциона в электронной форме № 8 на право заключения договора купли-продажи лесных насаждений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>право заключения договора купли-продажи лесных насаждений, расположенных на землях лесного фонда, находящихся в государственной собственности, в целях осуществления заготовки древесины</w:t>
      </w:r>
      <w:bookmarkStart w:id="0" w:name="_Hlk516666656"/>
      <w:r>
        <w:rPr>
          <w:sz w:val="26"/>
          <w:szCs w:val="26"/>
        </w:rPr>
        <w:t xml:space="preserve"> для обеспечения теплоснабжения Мильковского и Усть-Камчатского муниципальных район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ация об аукционе размещается</w:t>
      </w:r>
      <w:r>
        <w:rPr>
          <w:color w:val="000000"/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color w:val="000000"/>
          <w:sz w:val="26"/>
          <w:szCs w:val="26"/>
        </w:rPr>
        <w:t xml:space="preserve"> и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color w:val="000000"/>
          <w:sz w:val="26"/>
          <w:szCs w:val="26"/>
        </w:rPr>
        <w:t>)</w:t>
      </w:r>
      <w:bookmarkEnd w:id="0"/>
      <w:r>
        <w:rPr>
          <w:color w:val="000000"/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color w:val="000000"/>
          <w:sz w:val="26"/>
          <w:szCs w:val="26"/>
        </w:rPr>
        <w:t xml:space="preserve"> на странице Агент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Форма заявки на участие в аукционе: </w:t>
      </w:r>
      <w:r>
        <w:rPr>
          <w:color w:val="000000"/>
          <w:sz w:val="26"/>
          <w:szCs w:val="26"/>
        </w:rPr>
        <w:t>форма заявки определена в приложении № 1 к документации об аукционе в электронной форме № 8 на право заключения купли-продажи лесных насажд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color w:val="000000"/>
          <w:sz w:val="26"/>
          <w:szCs w:val="26"/>
        </w:rPr>
        <w:t>Электронная площадка РТС – тендер. Имущественные торги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7» ноября 2020 года 09 ч. 00 мин. по камчатскому времени (00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10» декабря 2020 года 24 ч. 00 мин. по камчатскому времени (15 ч. 00 мин. по московскому времени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1» декабря 2020 года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Место проведения аукциона:</w:t>
      </w:r>
      <w:r>
        <w:rPr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4» декабря 2020 г., начало 10 ч. 00 мин. по камчатскому времени (01 ч. 00 мин. по московскому времени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лесных насаждений, выставленных на аукцион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1134"/>
        <w:gridCol w:w="851"/>
        <w:gridCol w:w="709"/>
        <w:gridCol w:w="1559"/>
        <w:gridCol w:w="1134"/>
        <w:gridCol w:w="1134"/>
      </w:tblGrid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-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а (выдела)/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лесосеки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Выру-баемый запас,    куб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целях осуществления заготовки древесины для обеспечения теплоснабжения муниципальных районов 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1,7)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5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351,2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ковское – часть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(1,7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ягк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2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,9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2,30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(11)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Твердолиствен-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40,90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чальная цена предмета аукциона на право заключения договора купли-продажи лесных насаждений устанавливается в размере цены заготавливаемой древесины, равной минимальному размеру платы по договору купли-продажи лесных насаждений, в соответствии со статьей 76 Лес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цена по каждому из предметов аукциона указана в столбце «Начальная цена, руб.» таблицы «Перечень лесных насаждений, выставленных на аукци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проводится путем повышения начальной цены предмета аукциона на «шаг аукци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ичина повышения начальной цены предмета аукциона («шаг аукциона») составляет 5 % начальной цены предмета аукциона: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шаг аукциона составляет 2 117 рублей 56 копеек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2 шаг аукциона составляет 1 962 рублей 85 копеек;</w:t>
      </w:r>
    </w:p>
    <w:p>
      <w:pPr>
        <w:pStyle w:val="Style20"/>
        <w:spacing w:before="0" w:after="0"/>
        <w:ind w:firstLine="708"/>
        <w:rPr/>
      </w:pPr>
      <w:r>
        <w:rPr>
          <w:bCs/>
          <w:sz w:val="26"/>
          <w:szCs w:val="26"/>
        </w:rPr>
        <w:t>По лоту № 3 шаг аукциона составляет 319 рублей 62 копейки;</w:t>
      </w:r>
    </w:p>
    <w:p>
      <w:pPr>
        <w:pStyle w:val="Style20"/>
        <w:spacing w:before="0" w:after="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4 шаг аукциона составляет 282 рубля 10 копеек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Данный регламент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3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ка на участие в аукционе заполняется по форме, представленной</w:t>
      </w:r>
      <w:r>
        <w:rPr>
          <w:sz w:val="26"/>
          <w:szCs w:val="26"/>
        </w:rPr>
        <w:t xml:space="preserve">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https://www.rts-tender.ru/platform-rules/platform-property-sales</w:t>
        </w:r>
      </w:hyperlink>
      <w:r>
        <w:rPr>
          <w:color w:val="000000"/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http://help.rts-tender.ru/articles/list?id=694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</w:t>
      </w:r>
    </w:p>
    <w:p>
      <w:pPr>
        <w:pStyle w:val="Western"/>
        <w:shd w:fill="FFFFFF" w:val="clear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в электронной форме № 8 (купля-продажа) лот № …</w:t>
      </w: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участником аукциона, с которыми заключается договор купли-продажи лесных насаждений, засчитывается в оплату приобретаемых лесных насаж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участника аукциона                           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случае, если аукцион признан состоявшимся, победитель аукциона оплачивает превышение начальной стоимости лота по следующим реквизитам: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учатель: </w:t>
      </w:r>
      <w:r>
        <w:rPr>
          <w:bCs/>
          <w:color w:val="000000"/>
          <w:sz w:val="26"/>
          <w:szCs w:val="26"/>
        </w:rPr>
        <w:t>Агентство лесного хозяйства Камчатского края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jc w:val="both"/>
        <w:rPr/>
      </w:pPr>
      <w:r>
        <w:rPr>
          <w:bCs/>
          <w:sz w:val="26"/>
          <w:szCs w:val="26"/>
        </w:rPr>
        <w:t xml:space="preserve">(Агентство лесного хозяйства Камчатского края л/сч 04382011460),                                          р/счет </w:t>
      </w:r>
      <w:r>
        <w:rPr>
          <w:sz w:val="26"/>
          <w:szCs w:val="26"/>
        </w:rPr>
        <w:t>40101810905070010003</w:t>
      </w:r>
      <w:r>
        <w:rPr>
          <w:bCs/>
          <w:sz w:val="26"/>
          <w:szCs w:val="26"/>
        </w:rPr>
        <w:t xml:space="preserve"> Отделение Петропавловск-Камчатский 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. Петропавловск-Камчатский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4300200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0401 (Мильковское лесничество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30619402 (Ключевское лесничество)</w:t>
      </w:r>
    </w:p>
    <w:p>
      <w:pPr>
        <w:pStyle w:val="Style20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БК 8481120401302000012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значение платежа - </w:t>
      </w:r>
      <w:r>
        <w:rPr>
          <w:sz w:val="26"/>
          <w:szCs w:val="26"/>
        </w:rPr>
        <w:t>Доплата за шаг аукциона от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___________. Лот №___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ую информацию по осмотру лесных насаждений можно получить в следующей подведомственной организации Агентства: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818"/>
        <w:gridCol w:w="1170"/>
        <w:gridCol w:w="1339"/>
      </w:tblGrid>
      <w:tr>
        <w:trPr>
          <w:trHeight w:val="5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г. Елизово,</w:t>
            </w:r>
          </w:p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>
                <w:bCs/>
                <w:color w:val="000000"/>
                <w:shd w:fill="FFFFFF" w:val="clear"/>
              </w:rPr>
              <w:t>ул. Зеленая, 5</w:t>
            </w:r>
          </w:p>
          <w:p>
            <w:pPr>
              <w:pStyle w:val="Normal"/>
              <w:jc w:val="center"/>
              <w:rPr>
                <w:iCs/>
                <w:color w:val="000000"/>
                <w:shd w:fill="FFFFFF" w:val="clear"/>
              </w:rPr>
            </w:pPr>
            <w:r>
              <w:rPr>
                <w:iCs/>
                <w:color w:val="000000"/>
                <w:shd w:fill="FFFFFF" w:val="clear"/>
              </w:rPr>
              <w:t>kamchat_lesnichestva@mail.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8(41531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color w:val="3C3C3C"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раметры заготовки древесин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готовка древесины должна осуществляться в соответствии с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Лесным кодексом Российской Федерации (Федеральный закон от 04.12.2006                                № 200-ФЗ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 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 Правилами заготовки древесины и особенностями заготовки древесины в лесничествах, лесопарках, указанных в статье 23 Лесного Кодекса </w:t>
      </w:r>
      <w:r>
        <w:rPr>
          <w:color w:val="000000"/>
          <w:sz w:val="26"/>
          <w:szCs w:val="26"/>
        </w:rPr>
        <w:t xml:space="preserve">Российской Федерации, </w:t>
      </w:r>
      <w:r>
        <w:rPr>
          <w:sz w:val="26"/>
          <w:szCs w:val="26"/>
        </w:rPr>
        <w:t xml:space="preserve">утвержденными приказом </w:t>
      </w:r>
      <w:r>
        <w:rPr>
          <w:rFonts w:eastAsia="Calibri"/>
          <w:sz w:val="26"/>
          <w:szCs w:val="26"/>
        </w:rPr>
        <w:t>Минприроды России от 13.09.2016 № 474</w:t>
      </w:r>
      <w:r>
        <w:rPr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</w:t>
      </w:r>
      <w:r>
        <w:rPr>
          <w:color w:val="000000"/>
          <w:sz w:val="26"/>
          <w:szCs w:val="26"/>
        </w:rPr>
        <w:t>риказом Минприроды России от 27.06.2016 № 367 «Об утверждении Видов лесосечных работ, порядка и последовательности их проведения, Формы технологической карты лесосечных работ, Формы акта осмотра лесосеки и Порядка осмотра лесосек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граничения использования лесных ресурсов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в соответствии с действующим законодательством </w:t>
      </w:r>
      <w:r>
        <w:rPr>
          <w:color w:val="000000"/>
          <w:sz w:val="26"/>
          <w:szCs w:val="26"/>
        </w:rPr>
        <w:t xml:space="preserve">заготовка древесины </w:t>
      </w:r>
      <w:r>
        <w:rPr>
          <w:sz w:val="26"/>
          <w:szCs w:val="26"/>
        </w:rPr>
        <w:t>для обеспечения теплоснабжения Мильковского и Усть-Камчатского муниципальных район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купли-продажи лесных насаждений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купли-продажи лесных насаждений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При этом стороны подписывают договор купли-продажи лесных насаждений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купли-продажи лесных насаждений, а Агентство не вправе отказаться от заключения с единственным участником аукциона договора купли-продажи лесных насаждений по начальной цене предмета аукциона (начальной цене заготавливаемой древесин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 или единственном участнике аукциона, уклонившихся от заключения договора купли-продажи лесных насаждений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купли-продажи лесных насаждений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заключение договора купли-продажи лесных насаждений с заявителем, который сделал предпоследнее предложение о цене предмета аукциона, осуществляется в течение 30 дней со дня, следующего за днем признания победителя аукциона уклонившимся от заключения договора купли-продажи лесных насаж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Срок действия договора купли-продажи лесных насаждений не может превышать один год.</w:t>
      </w:r>
    </w:p>
    <w:p>
      <w:pPr>
        <w:pStyle w:val="ConsPlusNormal"/>
        <w:spacing w:before="6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6:21:00Z</dcterms:created>
  <dc:creator>Воропанов</dc:creator>
  <dc:description/>
  <cp:keywords/>
  <dc:language>en-US</dc:language>
  <cp:lastModifiedBy>Орлова Алла Владимировна</cp:lastModifiedBy>
  <cp:lastPrinted>2020-11-07T18:48:00Z</cp:lastPrinted>
  <dcterms:modified xsi:type="dcterms:W3CDTF">2020-11-12T03:11:00Z</dcterms:modified>
  <cp:revision>12</cp:revision>
  <dc:subject/>
  <dc:title/>
</cp:coreProperties>
</file>