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8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8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                                  Усть-Камчатский муниципальный район, Ключевское лесничество, Ключевское участковое лесничество, квартал 267 выдел 11 лесосека 3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Усть-Камчат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источники обсеменения – примыкающая полоса леса, включающие семенные деревья (ширина полосы 30 м.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комбинированными способами: в пасеках – укладкой и оставлением на перегнивание на месте рубки; на погрузочных площадках – сбор порубочных остатков в кучи и валы с оставлением их на месте для перегнивания и для подкормки диких животных в зимний период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, </w:t>
      </w:r>
      <w:r>
        <w:rPr>
          <w:rFonts w:eastAsia="Calibri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                    от 20.05.2017 № 607, </w:t>
      </w:r>
      <w:hyperlink r:id="rId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6 392 рубля 30 копеек (шесть тысяч триста девяносто два рубля 3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940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670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лесных насаждений 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    </w:t>
      </w:r>
      <w:r>
        <w:rPr>
          <w:rFonts w:cs="Times New Roman" w:ascii="Times New Roman" w:hAnsi="Times New Roman"/>
          <w:sz w:val="20"/>
        </w:rPr>
        <w:t>от «    »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-листвен-ное, Б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ложения лесных насаждений</w:t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790"/>
      </w:tblGrid>
      <w:tr>
        <w:trPr>
          <w:trHeight w:val="1151" w:hRule="atLeast"/>
        </w:trPr>
        <w:tc>
          <w:tcPr>
            <w:tcW w:w="45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ь-Камчатский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77470</wp:posOffset>
                  </wp:positionV>
                  <wp:extent cx="3351530" cy="52228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1530" cy="522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Ключе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ючевское участково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ичество </w:t>
            </w:r>
          </w:p>
        </w:tc>
        <w:tc>
          <w:tcPr>
            <w:tcW w:w="479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267, выдел 11 лесосека 3</w:t>
            </w:r>
          </w:p>
          <w:p>
            <w:pPr>
              <w:pStyle w:val="Normal"/>
              <w:rPr/>
            </w:pPr>
            <w:r>
              <w:rPr/>
              <w:t>Площадь лесосеки 15,0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3399155" cy="1680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4405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2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Номер квартала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  <w:u w:val="single"/>
                                    </w:rPr>
                                    <w:t>11-8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6"/>
                                    </w:rPr>
                                    <w:t>256-5</w:t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Номер выдела-Класс возраста-Группа запас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выдела-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Граница квартала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6"/>
                                    </w:rPr>
                                    <w:t>···········</w:t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0" w:leader="none"/>
                                    </w:tabs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раница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сосека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, 2-3, 3-4 – источники обсеменения – примыкающая полоса леса, включающие семенные деревь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5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вязка т. 0 – квартальный столб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  <w:t>266  26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6  2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32.3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4405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  <w:lang w:val="en-US" w:eastAsia="en-US"/>
                              </w:rPr>
                              <w:t>2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 xml:space="preserve">Номер квартала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квартала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  <w:u w:val="single"/>
                              </w:rPr>
                              <w:t>11-8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256-5</w:t>
                            </w:r>
                          </w:p>
                        </w:tc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Номер выдела-Класс возраста-Группа запаса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выдела-Бонитет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ID="Прямая со стрелкой 5" stroked="t" o:allowincell="t" style="position:absolute;margin-left:1.6pt;margin-top:6.1pt;width:0pt;height:0pt" type="_x0000_t32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раница квартала      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···········</w:t>
                            </w:r>
                          </w:p>
                        </w:tc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0" w:leader="none"/>
                              </w:tabs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ница выдела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stroked="t" o:allowincell="t" style="position:absolute;margin-left:8.05pt;margin-top:2.25pt;width:21.45pt;height:7.1pt;mso-wrap-style:none;v-text-anchor:middle">
                                  <v:imagedata r:id="rId33" o:detectmouseclick="t"/>
                                  <v:stroke color="#00b0f0" weight="324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есосека 3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8.9pt,10.25pt" to="29.8pt,10.25pt" ID="Прямая соединительная линия 3" stroked="t" o:allowincell="t" style="position:absolute">
                                  <v:stroke color="red" weight="158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, 2-3, 3-4 – источники обсеменения – примыкающая полоса леса, включающие семенные деревья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5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158pt;margin-top:2.1pt;width:0.05pt;height:16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Привязка т. 0 – квартальный столб   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266  267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96  2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20320</wp:posOffset>
                </wp:positionH>
                <wp:positionV relativeFrom="paragraph">
                  <wp:posOffset>77470</wp:posOffset>
                </wp:positionV>
                <wp:extent cx="391160" cy="635"/>
                <wp:effectExtent l="0" t="0" r="0" b="0"/>
                <wp:wrapNone/>
                <wp:docPr id="7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t" style="position:absolute;margin-left:1.6pt;margin-top:6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02235</wp:posOffset>
                </wp:positionH>
                <wp:positionV relativeFrom="paragraph">
                  <wp:posOffset>28575</wp:posOffset>
                </wp:positionV>
                <wp:extent cx="273050" cy="90805"/>
                <wp:effectExtent l="1905" t="2540" r="190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9072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32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8.05pt;margin-top:2.25pt;width:21.45pt;height:7.1pt;mso-wrap-style:none;v-text-anchor:middle">
                <v:imagedata r:id="rId35" o:detectmouseclick="t"/>
                <v:stroke color="#00b0f0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13030</wp:posOffset>
                </wp:positionH>
                <wp:positionV relativeFrom="paragraph">
                  <wp:posOffset>130175</wp:posOffset>
                </wp:positionV>
                <wp:extent cx="266065" cy="0"/>
                <wp:effectExtent l="0" t="8255" r="635" b="8255"/>
                <wp:wrapNone/>
                <wp:docPr id="9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25pt" to="29.8pt,10.25pt" ID="Прямая соединительная линия 3" stroked="t" o:allowincell="t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06600</wp:posOffset>
                </wp:positionH>
                <wp:positionV relativeFrom="paragraph">
                  <wp:posOffset>26670</wp:posOffset>
                </wp:positionV>
                <wp:extent cx="1270" cy="2044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8pt;margin-top:2.1pt;width:0.05pt;height:1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tabs>
          <w:tab w:val="clear" w:pos="708"/>
          <w:tab w:val="left" w:pos="817" w:leader="none"/>
        </w:tabs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88180</wp:posOffset>
                </wp:positionH>
                <wp:positionV relativeFrom="paragraph">
                  <wp:posOffset>-23495</wp:posOffset>
                </wp:positionV>
                <wp:extent cx="2229485" cy="97091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3"/>
                              <w:gridCol w:w="1417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5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анные инструментальной съёмки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№ точек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зиму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76.45pt;mso-wrap-distance-left:9pt;mso-wrap-distance-right:9pt;mso-wrap-distance-top:0pt;mso-wrap-distance-bottom:0pt;margin-top:-1.85pt;mso-position-vertical-relative:text;margin-left:353.4pt;mso-position-horizontal-relative:page">
                <v:fill opacity="0f"/>
                <v:textbox inset="0in,0in,0in,0in">
                  <w:txbxContent>
                    <w:tbl>
                      <w:tblPr>
                        <w:tblW w:w="3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3"/>
                        <w:gridCol w:w="1417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35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анные инструментальной съёмки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№ точек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зиму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1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817" w:leader="none"/>
        </w:tabs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95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в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купателя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16"/>
                <w:szCs w:val="16"/>
              </w:rPr>
              <w:t>Ф.И.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ConsPlusNonformat"/>
        <w:ind w:left="5670" w:right="1245" w:hanging="0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670" w:right="124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«      » 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 м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476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4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49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69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69,9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,4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7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92,3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392,3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3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0,9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Усть-Камчатский муниципальный район, Ключевское лесничество, Ключевское участковое лесничество, квартал 267 выдел 11 лесосека 3.</w:t>
      </w:r>
    </w:p>
    <w:p>
      <w:pPr>
        <w:pStyle w:val="Normal"/>
        <w:widowControl w:val="false"/>
        <w:autoSpaceDE w:val="false"/>
        <w:ind w:left="-284" w:firstLine="71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и объем древесины лесных насаждений, подлежащих заготовке</w:t>
      </w:r>
    </w:p>
    <w:p>
      <w:pPr>
        <w:pStyle w:val="Normal"/>
        <w:widowControl w:val="false"/>
        <w:autoSpaceDE w:val="false"/>
        <w:ind w:left="-284" w:firstLine="71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-листвен-ное, Б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77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35052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3:26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9-18T14:23:00Z</cp:lastPrinted>
  <dcterms:modified xsi:type="dcterms:W3CDTF">2020-11-12T03:30:00Z</dcterms:modified>
  <cp:revision>11</cp:revision>
  <dc:subject/>
  <dc:title/>
</cp:coreProperties>
</file>