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8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Камчатского края</w:t>
      </w:r>
      <w:r>
        <w:rPr>
          <w:sz w:val="26"/>
          <w:szCs w:val="26"/>
        </w:rPr>
        <w:t xml:space="preserve"> в лице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8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о статьями                   75-80 Лесного кодекса Российской Федерации, пунктом 1 (1) статьи 3 Закона Камчатского края от 07.10.2009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Усть-Камчатский муниципальный район, Ключевское лесничество, Ключевское участковое лесничество, квартал 267 выдел 11 лесосека 4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Цель использования приобретенной древесины – для обеспечения теплоснабжения Усть-Камчатского муниципальн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4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орма рубки – сплошная, вид рубки – рубка спелых и перестойных лесных наса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Заготовке не подлежат – источники обсеменения – примыкающая полоса леса, включающие семенные деревья (ширина полосы 30 м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 Очистка мест рубок от порубочных остатков проводится одновременно с рубкой лесных насаждений и трелевкой древесины. Очистка мест рубок осуществляется комбинированными способами: в пасеках – укладкой и оставлением на перегнивание на месте рубки; на погрузочных площадках – сбор порубочных остатков в кучи и валы с оставлением их на месте для перегнивания и для подкормки диких животных в зимний период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Российской Федерации, </w:t>
      </w:r>
      <w:r>
        <w:rPr>
          <w:rFonts w:eastAsia="Calibri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4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5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федеральный бюджет Российской Федерации составляет 5 640 рублей 90 копеек (пять тысяч шестьсот сорок рублей 90 копеек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бюджет Камчатского края составляет ________рублей ________________ 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7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3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 2020 года по «____» _________2021 год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 «Камчатские лесничеств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>ОКТМО 3061940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                                 </w:t>
            </w:r>
            <w:r>
              <w:rPr/>
              <w:t>Ф.И.О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Покупателя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P249"/>
      <w:bookmarkStart w:id="3" w:name="P249"/>
      <w:bookmarkEnd w:id="3"/>
    </w:p>
    <w:p>
      <w:pPr>
        <w:pStyle w:val="ConsPlusNormal"/>
        <w:ind w:left="5670" w:hanging="0"/>
        <w:rPr/>
      </w:pPr>
      <w:bookmarkStart w:id="4" w:name="P263"/>
      <w:bookmarkEnd w:id="4"/>
      <w:r>
        <w:rPr>
          <w:rFonts w:cs="Times New Roman" w:ascii="Times New Roman" w:hAnsi="Times New Roman"/>
          <w:sz w:val="20"/>
        </w:rPr>
        <w:t>Приложение № 1</w:t>
      </w:r>
    </w:p>
    <w:p>
      <w:pPr>
        <w:pStyle w:val="ConsPlusNormal"/>
        <w:tabs>
          <w:tab w:val="clear" w:pos="708"/>
          <w:tab w:val="left" w:pos="8789" w:leader="none"/>
        </w:tabs>
        <w:ind w:left="5670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-листвен-ное, Б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 xml:space="preserve">  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shd w:fill="FFFFFF" w:val="clear"/>
        <w:rPr/>
      </w:pPr>
      <w:r>
        <w:rPr/>
      </w:r>
      <w:bookmarkStart w:id="5" w:name="P372"/>
      <w:bookmarkStart w:id="6" w:name="P372"/>
      <w:bookmarkEnd w:id="6"/>
      <w:r>
        <w:br w:type="page"/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tabs>
          <w:tab w:val="clear" w:pos="708"/>
          <w:tab w:val="left" w:pos="8789" w:leader="none"/>
        </w:tabs>
        <w:ind w:left="5670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383"/>
      <w:bookmarkEnd w:id="7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tbl>
      <w:tblPr>
        <w:tblW w:w="9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790"/>
      </w:tblGrid>
      <w:tr>
        <w:trPr>
          <w:trHeight w:val="1151" w:hRule="atLeast"/>
        </w:trPr>
        <w:tc>
          <w:tcPr>
            <w:tcW w:w="452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830070</wp:posOffset>
                  </wp:positionH>
                  <wp:positionV relativeFrom="paragraph">
                    <wp:posOffset>174625</wp:posOffset>
                  </wp:positionV>
                  <wp:extent cx="3385185" cy="527558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5185" cy="527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Усть-Камчат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лючев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евское участково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ничество </w:t>
            </w:r>
          </w:p>
        </w:tc>
        <w:tc>
          <w:tcPr>
            <w:tcW w:w="479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267, выдел 11 лесосека 4</w:t>
            </w:r>
          </w:p>
          <w:p>
            <w:pPr>
              <w:pStyle w:val="Normal"/>
              <w:rPr/>
            </w:pPr>
            <w:r>
              <w:rPr/>
              <w:t>Площадь лесосеки 15,0 га</w:t>
            </w:r>
          </w:p>
          <w:p>
            <w:pPr>
              <w:pStyle w:val="Normal"/>
              <w:rPr/>
            </w:pPr>
            <w:r>
              <w:rPr/>
              <w:t xml:space="preserve">Масштаб 1:25 00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4615</wp:posOffset>
                </wp:positionV>
                <wp:extent cx="3403600" cy="1737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4"/>
                              <w:gridCol w:w="4346"/>
                            </w:tblGrid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5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  <w:lang w:val="en-US" w:eastAsia="en-US"/>
                                    </w:rPr>
                                    <w:t>26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770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Номер квартала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  <w:u w:val="single"/>
                                    </w:rPr>
                                    <w:t>11-8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256-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Номер выдела-Класс возраста-Группа !!!!!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выдела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Граница квартала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6"/>
                                    </w:rPr>
                                    <w:t>···········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0" w:leader="none"/>
                                    </w:tabs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есосека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, 2-3, 3-4 – источники обсеменения – примыкающая полоса леса, включающие семенные деревь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5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ивязка т. 0 – квартальный столб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266  26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6  2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136.8pt;mso-wrap-distance-left:0pt;mso-wrap-distance-right:9pt;mso-wrap-distance-top:0pt;mso-wrap-distance-bottom:0pt;margin-top: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4"/>
                        <w:gridCol w:w="4346"/>
                      </w:tblGrid>
                      <w:tr>
                        <w:trPr>
                          <w:trHeight w:val="81" w:hRule="atLeast"/>
                        </w:trPr>
                        <w:tc>
                          <w:tcPr>
                            <w:tcW w:w="5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 w:eastAsia="en-US"/>
                              </w:rPr>
                              <w:t>2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770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Номер квартала  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 квартала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  <w:u w:val="single"/>
                              </w:rPr>
                              <w:t>11-8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256-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Номер выдела-Класс возраста-Группа !!!!!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 выдела-Бонитет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Прямая со стрелкой 5" stroked="t" o:allowincell="t" style="position:absolute;margin-left:1.6pt;margin-top:6.1pt;width:0pt;height:0pt" type="_x0000_t32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Граница квартала      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···········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0" w:leader="none"/>
                              </w:tabs>
                              <w:ind w:right="-108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rect id="shape_0" stroked="t" o:allowincell="t" style="position:absolute;margin-left:8.35pt;margin-top:2.35pt;width:21.45pt;height:7.1pt;mso-wrap-style:none;v-text-anchor:middle">
                                  <v:imagedata r:id="rId33" o:detectmouseclick="t"/>
                                  <v:stroke color="#00b0f0" weight="324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сосека 4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line id="shape_0" from="10.7pt,9.15pt" to="24.15pt,9.15pt" ID="Прямая соединительная линия 3" stroked="t" o:allowincell="t" style="position:absolute">
                                  <v:stroke color="red" weight="158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, 2-3, 3-4 – источники обсеменения – примыкающая полоса леса, включающие семенные деревья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5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shape id="shape_0" stroked="t" o:allowincell="t" style="position:absolute;margin-left:157.6pt;margin-top:1.85pt;width:0.05pt;height:17.1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Привязка т. 0 – квартальный столб   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266  267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96  2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20320</wp:posOffset>
                </wp:positionH>
                <wp:positionV relativeFrom="paragraph">
                  <wp:posOffset>77470</wp:posOffset>
                </wp:positionV>
                <wp:extent cx="391160" cy="635"/>
                <wp:effectExtent l="0" t="0" r="0" b="0"/>
                <wp:wrapNone/>
                <wp:docPr id="7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t" style="position:absolute;margin-left:1.6pt;margin-top:6.1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06045</wp:posOffset>
                </wp:positionH>
                <wp:positionV relativeFrom="paragraph">
                  <wp:posOffset>29845</wp:posOffset>
                </wp:positionV>
                <wp:extent cx="273050" cy="90805"/>
                <wp:effectExtent l="1905" t="2540" r="190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9072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8.35pt;margin-top:2.35pt;width:21.45pt;height:7.1pt;mso-wrap-style:none;v-text-anchor:middle">
                <v:imagedata r:id="rId35" o:detectmouseclick="t"/>
                <v:stroke color="#00b0f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35890</wp:posOffset>
                </wp:positionH>
                <wp:positionV relativeFrom="paragraph">
                  <wp:posOffset>116205</wp:posOffset>
                </wp:positionV>
                <wp:extent cx="171450" cy="0"/>
                <wp:effectExtent l="0" t="8255" r="0" b="8255"/>
                <wp:wrapNone/>
                <wp:docPr id="9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9.15pt" to="24.15pt,9.15pt" ID="Прямая соединительная линия 3" stroked="t" o:allowincell="t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001520</wp:posOffset>
                </wp:positionH>
                <wp:positionV relativeFrom="paragraph">
                  <wp:posOffset>23495</wp:posOffset>
                </wp:positionV>
                <wp:extent cx="1270" cy="21780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7.6pt;margin-top:1.85pt;width:0.05pt;height:17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tabs>
          <w:tab w:val="clear" w:pos="708"/>
          <w:tab w:val="left" w:pos="817" w:leader="none"/>
        </w:tabs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88180</wp:posOffset>
                </wp:positionH>
                <wp:positionV relativeFrom="paragraph">
                  <wp:posOffset>-23495</wp:posOffset>
                </wp:positionV>
                <wp:extent cx="2229485" cy="97091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3"/>
                              <w:gridCol w:w="1417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5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анные инструментальной съёмки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№ точек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зиму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стояние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76.45pt;mso-wrap-distance-left:9pt;mso-wrap-distance-right:9pt;mso-wrap-distance-top:0pt;mso-wrap-distance-bottom:0pt;margin-top:-1.85pt;mso-position-vertical-relative:text;margin-left:353.4pt;mso-position-horizontal-relative:page">
                <v:fill opacity="0f"/>
                <v:textbox inset="0in,0in,0in,0in">
                  <w:txbxContent>
                    <w:tbl>
                      <w:tblPr>
                        <w:tblW w:w="35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3"/>
                        <w:gridCol w:w="1417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35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анные инструментальной съёмки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№ точек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зиму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тояние, м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1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817" w:leader="none"/>
        </w:tabs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nformat"/>
        <w:ind w:left="5670" w:hanging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tabs>
          <w:tab w:val="clear" w:pos="708"/>
          <w:tab w:val="left" w:pos="8789" w:leader="none"/>
        </w:tabs>
        <w:ind w:left="5670" w:right="1275" w:hanging="0"/>
        <w:jc w:val="both"/>
        <w:rPr>
          <w:rFonts w:ascii="Times New Roman" w:hAnsi="Times New Roman" w:cs="Times New Roman"/>
          <w:sz w:val="20"/>
        </w:rPr>
      </w:pPr>
      <w:bookmarkStart w:id="8" w:name="P425"/>
      <w:bookmarkEnd w:id="8"/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«      »              2020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953"/>
        <w:gridCol w:w="1010"/>
        <w:gridCol w:w="933"/>
        <w:gridCol w:w="1116"/>
        <w:gridCol w:w="1116"/>
        <w:gridCol w:w="1155"/>
      </w:tblGrid>
      <w:tr>
        <w:trPr>
          <w:trHeight w:val="199" w:hRule="atLeast"/>
        </w:trPr>
        <w:tc>
          <w:tcPr>
            <w:tcW w:w="3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89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 м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 м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 м</w:t>
            </w:r>
          </w:p>
        </w:tc>
        <w:tc>
          <w:tcPr>
            <w:tcW w:w="115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>
          <w:trHeight w:val="476" w:hRule="atLeast"/>
        </w:trPr>
        <w:tc>
          <w:tcPr>
            <w:tcW w:w="3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99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604,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604,9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,0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4</w:t>
            </w:r>
          </w:p>
        </w:tc>
      </w:tr>
      <w:tr>
        <w:trPr>
          <w:trHeight w:val="398" w:hRule="atLeast"/>
        </w:trPr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640,90</w:t>
            </w:r>
          </w:p>
        </w:tc>
      </w:tr>
      <w:tr>
        <w:trPr>
          <w:trHeight w:val="383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  <w:tr>
        <w:trPr>
          <w:trHeight w:val="79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640,90</w:t>
            </w:r>
          </w:p>
        </w:tc>
      </w:tr>
      <w:tr>
        <w:trPr>
          <w:trHeight w:val="781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*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3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 xml:space="preserve">** 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и в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0,9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ConsPlusNormal"/>
        <w:tabs>
          <w:tab w:val="clear" w:pos="708"/>
          <w:tab w:val="left" w:pos="8789" w:leader="none"/>
        </w:tabs>
        <w:ind w:left="5670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tabs>
          <w:tab w:val="clear" w:pos="708"/>
          <w:tab w:val="left" w:pos="8789" w:leader="none"/>
        </w:tabs>
        <w:ind w:left="5670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9" w:name="P455"/>
      <w:bookmarkEnd w:id="9"/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…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…..»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284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Камчатского края</w:t>
      </w:r>
      <w:r>
        <w:rPr>
          <w:rFonts w:cs="Times New Roman" w:ascii="Times New Roman" w:hAnsi="Times New Roman"/>
          <w:sz w:val="26"/>
          <w:szCs w:val="26"/>
        </w:rPr>
        <w:t>, в лице ______________, действующ__ на основании  ____________, и Покупатель – 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Усть-Камчатский муниципальный район, Ключевское лесничество, Ключевское участковое лесничество, квартал 267 выдел 11 лесосека 4.</w:t>
      </w:r>
    </w:p>
    <w:p>
      <w:pPr>
        <w:pStyle w:val="Normal"/>
        <w:widowControl w:val="false"/>
        <w:autoSpaceDE w:val="fals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и объем древесины лесных насаждений, подлежащих заготовке</w:t>
      </w:r>
    </w:p>
    <w:p>
      <w:pPr>
        <w:pStyle w:val="Normal"/>
        <w:widowControl w:val="false"/>
        <w:autoSpaceDE w:val="false"/>
        <w:ind w:left="-284" w:firstLine="71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-листвен-ное, Б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4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«        »                   2020 года №       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/>
      </w:pPr>
      <w:r>
        <w:rPr>
          <w:sz w:val="20"/>
          <w:szCs w:val="20"/>
        </w:rPr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35052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Ф.И.О.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 xml:space="preserve">        Ф.И.О.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Ф.И.О.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23:26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9-18T14:23:00Z</cp:lastPrinted>
  <dcterms:modified xsi:type="dcterms:W3CDTF">2020-11-12T03:28:00Z</dcterms:modified>
  <cp:revision>8</cp:revision>
  <dc:subject/>
  <dc:title/>
</cp:coreProperties>
</file>