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8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8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Мильковское лесничество, Мильковское участковое лесничество - часть 1, квартал 16 выделы 1, 7 лесосека 3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Мильков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рубка спелых и перестойных лесных наса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аготовке не подлежат – деревья с отпускных ступеней толщины:                                Л менее 24 см, Бб менее 20 см, Ос менее 20 с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комбинированными способами: в пасеках – укладкой и оставлением на перегнивание на месте рубки; на погрузочных площадках – сбор порубочных остатков в кучи и валы с оставлением их на месте для перегнивания и для подкормки диких животных в зимний период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, </w:t>
      </w:r>
      <w:r>
        <w:rPr>
          <w:rFonts w:eastAsia="Calibri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           от 13.09.2016 № 474,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39 256 рублей 90 копеек (тридцать девять тысяч двести пятьдесят шесть рублей 9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0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670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купли-продажи лесных насаждений 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    </w:t>
      </w:r>
      <w:r>
        <w:rPr>
          <w:rFonts w:cs="Times New Roman" w:ascii="Times New Roman" w:hAnsi="Times New Roman"/>
          <w:sz w:val="20"/>
        </w:rPr>
        <w:t>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л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6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л.</w:t>
            </w:r>
          </w:p>
          <w:p>
            <w:pPr>
              <w:pStyle w:val="Normal"/>
              <w:spacing w:lineRule="atLeast" w:line="20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-листвен-ное, 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,8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.ч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кспл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34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103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103" w:right="1275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к договору купли-продажи </w:t>
      </w:r>
    </w:p>
    <w:p>
      <w:pPr>
        <w:pStyle w:val="ConsPlusNormal"/>
        <w:tabs>
          <w:tab w:val="clear" w:pos="708"/>
          <w:tab w:val="left" w:pos="8789" w:leader="none"/>
        </w:tabs>
        <w:ind w:left="5103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лесных насаждений </w:t>
      </w:r>
    </w:p>
    <w:p>
      <w:pPr>
        <w:pStyle w:val="ConsPlusNormal"/>
        <w:tabs>
          <w:tab w:val="clear" w:pos="708"/>
          <w:tab w:val="left" w:pos="8789" w:leader="none"/>
        </w:tabs>
        <w:ind w:left="5103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    </w:t>
      </w:r>
      <w:r>
        <w:rPr>
          <w:rFonts w:cs="Times New Roman" w:ascii="Times New Roman" w:hAnsi="Times New Roman"/>
          <w:sz w:val="20"/>
        </w:rPr>
        <w:t>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/>
      </w:pPr>
      <w:r>
        <w:rPr/>
        <w:t>расположения лесных насаждений</w:t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790"/>
      </w:tblGrid>
      <w:tr>
        <w:trPr>
          <w:trHeight w:val="1151" w:hRule="atLeast"/>
        </w:trPr>
        <w:tc>
          <w:tcPr>
            <w:tcW w:w="45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льковское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лько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ьковское участково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ество – часть 1</w:t>
            </w:r>
          </w:p>
        </w:tc>
        <w:tc>
          <w:tcPr>
            <w:tcW w:w="479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16, выделы 1, 7 лесосека 3</w:t>
            </w:r>
          </w:p>
          <w:p>
            <w:pPr>
              <w:pStyle w:val="Normal"/>
              <w:rPr/>
            </w:pPr>
            <w:r>
              <w:rPr/>
              <w:t>Площадь лесосеки 17,8 га</w:t>
            </w:r>
          </w:p>
          <w:p>
            <w:pPr>
              <w:pStyle w:val="Normal"/>
              <w:rPr/>
            </w:pPr>
            <w:r>
              <w:rPr/>
              <w:t>Экспл. площадь 17,0 га</w:t>
            </w:r>
          </w:p>
          <w:p>
            <w:pPr>
              <w:pStyle w:val="Normal"/>
              <w:rPr/>
            </w:pPr>
            <w:r>
              <w:rPr/>
              <w:t xml:space="preserve">Масштаб 1:25 0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  <w:drawing>
          <wp:inline distT="0" distB="0" distL="0" distR="0">
            <wp:extent cx="5137150" cy="38385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8859" t="22612" r="13176" b="40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6703060</wp:posOffset>
                </wp:positionV>
                <wp:extent cx="2679065" cy="2233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23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2268"/>
                              <w:gridCol w:w="1134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2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нные инструментальной съем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мб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стояние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3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-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З-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В-8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-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В-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ЮЗ-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Естественная границ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прогалин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-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Естественная границ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 прогалин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75.85pt;mso-wrap-distance-left:9.05pt;mso-wrap-distance-right:0pt;mso-wrap-distance-top:0pt;mso-wrap-distance-bottom:0pt;margin-top:527.8pt;mso-position-vertical-relative:page;margin-left:26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2268"/>
                        <w:gridCol w:w="1134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42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нные инструментальной съемки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№№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умб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тояние, м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3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15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3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-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З-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6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-8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-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В-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3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-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ЮЗ-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9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Естественная границ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прогалин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-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Естественная границ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прогалин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6888480</wp:posOffset>
                </wp:positionV>
                <wp:extent cx="3308985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4378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ы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-10-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"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-4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Номер выдела – Класс возраста – Группа запас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выдела – 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ы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  <w:t xml:space="preserve">Граница лесосе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0"/>
                                    </w:rPr>
                                    <w:t xml:space="preserve">Привязка </w:t>
                                  </w: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  <w:t xml:space="preserve">т.0 пересечение квартальных визиров </w:t>
                                  </w: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  <w:u w:val="single"/>
                                    </w:rPr>
                                    <w:t>15/1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  <w:t xml:space="preserve">2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841.9pt;mso-wrap-distance-left:0pt;mso-wrap-distance-right:9.05pt;mso-wrap-distance-top:0pt;mso-wrap-distance-bottom:0pt;margin-top:542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4378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5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5.4pt;margin-top:401.15pt;width:0pt;height:0pt" type="_x0000_t32">
                                  <v:stroke color="black" weight="2232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.6pt;margin-top:8.2pt;width:0pt;height:0pt" type="_x0000_t32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ы квартала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-10-3</w:t>
                            </w:r>
                          </w:p>
                          <w:p>
                            <w:pPr>
                              <w:pStyle w:val="Normal"/>
                              <w:ind w:left="-11" w:right="-107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-4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Номер выдела – Класс возраста – Группа запас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ощадь выдела – Бонитет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ы выдела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.4pt;margin-top:397.75pt;width:12.7pt;height:3.95pt;mso-wrap-style:none;v-text-anchor:middle">
                                  <v:fill o:detectmouseclick="t" type="solid" color2="black"/>
                                  <v:stroke color="red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6pt;margin-top:8pt;width:0pt;height:0pt" type="_x0000_t32">
                                  <v:stroke color="red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  <w:t xml:space="preserve">Граница лесосеки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0"/>
                              </w:rPr>
                              <w:t xml:space="preserve">Привязка </w:t>
                            </w: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  <w:t xml:space="preserve">т.0 пересечение квартальных визиров </w:t>
                            </w:r>
                            <w:r>
                              <w:rPr>
                                <w:rFonts w:cs="Courier New"/>
                                <w:sz w:val="20"/>
                                <w:szCs w:val="20"/>
                                <w:u w:val="single"/>
                              </w:rPr>
                              <w:t>15/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  <w:t xml:space="preserve">2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5094605</wp:posOffset>
                </wp:positionV>
                <wp:extent cx="304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.4pt;margin-top:401.1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71120</wp:posOffset>
                </wp:positionH>
                <wp:positionV relativeFrom="paragraph">
                  <wp:posOffset>104140</wp:posOffset>
                </wp:positionV>
                <wp:extent cx="3048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.6pt;margin-top:8.2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5051425</wp:posOffset>
                </wp:positionV>
                <wp:extent cx="161925" cy="50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4pt;margin-top:397.75pt;width:12.7pt;height:3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101600</wp:posOffset>
                </wp:positionV>
                <wp:extent cx="3022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pt;margin-top:8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528" w:leader="none"/>
        </w:tabs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p>
      <w:pPr>
        <w:pStyle w:val="Normal"/>
        <w:ind w:left="5954" w:hanging="0"/>
        <w:rPr>
          <w:vanish/>
        </w:rPr>
      </w:pPr>
      <w:r>
        <w:rPr>
          <w:vanish/>
        </w:rPr>
      </w:r>
      <w:r>
        <w:br w:type="page"/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 м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 м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 м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476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 660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233,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5,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 339,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687,7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 026,9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9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14,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418,4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3,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116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975,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091,6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3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8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8,4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9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34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256,9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 256,9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0,9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581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812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-284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left="-284" w:firstLine="71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Мильковское лесничество, Мильковское участковое лесничество - часть 1, квартал 16 выделы 1, 7 лесосека 3.</w:t>
      </w:r>
    </w:p>
    <w:p>
      <w:pPr>
        <w:pStyle w:val="Normal"/>
        <w:widowControl w:val="false"/>
        <w:autoSpaceDE w:val="false"/>
        <w:ind w:left="-284" w:firstLine="71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Характеристика и объем древесины лесных насаждений, подлежащих заготовке</w:t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>
          <w:trHeight w:val="19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>
          <w:trHeight w:val="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9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  <w:p>
            <w:pPr>
              <w:pStyle w:val="ConsPlusNormal"/>
              <w:spacing w:lineRule="atLeast" w:line="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</w:t>
            </w:r>
          </w:p>
          <w:p>
            <w:pPr>
              <w:pStyle w:val="ConsPlusNormal"/>
              <w:spacing w:lineRule="atLeast" w:line="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л.</w:t>
            </w:r>
          </w:p>
          <w:p>
            <w:pPr>
              <w:pStyle w:val="ConsPlusNormal"/>
              <w:spacing w:lineRule="atLeast" w:line="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6</w:t>
            </w:r>
          </w:p>
          <w:p>
            <w:pPr>
              <w:pStyle w:val="ConsPlusNormal"/>
              <w:spacing w:lineRule="atLeast" w:line="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</w:t>
            </w:r>
          </w:p>
          <w:p>
            <w:pPr>
              <w:pStyle w:val="ConsPlusNormal"/>
              <w:spacing w:lineRule="atLeast" w:line="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л.</w:t>
            </w:r>
          </w:p>
          <w:p>
            <w:pPr>
              <w:pStyle w:val="Normal"/>
              <w:spacing w:lineRule="atLeast" w:line="6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-листвен-ное, 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7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,8</w:t>
            </w:r>
          </w:p>
          <w:p>
            <w:pPr>
              <w:pStyle w:val="ConsPlusNormal"/>
              <w:spacing w:lineRule="atLeast" w:line="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.ч.</w:t>
            </w:r>
          </w:p>
          <w:p>
            <w:pPr>
              <w:pStyle w:val="ConsPlusNormal"/>
              <w:spacing w:lineRule="atLeast" w:line="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кспл.</w:t>
            </w:r>
          </w:p>
          <w:p>
            <w:pPr>
              <w:pStyle w:val="ConsPlusNormal"/>
              <w:spacing w:lineRule="atLeast" w:line="6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34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>
          <w:trHeight w:val="194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</w:tr>
      <w:tr>
        <w:trPr>
          <w:trHeight w:val="30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60"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6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«        »              2020 года №          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>
          <w:sz w:val="20"/>
          <w:szCs w:val="20"/>
        </w:rPr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23368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8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Ф.И.О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.И.О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23:26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9-18T14:23:00Z</cp:lastPrinted>
  <dcterms:modified xsi:type="dcterms:W3CDTF">2020-11-16T01:58:00Z</dcterms:modified>
  <cp:revision>10</cp:revision>
  <dc:subject/>
  <dc:title/>
</cp:coreProperties>
</file>