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октября 2020 г. №    - пр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1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01» октября 2020 года               № 668-пр «О принятии решения о проведении аукциона № 14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№ 14 на право заключения договора аренды лесного участка (далее – Аукцион)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4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1» октябр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0» ноября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3» ноября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24» ноября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ые участки, выставленные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851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к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2:1886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21,47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116,07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4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участков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ых участк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ых участков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ых участках, предоставленных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При этом стороны подписывают договор аренды лесного участка в течение 30 дней со дня, следующего за днем признания победителя аукциона уклонившимся от заключения договора аренды</w:t>
      </w:r>
      <w:r>
        <w:rPr>
          <w:rFonts w:eastAsia="Calibri"/>
          <w:sz w:val="26"/>
          <w:szCs w:val="26"/>
          <w:lang w:eastAsia="en-US"/>
        </w:rPr>
        <w:t xml:space="preserve">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Western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платеж должен быть осуществлен в течение 30 дней с даты подписания акта приема-передачи лесного участк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альнейши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договора аренды лесного участка приведен в приложении № 3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14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14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14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12:00Z</dcterms:created>
  <dc:creator>Воропанов</dc:creator>
  <dc:description/>
  <cp:keywords/>
  <dc:language>en-US</dc:language>
  <cp:lastModifiedBy>Орлова Алла Владимировна</cp:lastModifiedBy>
  <cp:lastPrinted>2020-08-27T09:53:00Z</cp:lastPrinted>
  <dcterms:modified xsi:type="dcterms:W3CDTF">2020-10-20T00:10:00Z</dcterms:modified>
  <cp:revision>8</cp:revision>
  <dc:subject/>
  <dc:title/>
</cp:coreProperties>
</file>