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октября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15» сентября 2020 года               № 619-пр «О принятии решения о проведении аукциона № 13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3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3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ок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2» но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но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6» но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ые участки, выставленные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ч.,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2:1887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03,5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павловское (б. Козель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0:4298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4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540,18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107,62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3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участков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ых участков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аренды лесного участка в течение 30 дней со дня, следующего за днем признания победителя аукциона уклонившимся от заключения договора аренды</w:t>
      </w:r>
      <w:r>
        <w:rPr>
          <w:rFonts w:eastAsia="Calibri"/>
          <w:sz w:val="26"/>
          <w:szCs w:val="26"/>
          <w:lang w:eastAsia="en-US"/>
        </w:rPr>
        <w:t xml:space="preserve">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Western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платеж должен быть осуществлен в течение 30 дней с даты подписания акта приема-передачи лесного участк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альнейши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ы договоров аренды лесных участков приведены в приложении №№ 3-4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3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3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5:00Z</dcterms:created>
  <dc:creator>Воропанов</dc:creator>
  <dc:description/>
  <cp:keywords/>
  <dc:language>en-US</dc:language>
  <cp:lastModifiedBy>Орлова Алла Владимировна</cp:lastModifiedBy>
  <cp:lastPrinted>2020-08-27T09:53:00Z</cp:lastPrinted>
  <dcterms:modified xsi:type="dcterms:W3CDTF">2020-10-11T21:25:00Z</dcterms:modified>
  <cp:revision>12</cp:revision>
  <dc:subject/>
  <dc:title/>
</cp:coreProperties>
</file>