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7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 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7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елей и (или) деревьев других хвойных пород для новогодних праздников в соответствии с частью 4.1 статьи 32 Лесного кодекса Российской Федерации, статьей 4 Закона Камчатского края от 07.10.2009            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bookmarkStart w:id="0" w:name="P83"/>
      <w:bookmarkEnd w:id="0"/>
      <w:r>
        <w:rPr>
          <w:sz w:val="26"/>
          <w:szCs w:val="26"/>
        </w:rPr>
        <w:t xml:space="preserve">2. 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Атласовское участковое лесничество, квартал 68 выделы 10, 17 лесосека 2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количество заготавливаемых елей и (или) деревьев других хвойных пород для новогодних праздников указываются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Условия заготовки елей и (или) деревьев других хвойных пород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новогодних праздник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заготовка елей и (или) деревьев других хвойных пород для новогодних праздник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Заготовке не подлежат – деревья породы ели с диаметром ствола более 10 см на высоте 1,3 метра от земли и диаметром пня более 14 см и других хвойных пор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Вывоз елей и (или) деревьев других хвойных пород для новогодних праздников осуществляется одновременно с заготовкой в срок по 31 декабря                   2020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чистка лесосеки от порубочных остатков осуществляется одновременно с заготовкой древесины следующим способом: укладка и оставление на перегнивание на месте рубки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готовка елей и (или) деревьев других хвойных пород для новогодних праздник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существляется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                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_рублей_____копеек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– 3 627 рублей 30 копеек (три тысячи шестьсот двадцать семь рублей 3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Права и обязанности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ле завершения Покупателем работ по заготовке елей и (или) деревьев других хвойных пород для новогодних праздников проводить осмотр лесосе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ечение 5 дней после поступления оплаты по настоящему Договору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на счет Продавца в соответствии с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разделом III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елей и (или) деревьев других хвойных пород для новогодних праздников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соблюдать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вывоз елей и (или) деревьев других хвойных пород для новогодних праздников в срок, установленный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настоящего Договора,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водить лесовосстановительные работы за свой счет, если при осуществлении заготовки елей и (или) деревьев других хвойных пород для новогодних праздников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после завершения работ по </w:t>
      </w:r>
      <w:r>
        <w:rPr>
          <w:rFonts w:eastAsia="Calibri" w:cs="Times New Roman" w:ascii="Times New Roman" w:hAnsi="Times New Roman"/>
          <w:sz w:val="26"/>
          <w:szCs w:val="26"/>
        </w:rPr>
        <w:t>заготовки елей и (или) деревьев других хвойных пород для новогодних праздников</w:t>
      </w:r>
      <w:r>
        <w:rPr>
          <w:rFonts w:cs="Times New Roman" w:ascii="Times New Roman" w:hAnsi="Times New Roman"/>
          <w:sz w:val="26"/>
          <w:szCs w:val="26"/>
        </w:rPr>
        <w:t xml:space="preserve">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</w:t>
      </w:r>
      <w:r>
        <w:rPr>
          <w:rFonts w:eastAsia="Calibri" w:cs="Times New Roman" w:ascii="Times New Roman" w:hAnsi="Times New Roman"/>
          <w:sz w:val="26"/>
          <w:szCs w:val="26"/>
        </w:rPr>
        <w:t>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правилами заготовки и сбора недревесных лесных ресурсов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оставление не вывезенной в установленный срок (включая предоставленные отсрочки) елей и (или) деревьев других хвойных пород для новогодних праздников в местах заготовки - 7-кратная стоимость не вывезенной в срок елей и (или) деревьев других хвойных пород для новогодних праздников, определенная по ставкам платы за единицу объема лесных ресурсов, установленным Постановлением Правительством Российской Федерац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 22.05.2007 N 310 «О ставках платы за единицу объема лесных ресурсов и ставках платы за единицу площади лесного участка, находящегося в федеральной собственности»</w:t>
      </w:r>
      <w:r>
        <w:rPr>
          <w:rFonts w:cs="Times New Roman" w:ascii="Times New Roman" w:hAnsi="Times New Roman"/>
          <w:sz w:val="26"/>
          <w:szCs w:val="26"/>
        </w:rPr>
        <w:t xml:space="preserve">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Изменение и расторжение настоящего Договора осуществляются в соответствии с Гражданским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left="57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left="57" w:firstLine="539"/>
        <w:jc w:val="both"/>
        <w:rPr/>
      </w:pPr>
      <w:r>
        <w:rPr>
          <w:sz w:val="26"/>
          <w:szCs w:val="26"/>
        </w:rPr>
        <w:t xml:space="preserve">21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__» _______ 2020 года по «31» декабря 2020 год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купатель извещен о том, что количественные и качественные характеристики заготовленных елей и (или) деревьев других хвойных пород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Продавец и Покупатель не несут ответственности за неисполнение или ненадлежащее исполнение своих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екращение срока действия настоящего Договора не освобождает стороны                            от исполнения обязательств по не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Настоящий Договор составлен в трех экземплярах, по одному для каждой из сторон и один для лесничества, на территории которого производится загото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Приложения к настоящему Договору являются его неотъемлемыми частями.</w:t>
      </w:r>
      <w:bookmarkStart w:id="1" w:name="P235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40101810100000010001 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3002001 </w:t>
            </w:r>
          </w:p>
          <w:p>
            <w:pPr>
              <w:pStyle w:val="Normal"/>
              <w:jc w:val="both"/>
              <w:rPr/>
            </w:pPr>
            <w:r>
              <w:rPr/>
              <w:t>КБК 84811204013020000120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уководитель Агентства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u w:val="single"/>
              </w:rPr>
            </w:pPr>
            <w:r>
              <w:rPr>
                <w:u w:val="single"/>
              </w:rPr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2" w:name="P249"/>
      <w:bookmarkStart w:id="3" w:name="P249"/>
      <w:bookmarkEnd w:id="3"/>
      <w:r>
        <w:br w:type="page"/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    2020 года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 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2 (лист 1)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</w:t>
      </w:r>
      <w:r>
        <w:rPr>
          <w:rFonts w:cs="Times New Roman" w:ascii="Times New Roman" w:hAnsi="Times New Roman"/>
          <w:szCs w:val="22"/>
        </w:rPr>
        <w:t>от «      »   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тласовское леснич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тласовское участковое лесничество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68 выделы 10, 17 лесосека 2</w:t>
            </w:r>
          </w:p>
          <w:p>
            <w:pPr>
              <w:pStyle w:val="Normal"/>
              <w:rPr/>
            </w:pPr>
            <w:r>
              <w:rPr/>
              <w:t>Площадь лесосеки 2,5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8050" cy="195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958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348234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455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17-4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-5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лесосеки, в пределах которой осуществляется загот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1.65pt;mso-wrap-distance-left:9pt;mso-wrap-distance-right:9pt;mso-wrap-distance-top:0pt;mso-wrap-distance-bottom:0pt;margin-top:-0.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455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17-4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-5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9.35pt;margin-top:10pt;width:0pt;height:0pt" type="_x0000_t32">
                                  <v:stroke color="red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лесосеки, в пределах которой осуществляется загот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127000</wp:posOffset>
                </wp:positionV>
                <wp:extent cx="254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35pt;margin-top:10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2 (лист 2)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тласовское леснич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тласовское участковое лесничество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68 выделы 10, 17 лесосека 2</w:t>
            </w:r>
          </w:p>
          <w:p>
            <w:pPr>
              <w:pStyle w:val="Normal"/>
              <w:rPr/>
            </w:pPr>
            <w:r>
              <w:rPr/>
              <w:t>Площадь лесосеки 2,5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10 000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89430</wp:posOffset>
            </wp:positionH>
            <wp:positionV relativeFrom="paragraph">
              <wp:posOffset>-80645</wp:posOffset>
            </wp:positionV>
            <wp:extent cx="2869565" cy="19526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522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3482340" cy="13747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455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оротные точки границ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чка привязки – квартальный столб 54/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/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108.25pt;mso-wrap-distance-left:9pt;mso-wrap-distance-right:9pt;mso-wrap-distance-top:0pt;mso-wrap-distance-bottom:0pt;margin-top:-0.1pt;mso-position-vertical-relative:text;margin-left:9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455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5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 id="shape_0" stroked="t" o:allowincell="t" style="position:absolute;margin-left:9.5pt;margin-top:10.9pt;width:0pt;height:0pt" type="_x0000_t32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9.65pt;margin-top:6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лесосеки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оротные точки границ лесосеки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чка привязки – квартальный столб 54/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7/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20650</wp:posOffset>
                </wp:positionH>
                <wp:positionV relativeFrom="paragraph">
                  <wp:posOffset>138430</wp:posOffset>
                </wp:positionV>
                <wp:extent cx="254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5pt;margin-top:10.9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122555</wp:posOffset>
                </wp:positionH>
                <wp:positionV relativeFrom="paragraph">
                  <wp:posOffset>78740</wp:posOffset>
                </wp:positionV>
                <wp:extent cx="254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6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Б Р И С         О Т В О Д А</w:t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38555</wp:posOffset>
            </wp:positionH>
            <wp:positionV relativeFrom="paragraph">
              <wp:posOffset>27940</wp:posOffset>
            </wp:positionV>
            <wp:extent cx="4029075" cy="12452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13923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bookmarkStart w:id="5" w:name="P425"/>
      <w:bookmarkEnd w:id="5"/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</w:t>
      </w:r>
      <w:r>
        <w:rPr>
          <w:rFonts w:cs="Times New Roman" w:ascii="Times New Roman" w:hAnsi="Times New Roman"/>
          <w:szCs w:val="22"/>
        </w:rPr>
        <w:t>от «      »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«      »                2020 год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44"/>
      </w:tblGrid>
      <w:tr>
        <w:trPr>
          <w:trHeight w:val="36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древесных лесных ресур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 для новогодних праздников</w:t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</w:tr>
      <w:tr>
        <w:trPr>
          <w:trHeight w:val="11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 за единицу объема недревесных лесных ресурсов (рублей/шт.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(Утверждены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ых участков, находящихся в федеральной собственности»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ндексации ставок платы за единицу объема лесных ресурсов</w:t>
            </w:r>
            <w:r>
              <w:rPr>
                <w:spacing w:val="-4"/>
                <w:sz w:val="22"/>
                <w:szCs w:val="22"/>
              </w:rPr>
              <w:t xml:space="preserve"> (Постановление Правительства Российской Федерации                     от 11.11.2017 № 1363 «</w:t>
            </w:r>
            <w:r>
              <w:rPr>
                <w:rFonts w:eastAsia="Calibri"/>
                <w:sz w:val="22"/>
                <w:szCs w:val="22"/>
              </w:rPr>
              <w:t>О коэффициентах к ставкам платы за единицу объема лесных ресурсов и ставкам платы за единицу площади лесного участка, находящегося в федеральной собственности»</w:t>
            </w:r>
            <w:r>
              <w:rPr>
                <w:spacing w:val="-4"/>
                <w:sz w:val="22"/>
                <w:szCs w:val="22"/>
              </w:rPr>
              <w:t>) в 2020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27,30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превышения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лата по договору (руб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284"/>
        <w:rPr/>
      </w:pPr>
      <w:r>
        <w:rPr>
          <w:rFonts w:cs="Times New Roman" w:ascii="Times New Roman" w:hAnsi="Times New Roman"/>
          <w:szCs w:val="22"/>
        </w:rPr>
        <w:t>Приложение № 4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</w:t>
      </w:r>
      <w:r>
        <w:rPr>
          <w:rFonts w:cs="Times New Roman" w:ascii="Times New Roman" w:hAnsi="Times New Roman"/>
          <w:szCs w:val="22"/>
        </w:rPr>
        <w:t>от «      »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455"/>
      <w:bookmarkEnd w:id="6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20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 действующ__ на основании  ____________, и Покупатель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____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Атласовское участковое лесничество, квартал 68 выделы 10, 17 лесосека 2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 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ab/>
        <w:tab/>
        <w:t>Приня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6863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39BA201404D757A678963EC7B192F729802980C0891BDF6614496E3872C6C99A43247B2D04C660009BFFD0FFAA92F045911145C8DF4B5350w9DDE" TargetMode="External"/><Relationship Id="rId11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2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3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4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5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6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7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8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9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20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1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2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3" Type="http://schemas.openxmlformats.org/officeDocument/2006/relationships/hyperlink" Target="consultantplus://offline/ref=E00153FB1988F2503C2FC1A45775DA81D1B712DCFE0B7EBCC0D27B98DEt2L2W" TargetMode="External"/><Relationship Id="rId24" Type="http://schemas.openxmlformats.org/officeDocument/2006/relationships/hyperlink" Target="consultantplus://offline/ref=E00153FB1988F2503C2FC1A45775DA81D1B813D9FC087EBCC0D27B98DE226DC6F15D18F62FF20317tCL2W" TargetMode="External"/><Relationship Id="rId25" Type="http://schemas.openxmlformats.org/officeDocument/2006/relationships/hyperlink" Target="consultantplus://offline/ref=E00153FB1988F2503C2FC1A45775DA81D1B813D9FC087EBCC0D27B98DE226DC6F15D18F62FF20216tCL8W" TargetMode="External"/><Relationship Id="rId26" Type="http://schemas.openxmlformats.org/officeDocument/2006/relationships/hyperlink" Target="consultantplus://offline/ref=E00153FB1988F2503C2FC1A45775DA81D1B813D9FC087EBCC0D27B98DE226DC6F15D18F62FF20317tCL2W" TargetMode="External"/><Relationship Id="rId27" Type="http://schemas.openxmlformats.org/officeDocument/2006/relationships/hyperlink" Target="consultantplus://offline/ref=E00153FB1988F2503C2FC1A45775DA81D1B813D9FC087EBCC0D27B98DE226DC6F15D18F62FF20216tCL8W" TargetMode="External"/><Relationship Id="rId28" Type="http://schemas.openxmlformats.org/officeDocument/2006/relationships/hyperlink" Target="consultantplus://offline/ref=E00153FB1988F2503C2FC1A45775DA81D1B712DCFE0B7EBCC0D27B98DEt2L2W" TargetMode="External"/><Relationship Id="rId29" Type="http://schemas.openxmlformats.org/officeDocument/2006/relationships/hyperlink" Target="consultantplus://offline/ref=E00153FB1988F2503C2FC1A45775DA81D1B813D9FC087EBCC0D27B98DEt2L2W" TargetMode="External"/><Relationship Id="rId30" Type="http://schemas.openxmlformats.org/officeDocument/2006/relationships/hyperlink" Target="consultantplus://offline/ref=600C45ED928A79B1E58F3FB37A6AF3AD5346421713A2DD7F918D04C32E905D50EDF898914BCA97A7N3tAE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4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19-09-23T17:31:00Z</cp:lastPrinted>
  <dcterms:modified xsi:type="dcterms:W3CDTF">2020-10-09T03:41:00Z</dcterms:modified>
  <cp:revision>27</cp:revision>
  <dc:subject/>
  <dc:title/>
</cp:coreProperties>
</file>