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7</w:t>
      </w:r>
    </w:p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договора </w:t>
      </w:r>
    </w:p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пли-продажи лесных насаждений 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Петропавловск-Камчатский                                             «__» ___________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в лице           _____________,  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ConsPlusNormal"/>
        <w:ind w:left="10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7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елей и (или) деревьев других хвойных пород для новогодних праздников в соответствии с частью 4.1 статьи 32 Лесного кодекса Российской Федерации, статьей 4 Закона Камчатского края от 07.10.2009                № 307 «Об установлении исключительных случаев заготовки древесины, елей и (или) деревьев других хвойных пород на основании договора купли-продажи лесных насаждений в Камчатском крае»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bookmarkStart w:id="0" w:name="P83"/>
      <w:bookmarkEnd w:id="0"/>
      <w:r>
        <w:rPr>
          <w:sz w:val="26"/>
          <w:szCs w:val="26"/>
        </w:rPr>
        <w:t xml:space="preserve">2. 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Елизовский муниципальный район, Елизовское лесничество, Петропавловское участковое лесничество (б. Авачинское), квартал 288 выдел 24 лесосека 5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3. Характеристика и количество заготавливаемых елей и (или) деревьев других хвойных пород для новогодних праздников указываются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II. Условия заготовки елей и (или) деревьев других хвойных пород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новогодних праздников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Форма рубки – выборочная, вид рубки – заготовка елей и (или) деревьев других хвойных пород для новогодних праздник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Заготовке не подлежат – более трех веток с куста и деревья других хвойных пород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Вывоз елей и (или) деревьев других хвойных пород для новогодних праздников осуществляется одновременно с заготовкой в срок по 31 декабря                   2020 год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Очистка лесосеки от порубочных остатков осуществляется одновременно с заготовкой древесины следующим способом: укладка и оставление на перегнивание на месте рубки.</w:t>
      </w:r>
    </w:p>
    <w:p>
      <w:pPr>
        <w:pStyle w:val="ConsPlusNonformat"/>
        <w:spacing w:before="6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Заготовка елей и (или) деревьев других хвойных пород для новогодних праздников</w:t>
      </w:r>
      <w:r>
        <w:rPr>
          <w:rFonts w:eastAsia="Calibri" w:cs="Times New Roman" w:ascii="Times New Roman" w:hAnsi="Times New Roman"/>
          <w:sz w:val="26"/>
          <w:szCs w:val="26"/>
        </w:rPr>
        <w:t xml:space="preserve"> осуществляется в соответствии </w:t>
      </w:r>
      <w:r>
        <w:rPr>
          <w:rFonts w:cs="Times New Roman" w:ascii="Times New Roman" w:hAnsi="Times New Roman"/>
          <w:sz w:val="26"/>
          <w:szCs w:val="26"/>
        </w:rPr>
        <w:t xml:space="preserve">с условиями настоящего Договора, требованиями Лес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составляет________рублей_____копеек, в том числ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 в федеральный бюджет Российской Федерации – 24 182 рубля 00 копеек (двадцать четыре тысячи сто восемьдесят два рубля 00 копеек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бюджет Камчатского края ________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сле завершения Покупателем работ по заготовке елей и (или) деревьев других хвойных пород для новогодних праздников проводить осмотр лесосек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в течение 5 дней после поступления оплаты по настоящему Договору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на счет Продавца в соответствии с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разделом III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елей и (или) деревьев других хвойных пород для новогодних праздников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соблюдать </w:t>
      </w:r>
      <w:hyperlink r:id="rId11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2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№ 325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беспечить вывоз елей и (или) деревьев других хвойных пород для новогодних праздников в срок, установленный настоящим Договоро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)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унктом 8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настоящего Договора, в соответствии с </w:t>
      </w:r>
      <w:hyperlink r:id="rId1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9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20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1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2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проводить лесовосстановительные работы за свой счет, если при осуществлении заготовки елей и (или) деревьев других хвойных пород для новогодних праздников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) после завершения работ по </w:t>
      </w:r>
      <w:r>
        <w:rPr>
          <w:rFonts w:eastAsia="Calibri" w:cs="Times New Roman" w:ascii="Times New Roman" w:hAnsi="Times New Roman"/>
          <w:sz w:val="26"/>
          <w:szCs w:val="26"/>
        </w:rPr>
        <w:t>заготовки елей и (или) деревьев других хвойных пород для новогодних праздников</w:t>
      </w:r>
      <w:r>
        <w:rPr>
          <w:rFonts w:cs="Times New Roman" w:ascii="Times New Roman" w:hAnsi="Times New Roman"/>
          <w:sz w:val="26"/>
          <w:szCs w:val="26"/>
        </w:rPr>
        <w:t xml:space="preserve">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) </w:t>
      </w:r>
      <w:r>
        <w:rPr>
          <w:rFonts w:eastAsia="Calibri" w:cs="Times New Roman" w:ascii="Times New Roman" w:hAnsi="Times New Roman"/>
          <w:sz w:val="26"/>
          <w:szCs w:val="26"/>
        </w:rPr>
        <w:t>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правилами заготовки и сбора недревесных лесных ресурсов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за оставление не вывезенной в установленный срок (включая предоставленные отсрочки) елей и (или) деревьев других хвойных пород для новогодних праздников в местах заготовки - 7-кратная стоимость не вывезенной в срок елей и (или) деревьев других хвойных пород для новогодних праздников, определенная по ставкам платы за единицу объема лесных ресурсов, установленным Постановлением Правительством Российской Федерации</w:t>
      </w:r>
      <w:r>
        <w:rPr>
          <w:rFonts w:eastAsia="Calibri" w:cs="Times New Roman" w:ascii="Times New Roman" w:hAnsi="Times New Roman"/>
          <w:sz w:val="26"/>
          <w:szCs w:val="26"/>
        </w:rPr>
        <w:t xml:space="preserve"> от 22.05.2007 N 310 «О ставках платы за единицу объема лесных ресурсов и ставках платы за единицу площади лесного участка, находящегося в федеральной собственности»</w:t>
      </w:r>
      <w:r>
        <w:rPr>
          <w:rFonts w:cs="Times New Roman" w:ascii="Times New Roman" w:hAnsi="Times New Roman"/>
          <w:sz w:val="26"/>
          <w:szCs w:val="26"/>
        </w:rPr>
        <w:t xml:space="preserve">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left="57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ind w:left="57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left="57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left="57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 Изменение и расторжение настоящего Договора осуществляются в соответствии с Гражданским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left="57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left="57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left="57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1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ind w:left="57"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7"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ind w:left="57"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7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2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__» _______ 2020 года по «31» декабря 2020 года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Покупатель извещен о том, что количественные и качественные характеристики заготовленных елей и (или) деревьев других хвойных пород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 Продавец и Покупатель не несут ответственности за неисполнение или ненадлежащее исполнение своих обязательств по настоящему Договору, если оно явилось следствием обстоятельств непреодолимой сил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 Настоящий Договор составлен в трех экземплярах, по одному для каждой из сторон и один для лесничества, на территории которого производится заготов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Приложения к настоящему Договору являются его неотъемлемыми частями.</w:t>
      </w:r>
      <w:bookmarkStart w:id="1" w:name="P235"/>
      <w:bookmarkEnd w:id="1"/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120" w:after="0"/>
        <w:jc w:val="center"/>
        <w:rPr/>
      </w:pPr>
      <w:r>
        <w:rPr/>
        <w:t>IX. Реквизиты сторон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и охраны         животного мира Камчатского края</w:t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>ОКТМО 306071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40101810100000010001 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043002001 </w:t>
            </w:r>
          </w:p>
          <w:p>
            <w:pPr>
              <w:pStyle w:val="Normal"/>
              <w:jc w:val="both"/>
              <w:rPr/>
            </w:pPr>
            <w:r>
              <w:rPr/>
              <w:t>КБК 84811204013020000120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уководитель Агентства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5" w:hanging="0"/>
              <w:rPr>
                <w:u w:val="single"/>
              </w:rPr>
            </w:pPr>
            <w:r>
              <w:rPr>
                <w:u w:val="single"/>
              </w:rPr>
              <w:t xml:space="preserve">____________________ 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5" w:hanging="0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.П.</w:t>
            </w:r>
          </w:p>
        </w:tc>
      </w:tr>
    </w:tbl>
    <w:p>
      <w:pPr>
        <w:pStyle w:val="Normal"/>
        <w:spacing w:before="120" w:after="0"/>
        <w:rPr/>
      </w:pPr>
      <w:r>
        <w:rPr/>
      </w:r>
      <w:bookmarkStart w:id="2" w:name="P249"/>
      <w:bookmarkStart w:id="3" w:name="P249"/>
      <w:bookmarkEnd w:id="3"/>
      <w:r>
        <w:br w:type="page"/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1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есных насаждений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Cs w:val="22"/>
        </w:rPr>
        <w:t xml:space="preserve">№       </w:t>
      </w:r>
      <w:r>
        <w:rPr>
          <w:rFonts w:cs="Times New Roman" w:ascii="Times New Roman" w:hAnsi="Times New Roman"/>
          <w:szCs w:val="22"/>
        </w:rPr>
        <w:t>от «      »          2020 года</w:t>
      </w:r>
    </w:p>
    <w:p>
      <w:pPr>
        <w:pStyle w:val="Normal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количество заготавливаемых елей и (или) деревьев других хвойных пород для новогодних праздник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1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7"/>
        <w:gridCol w:w="1082"/>
        <w:gridCol w:w="1082"/>
        <w:gridCol w:w="811"/>
        <w:gridCol w:w="947"/>
        <w:gridCol w:w="947"/>
        <w:gridCol w:w="947"/>
        <w:gridCol w:w="947"/>
        <w:gridCol w:w="1332"/>
        <w:gridCol w:w="912"/>
      </w:tblGrid>
      <w:tr>
        <w:trPr>
          <w:trHeight w:val="598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6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, штук</w:t>
            </w:r>
          </w:p>
        </w:tc>
      </w:tr>
      <w:tr>
        <w:trPr>
          <w:trHeight w:val="409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 (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-2 (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-3 (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-4 (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ыше 4,1 (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>
          <w:trHeight w:val="4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 000 </w:t>
            </w:r>
          </w:p>
        </w:tc>
      </w:tr>
      <w:tr>
        <w:trPr>
          <w:trHeight w:val="4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0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/>
      </w:pPr>
      <w:r>
        <w:rPr>
          <w:sz w:val="22"/>
          <w:szCs w:val="22"/>
        </w:rPr>
        <w:t>Приложение № 2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есных насаждений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Cs w:val="22"/>
        </w:rPr>
        <w:t xml:space="preserve">№      </w:t>
      </w:r>
      <w:r>
        <w:rPr>
          <w:rFonts w:cs="Times New Roman" w:ascii="Times New Roman" w:hAnsi="Times New Roman"/>
          <w:szCs w:val="22"/>
        </w:rPr>
        <w:t>от «  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383"/>
      <w:bookmarkEnd w:id="4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1422" w:hRule="atLeast"/>
        </w:trPr>
        <w:tc>
          <w:tcPr>
            <w:tcW w:w="478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Елизовский муниципальный район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Елизовское лесничество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тропавловское участков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есничество (б. Авачинское)</w:t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560830</wp:posOffset>
                  </wp:positionH>
                  <wp:positionV relativeFrom="paragraph">
                    <wp:posOffset>160655</wp:posOffset>
                  </wp:positionV>
                  <wp:extent cx="3583940" cy="49510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6" r="1029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3940" cy="495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2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288 выдел 24 лесосека 5</w:t>
            </w:r>
          </w:p>
          <w:p>
            <w:pPr>
              <w:pStyle w:val="Normal"/>
              <w:rPr/>
            </w:pPr>
            <w:r>
              <w:rPr/>
              <w:t>Площадь лесосеки 25,0 г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Масштаб 1:5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>
          <w:sz w:val="22"/>
          <w:szCs w:val="22"/>
        </w:rPr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6680</wp:posOffset>
                </wp:positionV>
                <wp:extent cx="4241800" cy="1224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8"/>
                              <w:gridCol w:w="5382"/>
                            </w:tblGrid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6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ница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ер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ер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ница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ница лесосеки, в пределах которой осуществляется загот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т.1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вердый ориентир на местности (разветвление дорог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96.4pt;mso-wrap-distance-left:9pt;mso-wrap-distance-right:9pt;mso-wrap-distance-top:0pt;mso-wrap-distance-bottom:0pt;margin-top:8.4pt;mso-position-vertical-relative:text;margin-left:6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8"/>
                        <w:gridCol w:w="5382"/>
                      </w:tblGrid>
                      <w:tr>
                        <w:trPr>
                          <w:trHeight w:val="183" w:hRule="atLeast"/>
                        </w:trPr>
                        <w:tc>
                          <w:tcPr>
                            <w:tcW w:w="6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4.7pt;margin-top:6.25pt;width:0pt;height:0pt" type="_x0000_t32">
                                  <v:stroke color="black" weight="2232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ница квартала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5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мер квартала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мер выдела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4.6pt;margin-top:5.8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ница выдела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stroked="t" o:allowincell="t" style="position:absolute;margin-left:7.8pt;margin-top:7.65pt;width:30.95pt;height:9.4pt;mso-wrap-style:none;v-text-anchor:middle">
                                  <v:imagedata r:id="rId32" o:detectmouseclick="t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5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ница лесосеки, в пределах которой осуществляется заготовка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т.1</w:t>
                            </w:r>
                          </w:p>
                        </w:tc>
                        <w:tc>
                          <w:tcPr>
                            <w:tcW w:w="5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вердый ориентир на местности (разветвление дорог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6">
                <wp:simplePos x="0" y="0"/>
                <wp:positionH relativeFrom="column">
                  <wp:posOffset>186690</wp:posOffset>
                </wp:positionH>
                <wp:positionV relativeFrom="paragraph">
                  <wp:posOffset>79375</wp:posOffset>
                </wp:positionV>
                <wp:extent cx="3048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4.7pt;margin-top:6.25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185420</wp:posOffset>
                </wp:positionH>
                <wp:positionV relativeFrom="paragraph">
                  <wp:posOffset>74295</wp:posOffset>
                </wp:positionV>
                <wp:extent cx="304800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4.6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99060</wp:posOffset>
                </wp:positionH>
                <wp:positionV relativeFrom="paragraph">
                  <wp:posOffset>97155</wp:posOffset>
                </wp:positionV>
                <wp:extent cx="393700" cy="12001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19880"/>
                        </a:xfrm>
                        <a:prstGeom prst="rect">
                          <a:avLst/>
                        </a:prstGeom>
                        <a:blipFill rotWithShape="0">
                          <a:blip r:embed="rId3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7.8pt;margin-top:7.65pt;width:30.95pt;height:9.4pt;mso-wrap-style:none;v-text-anchor:middle">
                <v:imagedata r:id="rId34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А Б Р И С    О Т В О Д А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(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Номера |   Румбы  линий     |   Румбы  линий      |  Длина,м  |             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точек  |(ориентирование по  |(ориентирование по   |           |   Тип линии 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       |ИСТИННОМУ меридиану)|МАГНИТН.  меридиану) |           |             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--------------------------------------------------------------------------------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1-2    |СВ: 3°52'55.8"      | СЗ:11°47'4.2"       | 274.28    | Линия привязки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2-3    |СЗ: 59°40'52"       | СЗ:75°20'52"        | 53.5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3-4    |ЮВ: 42°36'50.6"     | ЮВ:58°16'50.6"      | 31.3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4-5    |ЮВ: 81°21'41.2"     | СВ:82°58'18.8"      | 30  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5-6    |СВ: 87°40'7.6"      | СВ:72°0'7.6"        | 61.5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6-7    |СВ: 86°16'15"       | СВ:70°36'15"        | 61.5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7-8    |ЮВ: 80°49'11.1"     | СВ:83°30'48.9"      | 40.7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8-9    |ЮВ: 68°40'59.1"     | ЮВ:84°20'59.1"      | 52.3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9-10   |ЮВ: 78°4'0.6"       | СВ:86°15'59.4"      | 41.1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10-11  |СВ: 86°1'27.1"      | СВ:70°21'27.1"      | 36.1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11-12  |СВ: 77°49'45.5"     | СВ:62°9'45.5"       | 99.6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12-13  |СВ: 65°8'16"        | СВ:49°28'16"        | 60.7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13-14  |СЗ: 1°41'11.6"      | СЗ:17°21'11.6"      | 72  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14-15  |СЗ: 12°7'45.3"      | СЗ:27°47'45.3"      | 30.2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15-16  |СЗ: 44°39'15"       | СЗ:60°19'15"        | 21.1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16-17  |СЗ: 72°0'33.7"      | СЗ:87°40'33.7"      | 53.4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17-18  |СЗ: 78°49'50.8"     | ЮЗ:85°30'9.2"       | 144.5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18-19  |СЗ: 70°29'2.9"      | СЗ:86°9'2.9"        | 62.9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19-20  |СЗ: 49°18'46.5"     | СЗ:64°58'46.5"      | 39.1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20-21  |СЗ: 33°43'42"       | СЗ:49°23'42"        | 45.7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21-22  |СЗ: 20°15'56.5"     | СЗ:35°55'56.5"      | 103.9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22-23  |СЗ: 32°25'32.7"     | СЗ:48°5'32.7"       | 94.8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23-24  |СЗ: 37°34'28.1"     | СЗ:53°14'28.1"      | 83.3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24-25  |СЗ: 28°59'56.3"     | СЗ:44°39'56.3"      | 48  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25-26  |СЗ: 9°26'30.6"      | СЗ:25°6'30.6"       | 128.7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26-27  |ЮЗ: 90°0'0"         | ЮЗ:74°19'60"        | 10.6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27-28  |СЗ: 85°6'40.4"      | ЮЗ:79°13'19.6"      | 82.1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28-29  |ЮЗ: 18°7'4.6"       | ЮЗ:2°27'4.6"        | 152 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29-30  |ЮЗ: 21°34'3.5"      | ЮЗ:5°54'3.5"        | 97.9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30-31  |ЮЗ: 22°18'45.5"     | ЮЗ:6°38'45.5"       | 139.4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31-32  |ЮЗ: 43°14'43.5"     | ЮЗ:27°34'43.5"      | 98.8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32-33  |ЮЗ: 20°27'9.2"      | ЮЗ:4°47'9.2"        | 18.1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33-34  |ЮВ: 13°56'27.7"     | ЮВ:29°36'27.7"      | 17.5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34-35  |ЮВ: 36°8'32.4"      | ЮВ:51°48'32.4"      | 18  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35-36  |ЮВ: 74°42'14.1"     | СВ:89°37'45.9"      | 41.7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36-37  |ЮВ: 79°12'36.3"     | СВ:85°7'23.7"       | 66.8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37-38  |ЮВ: 69°57'8.7"      | ЮВ:85°37'8.7"       | 74.4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38-39  |ЮВ: 52°54'19.7"     | ЮВ:68°34'19.7"      | 66.3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| 39-2   |ЮВ: 43°42'51.4"     | ЮВ:59°22'51.4"      | 28.4      | Линия отвода  |</w:t>
      </w:r>
    </w:p>
    <w:p>
      <w:pPr>
        <w:pStyle w:val="Normal"/>
        <w:widowControl w:val="false"/>
        <w:autoSpaceDE w:val="false"/>
        <w:jc w:val="center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--------------------------------------------------------------------------------</w:t>
      </w:r>
      <w:r>
        <w:br w:type="page"/>
      </w:r>
    </w:p>
    <w:p>
      <w:pPr>
        <w:pStyle w:val="ConsPlusNonformat"/>
        <w:ind w:firstLine="637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bookmarkStart w:id="5" w:name="P425"/>
      <w:bookmarkEnd w:id="5"/>
      <w:r>
        <w:rPr>
          <w:rFonts w:cs="Times New Roman" w:ascii="Times New Roman" w:hAnsi="Times New Roman"/>
          <w:szCs w:val="22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есных насаждений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Cs w:val="22"/>
        </w:rPr>
        <w:t xml:space="preserve">№         </w:t>
      </w:r>
      <w:r>
        <w:rPr>
          <w:rFonts w:cs="Times New Roman" w:ascii="Times New Roman" w:hAnsi="Times New Roman"/>
          <w:szCs w:val="22"/>
        </w:rPr>
        <w:t>от «      »            2020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ты по договору купли-продаж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№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«      »                2020 года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444"/>
      </w:tblGrid>
      <w:tr>
        <w:trPr>
          <w:trHeight w:val="36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едревесных лесных ресурс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 для новогодних праздников</w:t>
            </w:r>
          </w:p>
        </w:tc>
      </w:tr>
      <w:tr>
        <w:trPr>
          <w:trHeight w:val="13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0</w:t>
            </w:r>
          </w:p>
        </w:tc>
      </w:tr>
      <w:tr>
        <w:trPr>
          <w:trHeight w:val="117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платы за единицу объема недревесных лесных ресурсов (рублей/шт.)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  <w:lang w:val="en-US" w:eastAsia="en-US"/>
              </w:rPr>
              <w:t>(Утверждены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ых участков, находящихся в федеральной собственности»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5</w:t>
            </w:r>
          </w:p>
        </w:tc>
      </w:tr>
      <w:tr>
        <w:trPr>
          <w:trHeight w:val="3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индексации ставок платы за единицу объема лесных ресурсов</w:t>
            </w:r>
            <w:r>
              <w:rPr>
                <w:spacing w:val="-4"/>
                <w:sz w:val="22"/>
                <w:szCs w:val="22"/>
              </w:rPr>
              <w:t xml:space="preserve"> (Постановление Правительства Российской Федерации                     от 11.11.2017 № 1363 «</w:t>
            </w:r>
            <w:r>
              <w:rPr>
                <w:rFonts w:eastAsia="Calibri"/>
                <w:sz w:val="22"/>
                <w:szCs w:val="22"/>
              </w:rPr>
              <w:t>О коэффициентах к ставкам платы за единицу объема лесных ресурсов и ставкам платы за единицу площади лесного участка, находящегося в федеральной собственности»</w:t>
            </w:r>
            <w:r>
              <w:rPr>
                <w:spacing w:val="-4"/>
                <w:sz w:val="22"/>
                <w:szCs w:val="22"/>
              </w:rPr>
              <w:t>) в 2020 год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</w:tc>
      </w:tr>
      <w:tr>
        <w:trPr>
          <w:trHeight w:val="3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лата по договору (руб.) </w:t>
            </w:r>
            <w:r>
              <w:rPr>
                <w:sz w:val="22"/>
                <w:szCs w:val="22"/>
              </w:rPr>
              <w:t>в части минимального размер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182,00</w:t>
            </w:r>
          </w:p>
        </w:tc>
      </w:tr>
      <w:tr>
        <w:trPr>
          <w:trHeight w:val="3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та по договору (руб.) </w:t>
            </w:r>
            <w:r>
              <w:rPr>
                <w:sz w:val="22"/>
                <w:szCs w:val="22"/>
              </w:rPr>
              <w:t>в части превышения минимального размер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>
          <w:trHeight w:val="3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 плата по договору (руб.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rmal"/>
        <w:ind w:left="6663" w:hanging="284"/>
        <w:rPr/>
      </w:pPr>
      <w:r>
        <w:rPr>
          <w:rFonts w:cs="Times New Roman" w:ascii="Times New Roman" w:hAnsi="Times New Roman"/>
          <w:szCs w:val="22"/>
        </w:rPr>
        <w:t>Приложение № 4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есных насаждений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Cs w:val="22"/>
        </w:rPr>
        <w:t xml:space="preserve">№         </w:t>
      </w:r>
      <w:r>
        <w:rPr>
          <w:rFonts w:cs="Times New Roman" w:ascii="Times New Roman" w:hAnsi="Times New Roman"/>
          <w:szCs w:val="22"/>
        </w:rPr>
        <w:t>от «      »           2020 года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455"/>
      <w:bookmarkEnd w:id="6"/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»_______________20____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 – </w:t>
      </w:r>
      <w:r>
        <w:rPr>
          <w:rFonts w:cs="Times New Roman" w:ascii="Times New Roman" w:hAnsi="Times New Roman"/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rFonts w:cs="Times New Roman" w:ascii="Times New Roman" w:hAnsi="Times New Roman"/>
          <w:sz w:val="26"/>
          <w:szCs w:val="26"/>
        </w:rPr>
        <w:t>, в лице ______________,  действующ__ на основании  ____________, и Покупатель –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____________________________</w:t>
      </w:r>
      <w:r>
        <w:rPr>
          <w:rFonts w:cs="Times New Roman" w:ascii="Times New Roman" w:hAnsi="Times New Roman"/>
          <w:sz w:val="26"/>
          <w:szCs w:val="26"/>
        </w:rPr>
        <w:t>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____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Елизовский муниципальный район, Елизовское лесничество, Петропавловское участковое лесничество (б. Авачинское), квартал 288 выдел 24 лесосека 5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и количество заготавливаемых елей и (или) деревьев других хвойных пород для новогодних праздников</w:t>
      </w:r>
    </w:p>
    <w:tbl>
      <w:tblPr>
        <w:tblW w:w="1001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7"/>
        <w:gridCol w:w="1082"/>
        <w:gridCol w:w="1082"/>
        <w:gridCol w:w="811"/>
        <w:gridCol w:w="947"/>
        <w:gridCol w:w="947"/>
        <w:gridCol w:w="947"/>
        <w:gridCol w:w="947"/>
        <w:gridCol w:w="1332"/>
        <w:gridCol w:w="912"/>
      </w:tblGrid>
      <w:tr>
        <w:trPr>
          <w:trHeight w:val="598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6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, штук</w:t>
            </w:r>
          </w:p>
        </w:tc>
      </w:tr>
      <w:tr>
        <w:trPr>
          <w:trHeight w:val="409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 (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-2 (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-3 (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-4 (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ыше 4,1 (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>
          <w:trHeight w:val="4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 000 </w:t>
            </w:r>
          </w:p>
        </w:tc>
      </w:tr>
      <w:tr>
        <w:trPr>
          <w:trHeight w:val="4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0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л:     </w:t>
        <w:tab/>
        <w:tab/>
        <w:tab/>
        <w:tab/>
        <w:tab/>
        <w:tab/>
        <w:t>Приня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12180" cy="46863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Ф.И.О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3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Ф.И.О.</w:t>
                        <w:tab/>
                        <w:tab/>
                        <w:tab/>
                        <w:tab/>
                        <w:tab/>
                        <w:tab/>
                        <w:tab/>
                        <w:t>Ф.И.О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2832"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39BA201404D757A678963EC7B192F729802980C0891BDF6614496E3872C6C99A43247B2D04C660009BFFD0FFAA92F045911145C8DF4B5350w9DDE" TargetMode="External"/><Relationship Id="rId11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2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3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4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5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6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7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8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9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20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1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2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3" Type="http://schemas.openxmlformats.org/officeDocument/2006/relationships/hyperlink" Target="consultantplus://offline/ref=E00153FB1988F2503C2FC1A45775DA81D1B712DCFE0B7EBCC0D27B98DEt2L2W" TargetMode="External"/><Relationship Id="rId24" Type="http://schemas.openxmlformats.org/officeDocument/2006/relationships/hyperlink" Target="consultantplus://offline/ref=E00153FB1988F2503C2FC1A45775DA81D1B813D9FC087EBCC0D27B98DE226DC6F15D18F62FF20317tCL2W" TargetMode="External"/><Relationship Id="rId25" Type="http://schemas.openxmlformats.org/officeDocument/2006/relationships/hyperlink" Target="consultantplus://offline/ref=E00153FB1988F2503C2FC1A45775DA81D1B813D9FC087EBCC0D27B98DE226DC6F15D18F62FF20216tCL8W" TargetMode="External"/><Relationship Id="rId26" Type="http://schemas.openxmlformats.org/officeDocument/2006/relationships/hyperlink" Target="consultantplus://offline/ref=E00153FB1988F2503C2FC1A45775DA81D1B813D9FC087EBCC0D27B98DE226DC6F15D18F62FF20317tCL2W" TargetMode="External"/><Relationship Id="rId27" Type="http://schemas.openxmlformats.org/officeDocument/2006/relationships/hyperlink" Target="consultantplus://offline/ref=E00153FB1988F2503C2FC1A45775DA81D1B813D9FC087EBCC0D27B98DE226DC6F15D18F62FF20216tCL8W" TargetMode="External"/><Relationship Id="rId28" Type="http://schemas.openxmlformats.org/officeDocument/2006/relationships/hyperlink" Target="consultantplus://offline/ref=E00153FB1988F2503C2FC1A45775DA81D1B712DCFE0B7EBCC0D27B98DEt2L2W" TargetMode="External"/><Relationship Id="rId29" Type="http://schemas.openxmlformats.org/officeDocument/2006/relationships/hyperlink" Target="consultantplus://offline/ref=E00153FB1988F2503C2FC1A45775DA81D1B813D9FC087EBCC0D27B98DEt2L2W" TargetMode="External"/><Relationship Id="rId30" Type="http://schemas.openxmlformats.org/officeDocument/2006/relationships/hyperlink" Target="consultantplus://offline/ref=600C45ED928A79B1E58F3FB37A6AF3AD5346421713A2DD7F918D04C32E905D50EDF898914BCA97A7N3tAE" TargetMode="External"/><Relationship Id="rId31" Type="http://schemas.openxmlformats.org/officeDocument/2006/relationships/image" Target="media/image1.jpe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6:14:00Z</dcterms:created>
  <dc:creator>Бедрицкий Марат Станиславович</dc:creator>
  <dc:description/>
  <cp:keywords/>
  <dc:language>en-US</dc:language>
  <cp:lastModifiedBy>Орлова Алла Владимировна</cp:lastModifiedBy>
  <cp:lastPrinted>2019-09-25T15:15:00Z</cp:lastPrinted>
  <dcterms:modified xsi:type="dcterms:W3CDTF">2020-10-09T03:50:00Z</dcterms:modified>
  <cp:revision>8</cp:revision>
  <dc:subject/>
  <dc:title/>
</cp:coreProperties>
</file>