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7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лесных насаждений</w:t>
      </w:r>
    </w:p>
    <w:p>
      <w:pPr>
        <w:pStyle w:val="ConsPlus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 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7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елей и (или) деревьев других хвойных пород для новогодних праздников в соответствии с частью 4.1 статьи 32 Лесного кодекса Российской Федерации, статьей 4 Закона Камчатского края от 07.10.2009              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bookmarkStart w:id="0" w:name="P83"/>
      <w:bookmarkEnd w:id="0"/>
      <w:r>
        <w:rPr>
          <w:sz w:val="26"/>
          <w:szCs w:val="26"/>
        </w:rPr>
        <w:t xml:space="preserve">2. 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озыревское участковое лесничество, часть 1, квартал 52 выдел 20 лесосека 1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количество заготавливаемых елей и (или) деревьев других хвойных пород для новогодних праздников указываются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Условия заготовки елей и (или) деревьев других хвойных пород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новогодних праздников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Форма рубки – выборочная, вид рубки – заготовка елей и (или) деревьев других хвойных пород для новогодних праздни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Заготовке не подлежат – деревья породы ели с диаметром ствола более 10 см на высоте 1,3 метра от земли и диаметром пня более 14 см и других хвойных пор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Вывоз елей и (или) деревьев других хвойных пород для новогодних праздников осуществляется одновременно с заготовкой в срок по 31 декабря                     2020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чистка лесосеки от порубочных остатков осуществляется одновременно с заготовкой древесины следующим способом: укладка и оставление на перегнивание на месте рубки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готовка елей и (или) деревьев других хвойных пород для новогодних праздников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существляется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                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_рублей_____копеек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– 3 022 рубля 75 копеек (три тысячи двадцать два рубля 75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Права и обязанности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ле завершения Покупателем работ по заготовке елей и (или) деревьев других хвойных пород для новогодних праздников проводить осмотр лесосек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ечение 5 дней после поступления оплаты по настоящему Договору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на счет Продавца в соответствии с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разделом III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елей и (или) деревьев других хвойных пород для новогодних праздников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соблюдать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еспечить вывоз елей и (или) деревьев других хвойных пород для новогодних праздников в срок, установленный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унктом 8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настоящего Договора, в соответствии с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9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20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роводить лесовосстановительные работы за свой счет, если при осуществлении заготовки елей и (или) деревьев других хвойных пород для новогодних праздников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после завершения работ по </w:t>
      </w:r>
      <w:r>
        <w:rPr>
          <w:rFonts w:eastAsia="Calibri" w:cs="Times New Roman" w:ascii="Times New Roman" w:hAnsi="Times New Roman"/>
          <w:sz w:val="26"/>
          <w:szCs w:val="26"/>
        </w:rPr>
        <w:t>заготовки елей и (или) деревьев других хвойных пород для новогодних праздников</w:t>
      </w:r>
      <w:r>
        <w:rPr>
          <w:rFonts w:cs="Times New Roman" w:ascii="Times New Roman" w:hAnsi="Times New Roman"/>
          <w:sz w:val="26"/>
          <w:szCs w:val="26"/>
        </w:rPr>
        <w:t xml:space="preserve">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) </w:t>
      </w:r>
      <w:r>
        <w:rPr>
          <w:rFonts w:eastAsia="Calibri" w:cs="Times New Roman" w:ascii="Times New Roman" w:hAnsi="Times New Roman"/>
          <w:sz w:val="26"/>
          <w:szCs w:val="26"/>
        </w:rPr>
        <w:t>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правилами заготовки и сбора недревесных лесных ресурсов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 оставление не вывезенной в установленный срок (включая предоставленные отсрочки) елей и (или) деревьев других хвойных пород для новогодних праздников в местах заготовки - 7-кратная стоимость не вывезенной в срок елей и (или) деревьев других хвойных пород для новогодних праздников, определенная по ставкам платы за единицу объема лесных ресурсов, установленным Постановлением Правительством Российской Федерац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 22.05.2007 N 310 «О ставках платы за единицу объема лесных ресурсов и ставках платы за единицу площади лесного участка, находящегося в федеральной собственности»</w:t>
      </w:r>
      <w:r>
        <w:rPr>
          <w:rFonts w:cs="Times New Roman" w:ascii="Times New Roman" w:hAnsi="Times New Roman"/>
          <w:sz w:val="26"/>
          <w:szCs w:val="26"/>
        </w:rPr>
        <w:t xml:space="preserve">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Изменение и расторжение настоящего Договора осуществляются в соответствии с Гражданским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left="57" w:firstLine="539"/>
        <w:jc w:val="both"/>
        <w:rPr/>
      </w:pPr>
      <w:r>
        <w:rPr>
          <w:sz w:val="26"/>
          <w:szCs w:val="26"/>
        </w:rPr>
        <w:t xml:space="preserve">21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__» _______ 2020 года по «31» декабря 2020 года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окупатель извещен о том, что количественные и качественные характеристики заготовленных елей и (или) деревьев других хвойных пород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Продавец и Покупатель не несут ответственности за неисполнение или ненадлежащее исполнение своих обязательств по настоящему Договору, если оно явилось следствием обстоятельств непреодолимой сил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Настоящий Договор составлен в трех экземплярах, по одному для каждой из сторон и один для лесничества, на территории которого производится загото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Приложения к настоящему Договору являются его неотъемлемыми частями.</w:t>
      </w:r>
      <w:bookmarkStart w:id="1" w:name="P235"/>
      <w:bookmarkEnd w:id="1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40101810100000010001 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43002001 </w:t>
            </w:r>
          </w:p>
          <w:p>
            <w:pPr>
              <w:pStyle w:val="Normal"/>
              <w:jc w:val="both"/>
              <w:rPr/>
            </w:pPr>
            <w:r>
              <w:rPr/>
              <w:t>КБК 84811204013020000120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уководитель Агентства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u w:val="single"/>
              </w:rPr>
            </w:pPr>
            <w:r>
              <w:rPr>
                <w:u w:val="single"/>
              </w:rPr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2" w:name="P249"/>
      <w:bookmarkStart w:id="3" w:name="P249"/>
      <w:bookmarkEnd w:id="3"/>
      <w:r>
        <w:br w:type="page"/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</w:t>
      </w:r>
      <w:r>
        <w:rPr>
          <w:rFonts w:cs="Times New Roman" w:ascii="Times New Roman" w:hAnsi="Times New Roman"/>
          <w:szCs w:val="22"/>
        </w:rPr>
        <w:t>от «      »                2020 года</w:t>
      </w:r>
    </w:p>
    <w:p>
      <w:pPr>
        <w:pStyle w:val="Normal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/>
      </w:pPr>
      <w:r>
        <w:rPr>
          <w:sz w:val="22"/>
          <w:szCs w:val="22"/>
        </w:rPr>
        <w:t>Приложение № 2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</w:t>
      </w:r>
      <w:r>
        <w:rPr>
          <w:rFonts w:cs="Times New Roman" w:ascii="Times New Roman" w:hAnsi="Times New Roman"/>
          <w:szCs w:val="22"/>
        </w:rPr>
        <w:t>от «      »   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22" w:hRule="atLeast"/>
        </w:trPr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лючевское лесничество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зыревское участковое лесничество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ь 1</w:t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52 выдел 20 лесосека 2</w:t>
            </w:r>
          </w:p>
          <w:p>
            <w:pPr>
              <w:pStyle w:val="Normal"/>
              <w:rPr/>
            </w:pPr>
            <w:r>
              <w:rPr/>
              <w:t>Площадь лесосеки 0,6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50 000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217670" cy="336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</w:t>
      </w:r>
      <w:r>
        <w:rPr>
          <w:sz w:val="22"/>
          <w:szCs w:val="22"/>
        </w:rPr>
        <w:t>Условные обозначения                                                      Данные инструментальной съем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9600</wp:posOffset>
                </wp:positionH>
                <wp:positionV relativeFrom="paragraph">
                  <wp:posOffset>178435</wp:posOffset>
                </wp:positionV>
                <wp:extent cx="4050665" cy="1781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533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0-2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-3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осек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вердый ориентир на местности – квартальный стол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2-5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-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40.25pt;mso-wrap-distance-left:9pt;mso-wrap-distance-right:9pt;mso-wrap-distance-top:0pt;mso-wrap-distance-bottom:0pt;margin-top:14.05pt;mso-position-vertical-relative:text;margin-left:48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5336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5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0-2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-3</w:t>
                            </w:r>
                          </w:p>
                        </w:tc>
                        <w:tc>
                          <w:tcPr>
                            <w:tcW w:w="5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pict>
                                <v:line id="shape_0" from="8.45pt,13.1pt" to="35.4pt,13.1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pict>
                                <v:group id="shape_0" style="position:absolute;margin-left:11.45pt;margin-top:7.05pt;width:15.25pt;height:8.25pt" coordorigin="229,141" coordsize="305,16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453;top:306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33;top:141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34;top:141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29;top:165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29;top:165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осека 2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5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вердый ориентир на местности – квартальный столб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2-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3-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7315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13.1pt" to="35.4pt,13.1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5415</wp:posOffset>
                </wp:positionH>
                <wp:positionV relativeFrom="paragraph">
                  <wp:posOffset>89535</wp:posOffset>
                </wp:positionV>
                <wp:extent cx="193675" cy="104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04760"/>
                          <a:chOff x="0" y="0"/>
                          <a:chExt cx="193680" cy="104760"/>
                        </a:xfrm>
                      </wpg:grpSpPr>
                      <wps:wsp>
                        <wps:cNvCnPr/>
                        <wps:spPr>
                          <a:xfrm>
                            <a:off x="142200" y="10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7.05pt;width:15.25pt;height:8.25pt" coordorigin="229,141" coordsize="305,165">
                <v:shape id="shape_0" stroked="t" o:allowincell="t" style="position:absolute;left:453;top:3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33;top:1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34;top:1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229;top:1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229;top:16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931035" cy="11874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1"/>
                              <w:gridCol w:w="113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мб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2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6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8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7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93.5pt;mso-wrap-distance-left:9pt;mso-wrap-distance-right:0pt;mso-wrap-distance-top:0pt;mso-wrap-distance-bottom:0pt;margin-top:7.85pt;mso-position-vertical-relative:text;margin-left:32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1"/>
                        <w:gridCol w:w="113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мб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2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6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-87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3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7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bookmarkStart w:id="5" w:name="P425"/>
      <w:bookmarkEnd w:id="5"/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</w:t>
      </w:r>
      <w:r>
        <w:rPr>
          <w:rFonts w:cs="Times New Roman" w:ascii="Times New Roman" w:hAnsi="Times New Roman"/>
          <w:szCs w:val="22"/>
        </w:rPr>
        <w:t>от «      »    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«      »                2020 года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44"/>
      </w:tblGrid>
      <w:tr>
        <w:trPr>
          <w:trHeight w:val="36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древесных лесных ресурс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 для новогодних праздников</w:t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</w:tr>
      <w:tr>
        <w:trPr>
          <w:trHeight w:val="11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 за единицу объема недревесных лесных ресурсов (рублей/шт.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(Утверждены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ых участков, находящихся в федеральной собственности»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ндексации ставок платы за единицу объема лесных ресурсов</w:t>
            </w:r>
            <w:r>
              <w:rPr>
                <w:spacing w:val="-4"/>
                <w:sz w:val="22"/>
                <w:szCs w:val="22"/>
              </w:rPr>
              <w:t xml:space="preserve"> (Постановление Правительства Российской Федерации                     от 11.11.2017 № 1363 «</w:t>
            </w:r>
            <w:r>
              <w:rPr>
                <w:rFonts w:eastAsia="Calibri"/>
                <w:sz w:val="22"/>
                <w:szCs w:val="22"/>
              </w:rPr>
              <w:t>О коэффициентах к ставкам платы за единицу объема лесных ресурсов и ставкам платы за единицу площади лесного участка, находящегося в федеральной собственности»</w:t>
            </w:r>
            <w:r>
              <w:rPr>
                <w:spacing w:val="-4"/>
                <w:sz w:val="22"/>
                <w:szCs w:val="22"/>
              </w:rPr>
              <w:t>) в 2020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22,75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превышения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лата по договору (руб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284"/>
        <w:rPr/>
      </w:pPr>
      <w:r>
        <w:rPr>
          <w:rFonts w:cs="Times New Roman" w:ascii="Times New Roman" w:hAnsi="Times New Roman"/>
          <w:szCs w:val="22"/>
        </w:rPr>
        <w:t>Приложение № 4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</w:t>
      </w:r>
      <w:r>
        <w:rPr>
          <w:rFonts w:cs="Times New Roman" w:ascii="Times New Roman" w:hAnsi="Times New Roman"/>
          <w:szCs w:val="22"/>
        </w:rPr>
        <w:t>от «      »   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455"/>
      <w:bookmarkEnd w:id="6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____20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 действующ__ на основании  ____________, и Покупатель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____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озыревское участковое лесничество, часть 1, квартал 52 выдел 20 лесосека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4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ab/>
        <w:tab/>
        <w:t>Приня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6863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39BA201404D757A678963EC7B192F729802980C0891BDF6614496E3872C6C99A43247B2D04C660009BFFD0FFAA92F045911145C8DF4B5350w9DDE" TargetMode="External"/><Relationship Id="rId11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2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3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4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5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6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7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8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9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20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1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2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3" Type="http://schemas.openxmlformats.org/officeDocument/2006/relationships/hyperlink" Target="consultantplus://offline/ref=E00153FB1988F2503C2FC1A45775DA81D1B712DCFE0B7EBCC0D27B98DEt2L2W" TargetMode="External"/><Relationship Id="rId24" Type="http://schemas.openxmlformats.org/officeDocument/2006/relationships/hyperlink" Target="consultantplus://offline/ref=E00153FB1988F2503C2FC1A45775DA81D1B813D9FC087EBCC0D27B98DE226DC6F15D18F62FF20317tCL2W" TargetMode="External"/><Relationship Id="rId25" Type="http://schemas.openxmlformats.org/officeDocument/2006/relationships/hyperlink" Target="consultantplus://offline/ref=E00153FB1988F2503C2FC1A45775DA81D1B813D9FC087EBCC0D27B98DE226DC6F15D18F62FF20216tCL8W" TargetMode="External"/><Relationship Id="rId26" Type="http://schemas.openxmlformats.org/officeDocument/2006/relationships/hyperlink" Target="consultantplus://offline/ref=E00153FB1988F2503C2FC1A45775DA81D1B813D9FC087EBCC0D27B98DE226DC6F15D18F62FF20317tCL2W" TargetMode="External"/><Relationship Id="rId27" Type="http://schemas.openxmlformats.org/officeDocument/2006/relationships/hyperlink" Target="consultantplus://offline/ref=E00153FB1988F2503C2FC1A45775DA81D1B813D9FC087EBCC0D27B98DE226DC6F15D18F62FF20216tCL8W" TargetMode="External"/><Relationship Id="rId28" Type="http://schemas.openxmlformats.org/officeDocument/2006/relationships/hyperlink" Target="consultantplus://offline/ref=E00153FB1988F2503C2FC1A45775DA81D1B712DCFE0B7EBCC0D27B98DEt2L2W" TargetMode="External"/><Relationship Id="rId29" Type="http://schemas.openxmlformats.org/officeDocument/2006/relationships/hyperlink" Target="consultantplus://offline/ref=E00153FB1988F2503C2FC1A45775DA81D1B813D9FC087EBCC0D27B98DEt2L2W" TargetMode="External"/><Relationship Id="rId30" Type="http://schemas.openxmlformats.org/officeDocument/2006/relationships/hyperlink" Target="consultantplus://offline/ref=600C45ED928A79B1E58F3FB37A6AF3AD5346421713A2DD7F918D04C32E905D50EDF898914BCA97A7N3tAE" TargetMode="External"/><Relationship Id="rId31" Type="http://schemas.openxmlformats.org/officeDocument/2006/relationships/image" Target="media/image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4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10-09T10:46:00Z</cp:lastPrinted>
  <dcterms:modified xsi:type="dcterms:W3CDTF">2020-10-09T03:58:00Z</dcterms:modified>
  <cp:revision>25</cp:revision>
  <dc:subject/>
  <dc:title/>
</cp:coreProperties>
</file>