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6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6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о статьями                   75-80 Лесного кодекса Российской Федерации, пунктом 1 (1) статьи 3 Закона Камчатского края от 07.10.2009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Усть-Камчатский муниципальный район, Ключевское лесничество, Козыревского участковое лесничество (часть 1), квартал 56 выделы 19, 26, 28 лесосека 1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Цель использования приобретенной древесины – для обеспечения теплоснабжения Усть-Камчат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4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рма рубки – сплошная, вид рубки – рубка спелых и перестойных лесных наса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Заготовке не подлежат – семенные деревья ели в количестве 111 штук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9. Очистка мест рубок от порубочных остатков проводится одновременно с рубкой лесных насаждений и трелевкой древесины. Очистка мест рубок осуществляется следующим способом: разбрасывание измельченных порубочных остатков в целях улучшения лесорастительных услов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                          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федеральный бюджет Российской Федерации составляет 101 309 рублей 60 копеек (сто одна тысяча триста девять рублей 60 копеек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бюджет Камчатского края составляет ________рублей ________________ 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7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3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 2020 года по «____» _________2021 год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 «Камчатские лесниче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>ОКТМО 3061940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                                </w:t>
            </w:r>
            <w:r>
              <w:rPr/>
              <w:t>Ф.И.О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Покупателя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P249"/>
      <w:bookmarkStart w:id="3" w:name="P249"/>
      <w:bookmarkEnd w:id="3"/>
    </w:p>
    <w:p>
      <w:pPr>
        <w:pStyle w:val="ConsPlusNormal"/>
        <w:ind w:left="5954" w:hanging="0"/>
        <w:rPr/>
      </w:pPr>
      <w:bookmarkStart w:id="4" w:name="P263"/>
      <w:bookmarkEnd w:id="4"/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</w:tr>
      <w:tr>
        <w:trPr>
          <w:trHeight w:val="2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</w:tr>
      <w:tr>
        <w:trPr>
          <w:trHeight w:val="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</w:t>
            </w:r>
          </w:p>
        </w:tc>
      </w:tr>
      <w:tr>
        <w:trPr>
          <w:trHeight w:val="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</w:tr>
      <w:tr>
        <w:trPr>
          <w:trHeight w:val="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39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</w:tr>
      <w:tr>
        <w:trPr>
          <w:trHeight w:val="190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shd w:fill="FFFFFF" w:val="clear"/>
        <w:rPr/>
      </w:pPr>
      <w:r>
        <w:rPr/>
      </w:r>
      <w:bookmarkStart w:id="5" w:name="P372"/>
      <w:bookmarkStart w:id="6" w:name="P372"/>
      <w:bookmarkEnd w:id="6"/>
      <w:r>
        <w:br w:type="page"/>
      </w:r>
    </w:p>
    <w:p>
      <w:pPr>
        <w:pStyle w:val="Normal"/>
        <w:ind w:left="5954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383"/>
      <w:bookmarkEnd w:id="7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906"/>
      </w:tblGrid>
      <w:tr>
        <w:trPr>
          <w:trHeight w:val="1817" w:hRule="atLeast"/>
        </w:trPr>
        <w:tc>
          <w:tcPr>
            <w:tcW w:w="463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ь-Камчат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ючев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ское участковое лесничество (часть 1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37055</wp:posOffset>
                  </wp:positionH>
                  <wp:positionV relativeFrom="paragraph">
                    <wp:posOffset>-5715</wp:posOffset>
                  </wp:positionV>
                  <wp:extent cx="1622425" cy="28714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287147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3781425</wp:posOffset>
                      </wp:positionV>
                      <wp:extent cx="2859405" cy="19418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9405" cy="1941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0"/>
                                    <w:gridCol w:w="3793"/>
                                  </w:tblGrid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45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Условные обознач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5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Номер кварта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лощадь кварта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right="-107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26-9-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42" w:right="-107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6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Номер выдела-Класс возраста-Группа запас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лощадь выдела-Бонит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42" w:right="-107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раницы кварта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……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раницы выде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Лесосека 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  <w:t>1, 2,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воротные точки границ лесосек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450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т. 0 – квартальный столб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56-5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-7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15pt;height:152.9pt;mso-wrap-distance-left:9pt;mso-wrap-distance-right:9pt;mso-wrap-distance-top:0pt;mso-wrap-distance-bottom:0pt;margin-top:297.75pt;mso-position-vertical-relative:text;margin-left:3.4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3793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2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Номер кварт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26-9-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-5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Номер выдела-Класс возраста-Группа запа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5.15pt;margin-top:4.65pt;width:0pt;height:0pt" type="_x0000_t32">
                                        <v:stroke color="black" weight="2844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ы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ы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fillcolor="white" stroked="t" o:allowincell="t" style="position:absolute;margin-left:3.05pt;margin-top:4.7pt;width:14.6pt;height:7.1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сосека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1, 2, 3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воротные точки границ лесос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. 0 – квартальный столб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56-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-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59055</wp:posOffset>
                      </wp:positionV>
                      <wp:extent cx="2762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4.6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9690</wp:posOffset>
                      </wp:positionV>
                      <wp:extent cx="18605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4.7pt;width:14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56, выделы 19, 26, 28, лесосека 1</w:t>
            </w:r>
          </w:p>
          <w:p>
            <w:pPr>
              <w:pStyle w:val="Normal"/>
              <w:rPr/>
            </w:pPr>
            <w:r>
              <w:rPr/>
              <w:t>Общая площадь лесосеки 25,73 га</w:t>
            </w:r>
          </w:p>
          <w:p>
            <w:pPr>
              <w:pStyle w:val="Normal"/>
              <w:rPr/>
            </w:pPr>
            <w:r>
              <w:rPr/>
              <w:t xml:space="preserve">Масштаб 1:25 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68090</wp:posOffset>
                      </wp:positionV>
                      <wp:extent cx="2319020" cy="160655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9020" cy="1606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1163"/>
                                    <w:gridCol w:w="1672"/>
                                  </w:tblGrid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умб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стояние, 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-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-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В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-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В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В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-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-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ЮЗ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ЮЗ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2.6pt;height:126.5pt;mso-wrap-distance-left:9pt;mso-wrap-distance-right:9pt;mso-wrap-distance-top:0pt;mso-wrap-distance-bottom:0pt;margin-top:296.7pt;mso-position-vertical-relative:text;margin-left:25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163"/>
                              <w:gridCol w:w="1672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мбы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тояние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-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-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-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-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З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-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З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         </w:t>
            </w:r>
            <w:r>
              <w:rPr/>
              <w:t>Данные инструментальной съемки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tabs>
          <w:tab w:val="clear" w:pos="708"/>
          <w:tab w:val="left" w:pos="8789" w:leader="none"/>
        </w:tabs>
        <w:ind w:left="5812" w:right="1275" w:hanging="0"/>
        <w:jc w:val="both"/>
        <w:rPr>
          <w:rFonts w:ascii="Times New Roman" w:hAnsi="Times New Roman" w:cs="Times New Roman"/>
          <w:sz w:val="20"/>
        </w:rPr>
      </w:pPr>
      <w:bookmarkStart w:id="8" w:name="P425"/>
      <w:bookmarkEnd w:id="8"/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«      »                2020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53"/>
        <w:gridCol w:w="1010"/>
        <w:gridCol w:w="933"/>
        <w:gridCol w:w="1116"/>
        <w:gridCol w:w="1116"/>
        <w:gridCol w:w="1155"/>
      </w:tblGrid>
      <w:tr>
        <w:trPr>
          <w:trHeight w:val="199" w:hRule="atLeast"/>
        </w:trPr>
        <w:tc>
          <w:tcPr>
            <w:tcW w:w="3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8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 м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 м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 м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>
          <w:trHeight w:val="476" w:hRule="atLeast"/>
        </w:trPr>
        <w:tc>
          <w:tcPr>
            <w:tcW w:w="3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164,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076,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3,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 593,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13,7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 107,6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42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 721,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 613,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129,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 464,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913,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 378,0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3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46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464,0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6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60,0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9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39</w:t>
            </w:r>
          </w:p>
        </w:tc>
      </w:tr>
      <w:tr>
        <w:trPr>
          <w:trHeight w:val="398" w:hRule="atLeast"/>
        </w:trPr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 309,60</w:t>
            </w:r>
          </w:p>
        </w:tc>
      </w:tr>
      <w:tr>
        <w:trPr>
          <w:trHeight w:val="383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  <w:tr>
        <w:trPr>
          <w:trHeight w:val="79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 309,60</w:t>
            </w:r>
          </w:p>
        </w:tc>
      </w:tr>
      <w:tr>
        <w:trPr>
          <w:trHeight w:val="781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2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 xml:space="preserve">** 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в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1,0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6663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P455"/>
      <w:bookmarkEnd w:id="9"/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…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…..»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284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6"/>
          <w:szCs w:val="26"/>
        </w:rPr>
        <w:t>, в лице ______________, действующ__ на основании  ____________, и Покупатель – 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ind w:left="-284" w:firstLine="71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Усть-Камчатский муниципальный район, Ключевское лесничество, Козыревского участковое лесничество (часть 1), квартал 56 выделы 19, 26, 28 лесосека 1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и объем древесины лесных насаждений, подлежащих заготовке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111"/>
        <w:gridCol w:w="1026"/>
        <w:gridCol w:w="1160"/>
        <w:gridCol w:w="897"/>
        <w:gridCol w:w="917"/>
        <w:gridCol w:w="736"/>
        <w:gridCol w:w="861"/>
        <w:gridCol w:w="738"/>
        <w:gridCol w:w="736"/>
        <w:gridCol w:w="709"/>
      </w:tblGrid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/>
              <w:t>56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3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39</w:t>
            </w:r>
          </w:p>
        </w:tc>
      </w:tr>
      <w:tr>
        <w:trPr/>
        <w:tc>
          <w:tcPr>
            <w:tcW w:w="4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</w:tr>
      <w:tr>
        <w:trPr/>
        <w:tc>
          <w:tcPr>
            <w:tcW w:w="4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</w:t>
            </w:r>
          </w:p>
        </w:tc>
      </w:tr>
      <w:tr>
        <w:trPr/>
        <w:tc>
          <w:tcPr>
            <w:tcW w:w="4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</w:tr>
      <w:tr>
        <w:trPr/>
        <w:tc>
          <w:tcPr>
            <w:tcW w:w="4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«        »                   2020 года №       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>
          <w:sz w:val="20"/>
          <w:szCs w:val="20"/>
        </w:rPr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5052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Ф.И.О.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        Ф.И.О.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Ф.И.О.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14:00Z</dcterms:created>
  <dc:creator>Бедрицкий Марат Станиславович</dc:creator>
  <dc:description/>
  <cp:keywords/>
  <dc:language>en-US</dc:language>
  <cp:lastModifiedBy>Чамышева Оксана Вячеславовна</cp:lastModifiedBy>
  <cp:lastPrinted>2020-09-18T14:23:00Z</cp:lastPrinted>
  <dcterms:modified xsi:type="dcterms:W3CDTF">2020-09-18T02:24:00Z</dcterms:modified>
  <cp:revision>10</cp:revision>
  <dc:subject/>
  <dc:title/>
</cp:coreProperties>
</file>