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» сентября 2020 года №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  » сентября 2020 г.                   №      -пр «О проведении аукциона в электронной форме № 6 на право заключения договора купли-продажи лесных насаждени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</w:t>
      </w:r>
      <w:bookmarkStart w:id="0" w:name="_Hlk516666656"/>
      <w:r>
        <w:rPr>
          <w:sz w:val="26"/>
          <w:szCs w:val="26"/>
        </w:rPr>
        <w:t xml:space="preserve"> для обеспечения теплоснабжения Усть-Камчат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6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1» сентября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3» ок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» октябр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5» октябр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/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559"/>
        <w:gridCol w:w="850"/>
        <w:gridCol w:w="851"/>
        <w:gridCol w:w="1134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-баемый запас,   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сть-Камчатского муниципального района 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(19,26,28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09,6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(10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1 шаг аукциона составляет 5 065 рублей 48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2 шаг аукциона составляет 448 рублей 90 копеек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6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color w:val="000000"/>
          <w:sz w:val="26"/>
          <w:szCs w:val="26"/>
        </w:rPr>
        <w:t>40101810905070010003</w:t>
      </w:r>
      <w:r>
        <w:rPr>
          <w:bCs/>
          <w:color w:val="000000"/>
          <w:sz w:val="26"/>
          <w:szCs w:val="26"/>
        </w:rPr>
        <w:t xml:space="preserve"> Отделение Петропавловск-Камчатский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Петропавловск-Камчатский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4300200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обеспечения теплоснабжения Усть-Камчат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Western"/>
        <w:shd w:fill="FFFFFF" w:val="clear"/>
        <w:suppressAutoHyphens w:val="true"/>
        <w:spacing w:before="0" w:after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 Реквизиты счета, на который заявитель должен внести в случае признания его победителем аукциона плату за продажу права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платежа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не позднее 3 рабочих дней со дня подписа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ях №№ 3-4 к настоящей документации об аукцион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rFonts w:cs="Calibri"/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rFonts w:cs="Calibri"/>
            <w:color w:val="000000"/>
            <w:sz w:val="26"/>
            <w:szCs w:val="26"/>
          </w:rPr>
          <w:t>кодексом</w:t>
        </w:r>
      </w:hyperlink>
      <w:r>
        <w:rPr>
          <w:rFonts w:cs="Calibri"/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6"/>
        </w:rPr>
        <w:t>Российской</w:t>
      </w:r>
      <w:r>
        <w:rPr>
          <w:rFonts w:cs="Calibri"/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  <w:r>
        <w:br w:type="page"/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6 </w:t>
      </w: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купли – продажи лесных наса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</w:t>
      </w:r>
    </w:p>
    <w:p>
      <w:pPr>
        <w:pStyle w:val="Normal"/>
        <w:autoSpaceDE w:val="false"/>
        <w:spacing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>1.Заявитель</w:t>
      </w:r>
      <w:r>
        <w:rPr>
          <w:rFonts w:eastAsia="Calibri"/>
          <w:lang w:eastAsia="en-US"/>
        </w:rPr>
        <w:t xml:space="preserve"> 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Times New Roman"/>
          <w:b/>
          <w:lang w:eastAsia="en-US"/>
        </w:rPr>
        <w:t xml:space="preserve">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  <w:lang w:eastAsia="en-US"/>
        </w:rPr>
        <w:t xml:space="preserve">(для юридического лица </w:t>
      </w:r>
      <w:r>
        <w:rPr>
          <w:rFonts w:eastAsia="Calibri" w:cs="Times New Roman"/>
          <w:b/>
          <w:sz w:val="24"/>
          <w:szCs w:val="24"/>
        </w:rPr>
        <w:t>устав, доверенность (при наличии) и их реквизиты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Calibri"/>
          <w:lang w:eastAsia="en-US"/>
        </w:rPr>
        <w:t xml:space="preserve">8. Телефон___________________________________9. Факс___________________________ </w:t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eastAsia="en-US"/>
        </w:rPr>
        <w:t xml:space="preserve">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lang w:val="en-US" w:eastAsia="en-US"/>
        </w:rPr>
        <w:t>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купли-продажи лесных насаждений, с порядком проведения аукциона на право заключения договора купли-продажи лесных насаждений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купли-продажи лесных насаждений, проводимом Агентством лесного хозяйства и охраны животного мира Камчатского края в электронной форме «___» ______________2020 года в _____ часов (по камчатскому времени) по адресу: на электронной площадке «РТС-тендер»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 xml:space="preserve">) по следующему предмету аукциона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в электронной форме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его уполномоченного представителя)                             ________      /___________________/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6 </w:t>
      </w:r>
      <w:r>
        <w:rPr/>
        <w:t>по продаже права на заключение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 (номер лота)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о одним фай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s://www.rts-tender.ru/platform-rules/platform-property-sales" TargetMode="External"/><Relationship Id="rId15" Type="http://schemas.openxmlformats.org/officeDocument/2006/relationships/hyperlink" Target="http://help.rts-tender.ru/articles/list?id=694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rts-tender.ru/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56:00Z</dcterms:created>
  <dc:creator>Воропанов</dc:creator>
  <dc:description/>
  <cp:keywords/>
  <dc:language>en-US</dc:language>
  <cp:lastModifiedBy>Гук Анна Сергеевна</cp:lastModifiedBy>
  <cp:lastPrinted>2020-09-17T20:06:00Z</cp:lastPrinted>
  <dcterms:modified xsi:type="dcterms:W3CDTF">2020-09-17T08:12:00Z</dcterms:modified>
  <cp:revision>25</cp:revision>
  <dc:subject/>
  <dc:title/>
</cp:coreProperties>
</file>