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5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                                    к приказу Агентства лесного хозяйства и охраны животного мира Камчатского края                            от «   » августа 2020 г. №    - пр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ация об аукционе в электронной форме № 12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Western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numPr>
          <w:ilvl w:val="0"/>
          <w:numId w:val="4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информация об аукционе</w:t>
      </w:r>
    </w:p>
    <w:p>
      <w:pPr>
        <w:pStyle w:val="Western"/>
        <w:spacing w:before="0" w:after="0"/>
        <w:ind w:left="142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гентство лесного хозяйства и охраны животного мира Камчатского края                                    (далее – Агентство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24» августа 2020 года               № 594-пр «О принятии решения о проведении аукциона № 12 на право заключения договора аренды лесного участк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№ 12 на право заключения договора аренды лесного участка (далее – Аукцион)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sz w:val="26"/>
            <w:szCs w:val="26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12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ts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end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02» сентября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06» октября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07» октября 2020 года 10 ч. 00 мин. по камчатскому времени (01 ч. 00 мин.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есто проведения аукциона:</w:t>
      </w:r>
      <w:r>
        <w:rPr>
          <w:rFonts w:eastAsia="Calibri"/>
          <w:sz w:val="26"/>
          <w:szCs w:val="26"/>
          <w:lang w:eastAsia="en-US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08» октября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ab/>
        <w:t>Лесные участки, выставленные</w:t>
      </w:r>
      <w:r>
        <w:rPr/>
        <w:t xml:space="preserve">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851"/>
        <w:gridCol w:w="850"/>
        <w:gridCol w:w="851"/>
        <w:gridCol w:w="1843"/>
        <w:gridCol w:w="1134"/>
        <w:gridCol w:w="1134"/>
      </w:tblGrid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ту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16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5:0101012:1885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4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41,81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ки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20 ч.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5:0101012:1883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48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ки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20 ч.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5:0101012:1884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6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Начальная цена по лотам указана в столбце «Начальная цена, руб.» таблицы «Лесные участки, выставленные на аукцион в электронной форме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1 – 282,09 рублей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2 – 22,37 рублей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3 – 40,68 рубле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12 (аренда) лот № ..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полнительную информацию по осмотру лесных участков</w:t>
      </w:r>
      <w:r>
        <w:rPr/>
        <w:t xml:space="preserve">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Параметры использования лесных участко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использовании лесного участка руководствуются: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охозяйственным регламентом Елизовского лесниче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 использования лес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</w:t>
      </w:r>
      <w:r>
        <w:rPr>
          <w:rFonts w:eastAsia="Calibri"/>
          <w:sz w:val="26"/>
          <w:szCs w:val="26"/>
        </w:rPr>
        <w:t>а лесных участках, предоставленных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rFonts w:eastAsia="Calibri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дней со дня предложения о заключении договора </w:t>
      </w:r>
      <w:r>
        <w:rPr>
          <w:rFonts w:eastAsia="Calibri"/>
          <w:sz w:val="26"/>
          <w:szCs w:val="26"/>
          <w:lang w:eastAsia="en-US"/>
        </w:rPr>
        <w:t>аренды лесного участка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Требования к содержанию и форме заявки на участие в аукционе</w:t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явителю требуется следующее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ить электронную подпис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йти аккредитацию на электронной площадке РТС - тендер. Имущественные торги. Официальный сайт: </w:t>
      </w:r>
      <w:hyperlink r:id="rId1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отправляется на электронную площадку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 Заявка подписывается электронной подписью заявителя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Если заявка подписана представителем заявителя, то к заявке должен быть приложен документ, подтверждающий право лица на подписание зая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 на участие в Аукционе заполняется по форме, представленной в Приложении № 1 к настоящей документации об аукционе согласно инструкции по ее заполнению, представленной в Приложении № 2 к настоящей документации об аукцион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заявке необходимо прилож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документ, подтверждающий факт внесения задатка, к которому могут относиться: </w:t>
      </w:r>
      <w:r>
        <w:rPr>
          <w:b/>
          <w:sz w:val="26"/>
          <w:szCs w:val="26"/>
        </w:rPr>
        <w:t>платежное поручение с отметкой кредитного учреждения об исполнении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выписка (выписки) с банковских счетов заявителя</w:t>
      </w:r>
      <w:r>
        <w:rPr>
          <w:sz w:val="26"/>
          <w:szCs w:val="26"/>
        </w:rPr>
        <w:t xml:space="preserve">, подтверждающие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подать только одну заявку на участие в Аукционе. Не допускается взимание платы з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приема заявок на участие в Аукционе формируется автоматически на электронной площадке после того, как ответственное лицо сделает отметку о допуске (не допуске) всех заявителей. Заявитель становится участником Аукциона с момента формирования указанного протокол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6"/>
          <w:szCs w:val="26"/>
        </w:rPr>
        <w:t>Основаниями для отказа в допуске к участию в аукционе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несоответствие представленной заявки на участие в аукционе требованиям, установленным статьей 78 </w:t>
      </w:r>
      <w:r>
        <w:rPr>
          <w:spacing w:val="-4"/>
          <w:sz w:val="26"/>
          <w:szCs w:val="26"/>
        </w:rPr>
        <w:t>Лесного кодекса Российской Федерации</w:t>
      </w:r>
      <w:r>
        <w:rPr>
          <w:rFonts w:eastAsia="Calibri"/>
          <w:bCs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представление заявки на участие в аукционе на право заключения договора аренды лесного участка лицом, которому в соответствии с </w:t>
      </w:r>
      <w:r>
        <w:rPr>
          <w:spacing w:val="-4"/>
          <w:sz w:val="26"/>
          <w:szCs w:val="26"/>
        </w:rPr>
        <w:t>Лесным кодексом Российской Федерации</w:t>
      </w:r>
      <w:r>
        <w:rPr>
          <w:rFonts w:eastAsia="Calibri"/>
          <w:bCs/>
          <w:sz w:val="26"/>
          <w:szCs w:val="26"/>
        </w:rPr>
        <w:t>, другими федеральными законами лесной участок не может быть предоставлен в аренд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ахождение заявителя - юридического лица в процессе ликвидации или принятие заявителем-гражданином решения о прекращении деятельности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аличие заявителя в реестре недобросовестных арендаторов лесных участков и покупателей лесных насажден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дня, следующего после дня оформления данного решения протоколом приема заявок на участие в аукционе.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. Порядок и срок отзыва заявок на участие в аукционе 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имеет право отозвать поданную заявку на участие в аукционе до дня окончания срока приема заяво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зыв заявки осуществляется в соответствии с регламентом электронной площадки «РТС-тендер» Имущественные торги (</w:t>
      </w:r>
      <w:hyperlink r:id="rId15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6">
        <w:r>
          <w:rPr>
            <w:rStyle w:val="InternetLink"/>
            <w:color w:val="000000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его уполномоченный представитель имеет право отозвать поданную заявку на участие в аукционе в любое время до окончания срока подачи заявок на участие в аукционе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</w:t>
      </w:r>
      <w:r>
        <w:rPr>
          <w:rFonts w:eastAsia="Calibri"/>
          <w:b/>
          <w:bCs/>
          <w:sz w:val="26"/>
          <w:szCs w:val="26"/>
          <w:lang w:eastAsia="en-US"/>
        </w:rPr>
        <w:t>Срок и порядок внесения арендной плат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умма, внесенная Победителем аукциона </w:t>
      </w:r>
      <w:r>
        <w:rPr>
          <w:rFonts w:cs="Times New Roman" w:ascii="Times New Roman" w:hAnsi="Times New Roman"/>
          <w:sz w:val="26"/>
          <w:szCs w:val="26"/>
        </w:rPr>
        <w:t>в качестве задатка на участие в аукционе, зачисляется организатором аукциона в счет будущих платежей в федеральный бюдж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(арендатор) вносит арендную плату в порядке, предусмотренном договором аренды лесного участка. В первый и последний год действия договора аренды лесного участка арендная плата начисляется исходя из фактического количества дней аренды, годового размера арендной платы и количества дней в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вый платеж должен быть осуществлен в течение 30 дней с даты подписания акта приема-передачи лесного участк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исление арендной платы осуществляется со дня государственной регистрации договора аренды лесного участка исходя из фактического количества дней аренды, годового размера арендной платы и количества дней в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дальнейшие расчеты по договору аренды лесного участка производятся через Краевое государственное казенное учреждение «Камчатские лесничества».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договора аренды лесного участка</w:t>
      </w:r>
    </w:p>
    <w:p>
      <w:pPr>
        <w:pStyle w:val="Style20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ы договоров аренды лесных участков приведены в приложении №№ 3-5 к документации об аукционе</w:t>
      </w:r>
      <w:r>
        <w:rPr>
          <w:sz w:val="26"/>
          <w:szCs w:val="26"/>
        </w:rPr>
        <w:t xml:space="preserve">. Договор аренды лесного участка заключается на условиях, указанных в извещении о проведении аукциона, в соответствии с </w:t>
      </w:r>
      <w:r>
        <w:rPr>
          <w:rFonts w:eastAsia="Calibri"/>
          <w:sz w:val="26"/>
          <w:szCs w:val="26"/>
        </w:rPr>
        <w:t>приказом Минприроды России от 20.12.2017 № 693 «Об утверждении типовых договоров аренды лесных участков»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ри заключении и исполнении договора аренды лесного участка внесение изменений в договор на основании соглашения сторон или по требованию одной из его сторон не допускается, за исключением случаев, предусмотренных </w:t>
      </w:r>
      <w:hyperlink r:id="rId17">
        <w:r>
          <w:rPr>
            <w:rStyle w:val="InternetLink"/>
            <w:color w:val="000000"/>
            <w:sz w:val="26"/>
            <w:szCs w:val="26"/>
          </w:rPr>
          <w:t>частью 2 статьи 74.1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Лес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может быть изменен по решению суда в случае существенного изменения количественных и качественных характеристик такого лес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 договору аренды лесного участка применяются положения о договорах аренды, предусмотренные Гражданским</w:t>
      </w:r>
      <w:r>
        <w:rPr>
          <w:color w:val="000000"/>
          <w:sz w:val="26"/>
          <w:szCs w:val="26"/>
        </w:rPr>
        <w:t xml:space="preserve"> </w:t>
      </w:r>
      <w:hyperlink r:id="rId18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sz w:val="26"/>
          <w:szCs w:val="26"/>
        </w:rPr>
        <w:t xml:space="preserve">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                                             к документации об аукционе в электронной форме № 12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0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 аукционную комиссию</w:t>
      </w:r>
    </w:p>
    <w:p>
      <w:pPr>
        <w:pStyle w:val="Normal"/>
        <w:jc w:val="right"/>
        <w:rPr/>
      </w:pPr>
      <w:r>
        <w:rPr/>
        <w:t>Агентства лесного хозяйства</w:t>
      </w:r>
    </w:p>
    <w:p>
      <w:pPr>
        <w:pStyle w:val="Normal"/>
        <w:jc w:val="right"/>
        <w:rPr/>
      </w:pPr>
      <w:r>
        <w:rPr/>
        <w:t>и охраны животного мира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ЛЕКТРОННОЙ ФОРМЕ № 1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аренды лес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явитель 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bCs/>
          <w:kern w:val="2"/>
        </w:rPr>
      </w:pPr>
      <w:r>
        <w:rPr>
          <w:rFonts w:eastAsia="Calibri"/>
          <w:bCs/>
          <w:kern w:val="2"/>
          <w:lang w:eastAsia="en-US"/>
        </w:rPr>
        <w:t xml:space="preserve">(для юридического лица </w:t>
      </w:r>
      <w:r>
        <w:rPr>
          <w:rFonts w:eastAsia="Calibri"/>
          <w:bCs/>
          <w:kern w:val="2"/>
        </w:rPr>
        <w:t>устав, доверенность (при наличии) и их реквизиты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left="708" w:hanging="0"/>
        <w:jc w:val="both"/>
        <w:outlineLvl w:val="0"/>
        <w:rPr/>
      </w:pPr>
      <w:r>
        <w:rPr/>
        <w:br/>
        <w:t>2. ИНН заявителя 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ГРН (ОГРНИП) заявителя _________________________________________________</w:t>
      </w:r>
    </w:p>
    <w:p>
      <w:pPr>
        <w:pStyle w:val="Default"/>
        <w:spacing w:before="120" w:after="0"/>
        <w:ind w:firstLine="708"/>
        <w:jc w:val="both"/>
        <w:rPr/>
      </w:pPr>
      <w:r>
        <w:rPr/>
        <w:t>4. Документ, удостоверяющий личность, серия ___________ № __________,                                      выдан  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естонахождение _______________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о жительства 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чтовый адрес 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Телефон________________________________9.Факс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 электронной почты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анковские реквизиты заявителя 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обслуживающего банка ________________________________________________ ____________________________________________________________________________________________________________________________ИНН_____________________КПП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й счет_____________________________________________________________________</w:t>
        <w:br/>
        <w:t xml:space="preserve">Корреспондентский счет_____________________________________________________________ </w:t>
        <w:br/>
        <w:t>БИК ______________________________________________________________________________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color w:val="000000"/>
        </w:rPr>
        <w:t xml:space="preserve">12. Ознакомившись с извещением о проведении в электронной форме открытого аукциона на право заключения договора аренды лесного участка, с порядком проведения аукциона на право заключения договора аренды лесного участка в электронной форме, установленным статьями 78-80 Лесного кодекса Российской Федерации, с документацией об аукционе, размещенной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torgi.gov.ru</w:t>
        </w:r>
      </w:hyperlink>
      <w:r>
        <w:rPr>
          <w:color w:val="000000"/>
        </w:rPr>
        <w:t xml:space="preserve"> и на электронной площадке «РТС-тендер» Имущественные торги (</w:t>
      </w:r>
      <w:hyperlink r:id="rId20">
        <w:r>
          <w:rPr>
            <w:rStyle w:val="InternetLink"/>
            <w:color w:val="000000"/>
            <w:u w:val="none"/>
          </w:rPr>
          <w:t>www.rts-tender.ru</w:t>
        </w:r>
      </w:hyperlink>
      <w:r>
        <w:rPr>
          <w:color w:val="000000"/>
        </w:rPr>
        <w:t>) прошу принять настоящую заявку на участие в открытом аукционе на право заключения договора аренды лесного участка, проводимом Агентством лесного хозяйства и охраны животного мира Камчатского края в электронной форме «__» __________________ 2020 года в 10 часов 00 минут (по камчатскому времени) по адресу: на электронной площадке «РТС-тендер»  Имущественные торги (</w:t>
      </w:r>
      <w:hyperlink r:id="rId21">
        <w:r>
          <w:rPr>
            <w:rStyle w:val="InternetLink"/>
            <w:color w:val="000000"/>
            <w:u w:val="none"/>
          </w:rPr>
          <w:t>www.rts-tender.ru</w:t>
        </w:r>
      </w:hyperlink>
      <w:r>
        <w:rPr>
          <w:color w:val="000000"/>
        </w:rPr>
        <w:t>) по следующему предмету аукциона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бязуюсь принять участие в аукционе на условиях, установленных порядком проведения аукциона на право заключения договора аренды лесного участка в электронной форме и содержащихся в извещении о проведении аукциона и документации об аукционе. Настоящим подтверждаю, что все условия аукциона на право заключения договора аренды лесного участка в электронной форме мне известны, понятны и я с ними соглас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 праве отзыва настоящей заявки до окончания срока приема заявок уведомл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Настоящей заявкой подтверждаю, что в отношении заявителя не проводится процедура ликвидации, банкротства, деятельность в качестве юридического лица (индивидуального предпринимателя) не прекращена. 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6. Разрешаю использовать свои персональные данные в действиях, связанных с проведением аукциона, заключением договора аренды лесного участка и выполнением условий договора аренды лесного участка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7. В случаях, установленных документацией об аукционе, возврат задатка, обеспечивающего исполнение обязательства по заключению договора аренды лесного участка, прошу произвести на банковские реквизиты, указанные в данной заявк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его уполномоченного представителя)                                  ________      /___________________/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(подпись)                            (Ф.И.О) </w:t>
        <w:br/>
        <w:t xml:space="preserve">Дата «________»  __________ г. </w:t>
        <w:br/>
        <w:t>М.П.</w:t>
      </w:r>
      <w:r>
        <w:rPr>
          <w:rFonts w:cs="Times New Roman" w:ascii="Times New Roman" w:hAnsi="Times New Roman"/>
          <w:sz w:val="24"/>
          <w:szCs w:val="24"/>
        </w:rPr>
        <w:t xml:space="preserve">  (при налич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2                                              к документации об аукционе в электронной форме № 12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0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20"/>
        <w:spacing w:before="0" w:after="0"/>
        <w:ind w:left="6372" w:hanging="0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нструкция по заполнению заявки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электронной форме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Заявитель» </w:t>
      </w:r>
      <w:r>
        <w:rPr>
          <w:color w:val="000000"/>
          <w:sz w:val="26"/>
          <w:szCs w:val="26"/>
        </w:rPr>
        <w:t>юридическое лицо указывает полное и сокращенное наименование (при наличии) в полном соответствии с учредительными документами, индивидуальный предприниматель – фамилию, имя, (при наличии) отчество полностью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ИНН заявителя» юридическое лицо и индивидуальный предприниматель указывают идентификационный номер налогоплательщика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ОГРН (ОГРНИП) заявителя» юридическое лицо указывает основной государственный регистрационный номер юридического лица (ОГРН), индивидуальный предприниматель - основной государственный регистрационный номер индивидуального предпринимателя (ОГРНИП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Документ, удостоверяющий личность» индивидуальный предприниматель указывает серию, номер, кем и когда выдан документ, удостоверяющий его личность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Местонахождение»</w:t>
      </w:r>
      <w:r>
        <w:rPr>
          <w:color w:val="000000"/>
          <w:sz w:val="26"/>
          <w:szCs w:val="26"/>
        </w:rPr>
        <w:t xml:space="preserve"> юридическое лицо указывает место нахождения в соответствии с учредительными документами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Место жительства» </w:t>
      </w:r>
      <w:r>
        <w:rPr>
          <w:color w:val="000000"/>
          <w:sz w:val="26"/>
          <w:szCs w:val="26"/>
        </w:rPr>
        <w:t>индивидуальный предприниматель указывает адрес по месту регистрации и адрес по месту фактического проживани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троке «Почтовый адрес» указывается адрес заявителя для направления почтовой корреспонденции. Строка заполняется в случае отличия почтового адреса от места нахождения или места жительства заявител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ующих строках «Телефон», «Факс», «Адрес электронной почты» указываются контактные телефоны (по выбору - домашний, рабочий, мобильный), факс с указанием кода города, района, адрес электронной почты (при наличии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«Банковские реквизиты заявителя» указываются наименование обслуживающего банка, расчетный счет, корреспондентский счет, БИК, ИНН, КПП, в соответствии с которыми организатором аукциона в установленных законодательством случаях будет производиться </w:t>
      </w:r>
      <w:r>
        <w:rPr>
          <w:sz w:val="26"/>
          <w:szCs w:val="26"/>
        </w:rPr>
        <w:t>возврат внесенного задатка за участие в аукционе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12 заявителем </w:t>
      </w:r>
      <w:r>
        <w:rPr>
          <w:sz w:val="26"/>
          <w:szCs w:val="26"/>
        </w:rPr>
        <w:t xml:space="preserve">указывается информация о дате, времени, месте проведения аукциона и предмете аукциона, предполагаемого к приобретению, согласно извещению об аукционе и документации об аукционе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троке «Приложение» заявитель указывает наименование и реквизиты прилагаемых документов: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документы, подтверждающие факт внесения задатка;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копии документов, удостоверяющих личность индивидуального предпринима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окумент, подтверждающий право лица на подписание заявки, если заявка подписана представителем заяви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ные документы на усмотрение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 оформляется на русском языке, разборчивыми печатными букв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должна быть заполнена по всем пунктам и подписана заявителем или уполномоченным им представителем и заверена печатью заявителя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заявке, не должны допускать двусмысленного тол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документы, представляемые вместе с заявкой на участие в аукционе, должны быть оформлены с учетом следующих требований: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ы, прилагаемые в копиях, должны быть подписаны уполномоченным лицом и заверены печатью (при наличии) заявителя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документах не допускается применение факсимильных подписей, а также наличие подчисток и исправлений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 </w:t>
      </w:r>
    </w:p>
    <w:p>
      <w:pPr>
        <w:pStyle w:val="ConsPlusNonformat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кументы, насчитывающие более одного листа, должны быть пронумерованы, и заверены печатью заявителя (при наличии печати), подписью уполномоченного лица и оформлены одним файл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Заявка на участие в аукционе составляется в одном экземпляре и размещается на электронной площадке «РТС-тендер» Имущественные торги в виде скан образа                            (формат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). 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2"/>
      <w:type w:val="nextPage"/>
      <w:pgSz w:w="11906" w:h="16838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11" w:hanging="960"/>
      </w:pPr>
      <w:rPr>
        <w:rFonts w:ascii="Times New Roman" w:hAnsi="Times New Roman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17" w:hanging="435"/>
      </w:pPr>
      <w:rPr>
        <w:sz w:val="24"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hyperlink" Target="http://www.rts-tender.ru/" TargetMode="External"/><Relationship Id="rId15" Type="http://schemas.openxmlformats.org/officeDocument/2006/relationships/hyperlink" Target="https://www.rts-tender.ru/platform-rules/platform-property-sales" TargetMode="External"/><Relationship Id="rId16" Type="http://schemas.openxmlformats.org/officeDocument/2006/relationships/hyperlink" Target="http://help.rts-tender.ru/articles/list?id=694" TargetMode="External"/><Relationship Id="rId17" Type="http://schemas.openxmlformats.org/officeDocument/2006/relationships/hyperlink" Target="consultantplus://offline/ref=4F83EFB1BCC289B74AB5A2E36B0522F6D6A865F4DADEE994266B51265F017E0379877A97C6304B96f477W" TargetMode="External"/><Relationship Id="rId18" Type="http://schemas.openxmlformats.org/officeDocument/2006/relationships/hyperlink" Target="consultantplus://offline/ref=0FF47CF6C8380506307483E95B9F9A5F86EDCDAEB6F0B2CBDE6F2C2CA823392DAF3254D80E4D2880l6K3F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://www.rts-tender.ru/" TargetMode="External"/><Relationship Id="rId21" Type="http://schemas.openxmlformats.org/officeDocument/2006/relationships/hyperlink" Target="http://www.rts-tender.ru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4:55:00Z</dcterms:created>
  <dc:creator>Воропанов</dc:creator>
  <dc:description/>
  <cp:keywords/>
  <dc:language>en-US</dc:language>
  <cp:lastModifiedBy>Орлова Алла Владимировна</cp:lastModifiedBy>
  <cp:lastPrinted>2020-08-27T09:53:00Z</cp:lastPrinted>
  <dcterms:modified xsi:type="dcterms:W3CDTF">2020-08-26T21:56:00Z</dcterms:modified>
  <cp:revision>10</cp:revision>
  <dc:subject/>
  <dc:title/>
</cp:coreProperties>
</file>