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  » августа 2020 года №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  » августа 2020 г.                   №      -пр «О проведении аукциона в электронной форме № 5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 </w:t>
      </w:r>
      <w:bookmarkStart w:id="0" w:name="_Hlk516666656"/>
      <w:r>
        <w:rPr>
          <w:rFonts w:eastAsia="Calibri"/>
          <w:sz w:val="26"/>
          <w:szCs w:val="26"/>
        </w:rPr>
        <w:t>для проведения работ по ликвидации последствий чрезвычайных ситуаций природного характе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5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3» августа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01» сен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02» сентябр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4» сентябр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276"/>
        <w:gridCol w:w="992"/>
        <w:gridCol w:w="1701"/>
        <w:gridCol w:w="1276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баемый запас,   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целях осуществления заготовки древесины для проведения работ по ликвидации последствий чрезвычайных ситуаций природного характера.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(28)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5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шаг аукциона составляет 26 рублей 68 копеек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5 (купля-продаж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К 043002001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КТМО </w:t>
      </w:r>
      <w:r>
        <w:rPr>
          <w:sz w:val="26"/>
          <w:szCs w:val="26"/>
        </w:rPr>
        <w:t>30610408 (Атласо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rFonts w:eastAsia="Calibri"/>
          <w:sz w:val="26"/>
          <w:szCs w:val="26"/>
        </w:rPr>
        <w:t>для проведения работ по ликвидации последствий чрезвычайных ситуаций природного характер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ConsPlusNormal"/>
        <w:spacing w:before="6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00:00Z</dcterms:created>
  <dc:creator>Воропанов</dc:creator>
  <dc:description/>
  <cp:keywords/>
  <dc:language>en-US</dc:language>
  <cp:lastModifiedBy>Орлова Алла Владимировна</cp:lastModifiedBy>
  <cp:lastPrinted>2020-07-09T13:51:00Z</cp:lastPrinted>
  <dcterms:modified xsi:type="dcterms:W3CDTF">2020-08-11T04:39:00Z</dcterms:modified>
  <cp:revision>10</cp:revision>
  <dc:subject/>
  <dc:title/>
</cp:coreProperties>
</file>