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августа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1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23» июля 2020 года               № 507-пр «О принятии решения о проведении аукциона № 11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№ 11 на право заключения договора аренды лесного участка (далее – Аукцион)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1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0» августа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0» сентябр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5» октябр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6» октябр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ые участки, выставленные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павловское (часть 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. Козельс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21 ч.,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1:223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54,3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103:1195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7,09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1 252,72 рубле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лоту № 2 – 483,35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1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29:00Z</dcterms:created>
  <dc:creator>Воропанов</dc:creator>
  <dc:description/>
  <cp:keywords/>
  <dc:language>en-US</dc:language>
  <cp:lastModifiedBy>Орлова Алла Владимировна</cp:lastModifiedBy>
  <cp:lastPrinted>2020-08-05T09:11:00Z</cp:lastPrinted>
  <dcterms:modified xsi:type="dcterms:W3CDTF">2020-08-04T21:17:00Z</dcterms:modified>
  <cp:revision>11</cp:revision>
  <dc:subject/>
  <dc:title/>
</cp:coreProperties>
</file>