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августа 2020 г. №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1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23» июля 2020 года               № 507-пр «О принятии решения о проведении аукциона № 11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1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0» августа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0» сентябр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5» октябр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6» октябр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ые участки, выставленные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851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павловское (часть 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. Козельск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ч.,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1:223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54,3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103:1195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7,09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1 252,72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– 483,35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1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платеж должен быть осуществлен в течение 30 дней с даты подписания акта приема-передачи лесного участк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дальнейши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ы договоров аренды лесных участков приведены в приложении №№ 3-4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11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1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11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55:00Z</dcterms:created>
  <dc:creator>Воропанов</dc:creator>
  <dc:description/>
  <cp:keywords/>
  <dc:language>en-US</dc:language>
  <cp:lastModifiedBy>Орлова Алла Владимировна</cp:lastModifiedBy>
  <cp:lastPrinted>2020-08-04T16:57:00Z</cp:lastPrinted>
  <dcterms:modified xsi:type="dcterms:W3CDTF">2020-08-04T21:10:00Z</dcterms:modified>
  <cp:revision>4</cp:revision>
  <dc:subject/>
  <dc:title/>
</cp:coreProperties>
</file>