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июля 2020 г. №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10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07» июля 2020 года               № 469-пр «О принятии решения о проведении аукциона № 10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0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5» ию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7» августа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8» августа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20» августа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center"/>
        <w:rPr/>
      </w:pPr>
      <w:r>
        <w:rPr/>
        <w:t>Лесные участки, выставленные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76"/>
        <w:gridCol w:w="1134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2:1880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5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58,67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2:1881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308,75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2:1882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04,42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 (часть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.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ч. 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10:4294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45,0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362,93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– 615,44 рубле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3 – 690,22 рублей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4 – 1 147,2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0 (аренда) лот № ..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и регламентами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>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платеж должен быть осуществлен в течение 30 дней с даты подписания акта приема-передачи лесного участк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 исходя из фактического количества дней аренды, годового размера арендной платы и количества дней в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дальнейши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ы договоров аренды лесных участков приведены в приложении №№ 3-6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10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1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  <w:u w:val="none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10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1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33:00Z</dcterms:created>
  <dc:creator>Воропанов</dc:creator>
  <dc:description/>
  <cp:keywords/>
  <dc:language>en-US</dc:language>
  <cp:lastModifiedBy>Орлова Алла Владимировна</cp:lastModifiedBy>
  <cp:lastPrinted>2019-09-19T14:04:00Z</cp:lastPrinted>
  <dcterms:modified xsi:type="dcterms:W3CDTF">2020-07-09T02:36:00Z</dcterms:modified>
  <cp:revision>3</cp:revision>
  <dc:subject/>
  <dc:title/>
</cp:coreProperties>
</file>