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267 выдел 11 лесосека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деревья в семенных куртинах и полос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4 180 рублей 50 копеек (четыре тысячи сто восемьдесят рублей 5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Твердо-листвен-ное, 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5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859"/>
      </w:tblGrid>
      <w:tr>
        <w:trPr>
          <w:trHeight w:val="1291" w:hRule="atLeast"/>
        </w:trPr>
        <w:tc>
          <w:tcPr>
            <w:tcW w:w="46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 (часть 1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ское участковое лесничество </w:t>
            </w:r>
          </w:p>
        </w:tc>
        <w:tc>
          <w:tcPr>
            <w:tcW w:w="485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67, выдел 11, лесосека 1</w:t>
            </w:r>
          </w:p>
          <w:p>
            <w:pPr>
              <w:pStyle w:val="Normal"/>
              <w:rPr/>
            </w:pPr>
            <w:r>
              <w:rPr/>
              <w:t>Площадь лесосеки 10,6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ind w:left="5812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0025</wp:posOffset>
            </wp:positionH>
            <wp:positionV relativeFrom="paragraph">
              <wp:posOffset>35560</wp:posOffset>
            </wp:positionV>
            <wp:extent cx="3381375" cy="527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tabs>
          <w:tab w:val="clear" w:pos="708"/>
          <w:tab w:val="left" w:pos="1215" w:leader="none"/>
        </w:tabs>
        <w:ind w:left="5812" w:hanging="0"/>
        <w:rPr/>
      </w:pPr>
      <w:r>
        <w:rPr/>
        <w:tab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57705</wp:posOffset>
                </wp:positionV>
                <wp:extent cx="2859405" cy="175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1-8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6-5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, 2-3, 3-4 – прилегающая стена леса источники обсе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. 0 – квартальный стол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66-2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6-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38.25pt;mso-wrap-distance-left:0pt;mso-wrap-distance-right:9pt;mso-wrap-distance-top:0pt;mso-wrap-distance-bottom:0pt;margin-top:15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379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1-8-3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6-5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5.15pt;margin-top:4.65pt;width:0pt;height:0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.05pt;margin-top:4.7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ы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1.9pt;margin-top:10.85pt;width:21.8pt;height:0.05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, 2-3, 3-4 – прилегающая стена леса источники обсеменени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. 0 – квартальный столб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66-2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96-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59055</wp:posOffset>
                </wp:positionV>
                <wp:extent cx="2762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15pt;margin-top:4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59690</wp:posOffset>
                </wp:positionV>
                <wp:extent cx="18605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05pt;margin-top:4.7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137795</wp:posOffset>
                </wp:positionV>
                <wp:extent cx="276860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9pt;margin-top:10.85pt;width:21.8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4025</wp:posOffset>
                </wp:positionH>
                <wp:positionV relativeFrom="paragraph">
                  <wp:posOffset>697230</wp:posOffset>
                </wp:positionV>
                <wp:extent cx="2319020" cy="966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63"/>
                              <w:gridCol w:w="167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6.1pt;mso-wrap-distance-left:9pt;mso-wrap-distance-right:9pt;mso-wrap-distance-top:0pt;mso-wrap-distance-bottom:0pt;margin-top:54.9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63"/>
                        <w:gridCol w:w="1672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к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5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56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56,5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5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80,5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80,5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267 выдел 11 лесосека 1.</w:t>
      </w:r>
    </w:p>
    <w:p>
      <w:pPr>
        <w:pStyle w:val="ConsPlusNonformat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Твердо-листвен-ное, 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5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1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6-17T14:34:00Z</cp:lastPrinted>
  <dcterms:modified xsi:type="dcterms:W3CDTF">2020-07-08T05:49:00Z</dcterms:modified>
  <cp:revision>11</cp:revision>
  <dc:subject/>
  <dc:title/>
</cp:coreProperties>
</file>