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4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4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 (часть 1), квартал 20 выделы 20, 21 лесосека 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Мильков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семенники с отпускных ступеней толщины: Бб менее 16 см, Ос менее 16 см, Л менее 32 см, а также рубке не подлежат единичные деревья Ели всех ступеней толщины, неэксплуатационная площадь – лесосеменная полоса и просека линии связ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125 160 рублей 50 копеек (сто двадцать пять тысяч сто шестьдесят рублей 5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722"/>
        <w:gridCol w:w="954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т.ч. 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1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780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1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692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,1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5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374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90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63</w:t>
            </w:r>
          </w:p>
        </w:tc>
      </w:tr>
      <w:tr>
        <w:trPr>
          <w:trHeight w:val="19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06"/>
      </w:tblGrid>
      <w:tr>
        <w:trPr>
          <w:trHeight w:val="1817" w:hRule="atLeast"/>
        </w:trPr>
        <w:tc>
          <w:tcPr>
            <w:tcW w:w="51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ковское участковое лесничество (часть 1)</w:t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0, выделы 20, 21 лесосека 4</w:t>
            </w:r>
          </w:p>
          <w:p>
            <w:pPr>
              <w:pStyle w:val="Normal"/>
              <w:rPr/>
            </w:pPr>
            <w:r>
              <w:rPr/>
              <w:t>Общая площадь лесосеки 47,1 га</w:t>
            </w:r>
          </w:p>
          <w:p>
            <w:pPr>
              <w:pStyle w:val="Normal"/>
              <w:rPr/>
            </w:pPr>
            <w:r>
              <w:rPr/>
              <w:t>Площадь экспл. 46,6 га</w:t>
            </w:r>
          </w:p>
          <w:p>
            <w:pPr>
              <w:pStyle w:val="Normal"/>
              <w:rPr/>
            </w:pPr>
            <w:r>
              <w:rPr/>
              <w:t>(неэксплуатационная часть – лесосеменная полоса + линия связи) – 0,5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  <w:drawing>
          <wp:inline distT="0" distB="0" distL="0" distR="0">
            <wp:extent cx="4640580" cy="407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07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80340</wp:posOffset>
                </wp:positionH>
                <wp:positionV relativeFrom="paragraph">
                  <wp:posOffset>99060</wp:posOffset>
                </wp:positionV>
                <wp:extent cx="2859405" cy="1929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402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>. 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ния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менная пол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ная дор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 0 – пересечение квартальной просеки 19/20 с лесохозяйственной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51.95pt;mso-wrap-distance-left:9pt;mso-wrap-distance-right:9pt;mso-wrap-distance-top:0pt;mso-wrap-distance-bottom:0pt;margin-top:7.8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402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.95pt;margin-top:6.05pt;width:0pt;height:0pt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7.25pt;margin-top:4.35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ы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shape id="shape_0" stroked="t" o:allowincell="t" style="position:absolute;margin-left:3.05pt;margin-top:7.1pt;width:9pt;height:0.1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.65pt;margin-top:6.8pt;width:15.1pt;height:0.05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. 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ния связ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 id="shape_0" stroked="t" o:allowincell="t" style="position:absolute;margin-left:3.05pt;margin-top:7.3pt;width:35.4pt;height:0.05pt" type="_x0000_t32">
                                  <v:stroke color="black" weight="3492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менная полос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ная дорог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 0 – пересечение квартальной просеки 19/20 с лесохозяйственной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76835</wp:posOffset>
                </wp:positionV>
                <wp:extent cx="4521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95pt;margin-top:6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18605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7.25pt;margin-top:4.35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90170</wp:posOffset>
                </wp:positionV>
                <wp:extent cx="114935" cy="127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05pt;margin-top:7.1pt;width:9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14655</wp:posOffset>
                </wp:positionH>
                <wp:positionV relativeFrom="paragraph">
                  <wp:posOffset>86360</wp:posOffset>
                </wp:positionV>
                <wp:extent cx="191770" cy="127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65pt;margin-top:6.8pt;width:15.1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92710</wp:posOffset>
                </wp:positionV>
                <wp:extent cx="450215" cy="1270"/>
                <wp:effectExtent l="635" t="17780" r="63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360" cy="144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05pt;margin-top:7.3pt;width:35.4pt;height:0.05pt" type="_x0000_t32">
                <v:stroke color="black" weight="349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spacing w:lineRule="exact" w:line="20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21175</wp:posOffset>
                </wp:positionH>
                <wp:positionV relativeFrom="paragraph">
                  <wp:posOffset>-10795</wp:posOffset>
                </wp:positionV>
                <wp:extent cx="2319020" cy="13081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1843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ная дор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ная дор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ная доро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03pt;mso-wrap-distance-left:9pt;mso-wrap-distance-right:9pt;mso-wrap-distance-top:0pt;mso-wrap-distance-bottom:0pt;margin-top:-0.8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1843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ная дорога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ная дорог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ная доро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14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90</w:t>
            </w:r>
          </w:p>
        </w:tc>
      </w:tr>
      <w:tr>
        <w:trPr>
          <w:trHeight w:val="14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 525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56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851,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243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95,3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463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 585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 624,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4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583,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 50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 087,8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1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9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1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6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7,4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5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74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 160,5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 160,5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– </w:t>
      </w:r>
      <w:r>
        <w:rPr>
          <w:rFonts w:cs="Times New Roman" w:ascii="Times New Roman" w:hAnsi="Times New Roman"/>
          <w:b/>
          <w:sz w:val="24"/>
          <w:szCs w:val="24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4"/>
          <w:szCs w:val="24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оположение лесных насаждений: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 (часть 1), квартал 20 выделы 20, 21 лесосека 4.</w:t>
      </w:r>
    </w:p>
    <w:p>
      <w:pPr>
        <w:pStyle w:val="ConsPlusNonformat"/>
        <w:ind w:firstLine="567"/>
        <w:rPr/>
      </w:pPr>
      <w:r>
        <w:rPr/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722"/>
        <w:gridCol w:w="954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1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780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1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692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,1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5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374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90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63</w:t>
            </w:r>
          </w:p>
        </w:tc>
      </w:tr>
      <w:tr>
        <w:trPr>
          <w:trHeight w:val="19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9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7-01T17:29:00Z</cp:lastPrinted>
  <dcterms:modified xsi:type="dcterms:W3CDTF">2020-07-08T05:46:00Z</dcterms:modified>
  <cp:revision>20</cp:revision>
  <dc:subject/>
  <dc:title/>
</cp:coreProperties>
</file>