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4 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4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1 (1)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 (часть 2), Козыревского участковое лесничество (часть 1), квартал 54 выдел 7 лесосека 1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Цель использования приобретенной древесины – для обеспечения теплоснабжения Усть-Камчат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рубка спелых и перестойных лесных насажд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7. Заготовке не подлежат – деревья диаметром: ель менее 12 см,                                 лиственница менее 16 с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                          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59 214 рублей 10 копеек (пятьдесят девять тысяч двести четырнадцать рублей 10 копеек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94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954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и объем древесины лесных насаждений, </w:t>
      </w:r>
      <w:r>
        <w:rPr/>
        <w:t>подлежащих заготовке</w:t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,6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 эксплуат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8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872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10</w:t>
            </w:r>
          </w:p>
        </w:tc>
      </w:tr>
      <w:tr>
        <w:trPr>
          <w:trHeight w:val="1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0</w:t>
            </w:r>
          </w:p>
        </w:tc>
      </w:tr>
      <w:tr>
        <w:trPr>
          <w:trHeight w:val="106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2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52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  <w:r>
        <w:br w:type="page"/>
      </w:r>
    </w:p>
    <w:p>
      <w:pPr>
        <w:pStyle w:val="Normal"/>
        <w:ind w:left="5954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906"/>
      </w:tblGrid>
      <w:tr>
        <w:trPr>
          <w:trHeight w:val="1817" w:hRule="atLeast"/>
        </w:trPr>
        <w:tc>
          <w:tcPr>
            <w:tcW w:w="463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ь-Камчат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ючевское лесничество (часть 2)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ыревское участковое лесничество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drawing>
                <wp:inline distT="0" distB="0" distL="0" distR="0">
                  <wp:extent cx="2674620" cy="338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338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3781425</wp:posOffset>
                      </wp:positionV>
                      <wp:extent cx="2859405" cy="14865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48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0"/>
                                    <w:gridCol w:w="3793"/>
                                  </w:tblGrid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5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Условные обознач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5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Номер кварт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лощадь кварта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7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right="-107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7-13-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right="-107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8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Номер выдела-класс возраста-группа возрас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лощадь выдела-бонит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42" w:right="-107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раница кварта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……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раница выде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раницы лесосек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45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т. 0 – квартальный столб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42-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-5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15pt;height:117.05pt;mso-wrap-distance-left:9pt;mso-wrap-distance-right:9pt;mso-wrap-distance-top:0pt;mso-wrap-distance-bottom:0pt;margin-top:297.75pt;mso-position-vertical-relative:text;margin-left:3.4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3793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7-13-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-4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выдела-класс возраста-группа во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5.15pt;margin-top:4.65pt;width:0pt;height:0pt" type="_x0000_t32">
                                        <v:stroke color="black" weight="2844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3.05pt;margin-top:4.7pt;width:14.6pt;height:7.1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ы лесос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. 0 – квартальный стол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2-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-5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59055</wp:posOffset>
                      </wp:positionV>
                      <wp:extent cx="2762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4.6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18605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4.7pt;width:14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54, выдел 7, лесосека 1</w:t>
            </w:r>
          </w:p>
          <w:p>
            <w:pPr>
              <w:pStyle w:val="Normal"/>
              <w:rPr/>
            </w:pPr>
            <w:r>
              <w:rPr/>
              <w:t>Общая площадь лесосеки 28,6 га</w:t>
            </w:r>
          </w:p>
          <w:p>
            <w:pPr>
              <w:pStyle w:val="Normal"/>
              <w:rPr/>
            </w:pPr>
            <w:r>
              <w:rPr/>
              <w:t>Площадь экспл. 27,6 га</w:t>
            </w:r>
          </w:p>
          <w:p>
            <w:pPr>
              <w:pStyle w:val="Normal"/>
              <w:rPr/>
            </w:pPr>
            <w:r>
              <w:rPr/>
              <w:t>НЭП – 1,0 га</w:t>
            </w:r>
          </w:p>
          <w:p>
            <w:pPr>
              <w:pStyle w:val="Normal"/>
              <w:rPr/>
            </w:pPr>
            <w:r>
              <w:rPr/>
              <w:t xml:space="preserve">Масштаб 1:25 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Данные инструментальной съемки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19735</wp:posOffset>
                      </wp:positionV>
                      <wp:extent cx="2319020" cy="256667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9020" cy="2566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163"/>
                                    <w:gridCol w:w="1672"/>
                                  </w:tblGrid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умб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стояние, 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ЮВ-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ЮВ-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ЮВ-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ЮЗ-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ЮВ-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ЮЗ-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З-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З-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З-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-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З-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-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З-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-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В-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-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З-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-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З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В-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2.6pt;height:202.1pt;mso-wrap-distance-left:0pt;mso-wrap-distance-right:9pt;mso-wrap-distance-top:0pt;mso-wrap-distance-bottom:0pt;margin-top:33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163"/>
                              <w:gridCol w:w="1672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мбы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тояние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55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8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5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-46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35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-78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27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45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59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26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5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-1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7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7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-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-24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812" w:right="127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«      »  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476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83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872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2,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666,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4,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553,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470,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 024,2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1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03,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 567,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376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 047,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022,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069,9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б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12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120,0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23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522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 214,1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 214,1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в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 (часть 2), Козыревского участковое лесничество (часть 1), квартал 54 выдел 7 лесосека 1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Характеристика и объем древесины лесных насаждений, подлежащих заготовке</w:t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6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 эксплуат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8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872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10</w:t>
            </w:r>
          </w:p>
        </w:tc>
      </w:tr>
      <w:tr>
        <w:trPr>
          <w:trHeight w:val="1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0</w:t>
            </w:r>
          </w:p>
        </w:tc>
      </w:tr>
      <w:tr>
        <w:trPr>
          <w:trHeight w:val="106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2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52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«        »                   2020 года №       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>
          <w:sz w:val="20"/>
          <w:szCs w:val="20"/>
        </w:rPr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Ф.И.О.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        Ф.И.О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Ф.И.О.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31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7-01T18:14:00Z</cp:lastPrinted>
  <dcterms:modified xsi:type="dcterms:W3CDTF">2020-07-08T05:51:00Z</dcterms:modified>
  <cp:revision>15</cp:revision>
  <dc:subject/>
  <dc:title/>
</cp:coreProperties>
</file>