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854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 xml:space="preserve">«О краевом бюджете на 2024 год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9 ноября 202</w:t>
      </w:r>
      <w:r>
        <w:rPr>
          <w:bCs/>
          <w:i/>
          <w:sz w:val="28"/>
          <w:szCs w:val="28"/>
          <w:lang w:val="en-US"/>
        </w:rPr>
        <w:t xml:space="preserve">4 </w:t>
      </w:r>
      <w:r>
        <w:rPr>
          <w:bCs/>
          <w:i/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0" w:name="sub_23102"/>
      <w:bookmarkStart w:id="1" w:name="sub_23102"/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Камчатского края от 23.11.2023 № 300 «О краевом бюджете на 2024 год и на плановый период 2025 и 2026 годов»                             (с изменениями от 13.03.2024 № 340, от 10.06.2024 № 371, от 17.07.2024                 № 386, от 11.10.2024 № 407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80" w:right="-2" w:hanging="360"/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/>
      </w:pPr>
      <w:r>
        <w:rPr>
          <w:sz w:val="28"/>
          <w:szCs w:val="28"/>
        </w:rPr>
        <w:t xml:space="preserve">а) в пункте 1 слова «125 576 637,88328 тыс. рублей» заменить словами «125 610 679,28328 тыс. рублей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132 079 452,54009 тыс. рублей» заменить словами «132 113 493,94009 тыс. рублей»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слова «30 868 109,73660 тыс. рублей» заменить словами «30 973 998,60302 тыс. рублей»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) в пункте 2 слова «2 624 164,31590 тыс. рублей» заменить словами «2 730 053,18232 </w:t>
      </w:r>
      <w:r>
        <w:rPr>
          <w:bCs/>
          <w:sz w:val="28"/>
          <w:szCs w:val="28"/>
        </w:rPr>
        <w:t>тыс. рублей»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left="709" w:right="-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 статье 17: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в пункте 2 слова «</w:t>
      </w:r>
      <w:r>
        <w:rPr>
          <w:rFonts w:cs="Times New Roman" w:ascii="Times New Roman" w:hAnsi="Times New Roman"/>
          <w:sz w:val="28"/>
          <w:szCs w:val="28"/>
        </w:rPr>
        <w:t>159 409,50330 тыс. рублей» заменить словами «264 364,03472 тыс. рублей»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autoSpaceDE w:val="true"/>
        <w:ind w:right="-2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в пункте 5 слова «1 687 582,20637 тыс. рублей» заменить словами «1 682 662,58691 тыс. рублей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ом 10 следующего содержания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) бюджетных ассигнований в объеме 200,0000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реализацию Закона Камчатского края от 09.10.2012 № 134 «О наказах избирателей в Камчатском крае».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4, 5, 6, 7, 8, 9, 11, 21 изложить в редакции согласно приложениям 1 – 8 к настоящему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64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сле дня его официального опубликования.</w:t>
      </w:r>
    </w:p>
    <w:p>
      <w:pPr>
        <w:pStyle w:val="Normal"/>
        <w:suppressAutoHyphens w:val="true"/>
        <w:spacing w:lineRule="auto" w:line="264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bookmarkStart w:id="2" w:name="sub_23102"/>
      <w:r>
        <w:rPr>
          <w:sz w:val="28"/>
          <w:szCs w:val="28"/>
        </w:rPr>
        <w:t>Губернатор Камчатского края</w:t>
        <w:tab/>
        <w:tab/>
        <w:t xml:space="preserve">                    </w:t>
        <w:tab/>
        <w:t xml:space="preserve">      </w:t>
      </w:r>
      <w:bookmarkEnd w:id="2"/>
      <w:r>
        <w:rPr>
          <w:sz w:val="28"/>
          <w:szCs w:val="28"/>
        </w:rPr>
        <w:t xml:space="preserve">         В.В. Солодов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11.2024 № 416</w:t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6" w:before="0" w:after="120"/>
      <w:ind w:hanging="120"/>
    </w:pPr>
    <w:rPr>
      <w:spacing w:val="2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8:00Z</dcterms:created>
  <dc:creator>Sam</dc:creator>
  <dc:description/>
  <cp:keywords/>
  <dc:language>en-US</dc:language>
  <cp:lastModifiedBy>Гросфельд Юлия Владимировна</cp:lastModifiedBy>
  <cp:lastPrinted>2024-10-23T10:41:00Z</cp:lastPrinted>
  <dcterms:modified xsi:type="dcterms:W3CDTF">2024-11-20T22:56:00Z</dcterms:modified>
  <cp:revision>3019</cp:revision>
  <dc:subject/>
  <dc:title> </dc:title>
</cp:coreProperties>
</file>