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6.4.3.6. МЕТОДИ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А СУБСИДИЙ МЕСТНЫМ БЮДЖЕТАМ, ПРЕДОСТАВЛЯЕМЫХ ИЗ КРАЕВОГО БЮДЖЕТА НА РЕАЛИЗАЦИЮ РЕГИОНАЛЬНОГО ПРОЕКТА «ФОРМИРОВАНИЕ КОМФОРТНОЙ ГОРОДСКОЙ СРЕДЫ».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(ФИНАНСОВАЯ ПОДДЕРЖКА ПОБЕДИТЕЛЕЙ КОНКУРСА СРЕДИ СУБЪЕКТОВ РОССИЙСКОЙ ФЕДЕРАЦИИ, ВХОДЯЩИХ В СОСТАВ ДАЛЬНЕВОСТОЧНОГО ФЕДЕРАЛЬНОГО ОКРУГА)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итерием отбора субъектов Российской Федерации для предоставления субсидий является решение федеральной комиссии о признании победителем конкурса муниципального образования, расположенного на территории соответствующего субъекта Российской Федерации. 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победителей конкурса осуществляется федеральной комиссией, состав которой утверждается заместителем Председателя Правительства Российской Федерации, являющимся куратором национального проекта «Жилье и городская среда», по представлению Министерства строительства и жилищно-коммунального хозяйства Российской Федерации. Количество победителей в каждой категории и подгруппе конкурса определяется федеральной комиссией на основании предложений межведомственной рабочей группы в соответствии с методикой оценки.</w:t>
      </w:r>
    </w:p>
    <w:p>
      <w:pPr>
        <w:pStyle w:val="ConsPlusNormal"/>
        <w:ind w:hanging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убсидии предоставляются муниципальным образованиям - победителям конкурса в пределах объема бюджетных ассигнований, предусмотренного законом о бюджете Камчатского края на теку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мер субсидии, предоставляемой из федерального бюджета муниципальным образованиям, определяется федеральной комиссией, созданной в соответствии с постановлением Правительства Российской Федерации от 07.03.2018 № 237. Предельный уровень софинансирования обязательства субъекта из федерального бюджета составляет 99% в соответствии с распоряжением Правительства РФ от 18 октября 2019 г. № 2468-р. Предельный р</w:t>
      </w:r>
      <w:r>
        <w:rPr>
          <w:rFonts w:cs="Times New Roman" w:ascii="Times New Roman" w:hAnsi="Times New Roman"/>
          <w:sz w:val="24"/>
          <w:szCs w:val="24"/>
          <w:lang w:eastAsia="ru-RU"/>
        </w:rPr>
        <w:t>азмер софинансирования из краевого бюджета составляет 1%, размер софинансирования из муниципального бюджета устанавливается соглашение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center"/>
      <w:outlineLvl w:val="0"/>
    </w:pPr>
    <w:rPr>
      <w:rFonts w:ascii="Times New Roman" w:hAnsi="Times New Roman" w:eastAsia="Times New Roman" w:cs="Times New Roman"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i/>
      <w:iCs/>
      <w:sz w:val="28"/>
      <w:szCs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Impact" w:hAnsi="Impact" w:cs="Impact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23:19:00Z</dcterms:created>
  <dc:creator>Конова Анна Игоревна</dc:creator>
  <dc:description/>
  <cp:keywords/>
  <dc:language>en-US</dc:language>
  <cp:lastModifiedBy>Лебедева Оксана Николаевна</cp:lastModifiedBy>
  <cp:lastPrinted>2019-09-23T14:30:00Z</cp:lastPrinted>
  <dcterms:modified xsi:type="dcterms:W3CDTF">2024-10-17T23:06:00Z</dcterms:modified>
  <cp:revision>8</cp:revision>
  <dc:subject/>
  <dc:title/>
</cp:coreProperties>
</file>