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2.3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РЕДЕЛЕНИЯ ОБЩЕГО ОБЪЕМА СУБВЕНЦ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ЯЕМЫХ ИЗ КРАЕВОГО БЮДЖЕТА МЕСТНЫМ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ЛЯ ОСУЩЕСТВЛЕНИЯ ГОСУДАРСТВЕННЫХ ПОЛНОМОЧИЙ КАМЧАТ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АЯ ПО ВЫПЛАТЕ ЕЖЕМЕСЯЧНОЙ ДОПЛАТЫ К ЗАРАБОТНОЙ ПЛА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ДАГОГИЧЕСКИМ РАБОТНИКАМ, ИМЕЮЩИМ УЧЕНЫЕ СТЕПЕНИ ДО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УК, КАНДИДАТА НАУК, ГОСУДАРСТВЕННЫЕ НАГРАДЫ СССР, РСФС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 РОССИЙСКОЙ ФЕДЕРАЦИИ, В ОТДЕЛЬНЫХ МУНИЦИПАЛЬНЫ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Х ОРГАНИЗАЦИЯХ В КАМЧАТСКОМ КРАЕ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субвенций, предоставляемых из краевого бюджета местным бюджетам для осуществления государственных полномочий Камчатского края по выплате ежемесячной доплаты к заработной плате педагогическим работникам, имеющим ученые степени доктора наук, кандидата наук, государственные награды СССР, РСФСР и Российской Федерации, в отдельных муниципальных образовательных организациях в Камчатском крае (далее - государственные полномочия), определяется путем суммирования размеров субвенций, исчисленных в соответствии с частью 2 настоящей Методики для каждого муниципального образования в Камчатском крае (далее - муниципальное образование), органы местного самоуправления которого наделяются государственными полномочиями,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 = SUM Sj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 - общий объем субвенций, предоставляемых из краевого бюджета местным бюджетам для осуществления государственных полномочий на очередной финансовый го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j - 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субвенции, предоставляемой из краевого бюджета бюджету j-того муниципального образования для осуществления государственных полномочий на очередной финансовый год,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j = (Д</w:t>
      </w:r>
      <w:r>
        <w:rPr>
          <w:rFonts w:eastAsia="Times New Roman" w:cs="Times New Roman" w:ascii="Times New Roman" w:hAnsi="Times New Roman"/>
          <w:lang w:eastAsia="ru-RU"/>
        </w:rPr>
        <w:t>наг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Ч</w:t>
      </w:r>
      <w:r>
        <w:rPr>
          <w:rFonts w:eastAsia="Times New Roman" w:cs="Times New Roman" w:ascii="Times New Roman" w:hAnsi="Times New Roman"/>
          <w:lang w:eastAsia="ru-RU"/>
        </w:rPr>
        <w:t>нагр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lang w:eastAsia="ru-RU"/>
        </w:rPr>
        <w:t xml:space="preserve">д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Ч</w:t>
      </w:r>
      <w:r>
        <w:rPr>
          <w:rFonts w:eastAsia="Times New Roman" w:cs="Times New Roman" w:ascii="Times New Roman" w:hAnsi="Times New Roman"/>
          <w:lang w:eastAsia="ru-RU"/>
        </w:rPr>
        <w:t>дн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х (К</w:t>
      </w:r>
      <w:r>
        <w:rPr>
          <w:rFonts w:eastAsia="Times New Roman" w:cs="Times New Roman" w:ascii="Times New Roman" w:hAnsi="Times New Roman"/>
          <w:lang w:eastAsia="ru-RU"/>
        </w:rPr>
        <w:t>рай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Н</w:t>
      </w:r>
      <w:r>
        <w:rPr>
          <w:rFonts w:eastAsia="Times New Roman" w:cs="Times New Roman" w:ascii="Times New Roman" w:hAnsi="Times New Roman"/>
          <w:lang w:eastAsia="ru-RU"/>
        </w:rPr>
        <w:t>зп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К</w:t>
      </w:r>
      <w:r>
        <w:rPr>
          <w:rFonts w:eastAsia="Times New Roman" w:cs="Times New Roman" w:ascii="Times New Roman" w:hAnsi="Times New Roman"/>
          <w:lang w:eastAsia="ru-RU"/>
        </w:rPr>
        <w:t>вз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12, гд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lang w:eastAsia="ru-RU"/>
        </w:rPr>
        <w:t>наг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 размер ежемесячной доплаты к заработной плате педагогическим работникам муниципальных образовательных организаций в Камчатском крае, имеющим ученые степени кандидата наук, государственные награды СССР, РСФСР и Российской Федерации, установленный постановлением Правительства Камчатского кра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lang w:eastAsia="ru-RU"/>
        </w:rPr>
        <w:t>нагрj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огнозируемая на очередной финансовый год численность педагогических работников, имеющих ученые степени кандидата наук, государственные награды СССР, РСФСР и Российской Федерации, в отдельных муниципальных образовательных организациях в j-том муниципальном образовании, по данным исполнительного органа Камчатского края, осуществляющего государственное управление в сфере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lang w:eastAsia="ru-RU"/>
        </w:rPr>
        <w:t>д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мер ежемесячной доплаты к заработной плате педагогическим работникам муниципальных образовательных организаций в Камчатском крае, имеющим ученые степени доктора наук, установленный постановлением Правительства Камчатского кра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lang w:eastAsia="ru-RU"/>
        </w:rPr>
        <w:t>д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огнозируемая на очередной финансовый год численность педагогических работников, имеющих ученые степени доктора наук, в отдельных муниципальных образовательных организациях в j-том муниципальном образовании, по данным исполнительного органа Камчатского края, осуществляющего государственное управление в сфере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lang w:eastAsia="ru-RU"/>
        </w:rPr>
        <w:t>рай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йонный коэффициент к заработной плате, установленный Законом Камчатского края от 29.12.2014 № 56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зп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едельный размер повышения процентной надбавки к заработной плате, установленный Законом Камчатского края от 29.12.2014 № 56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гарантиях и компенсациях для лиц, проживающих в Камчатском крае и работающих в государственных органах Камчатского края, краевых государственных учреждениях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lang w:eastAsia="ru-RU"/>
        </w:rPr>
        <w:t>вз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эффициент начислений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 в соответствии с федеральным законодатель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- количество месяцев в год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6:00Z</dcterms:created>
  <dc:creator>TarakanovVY</dc:creator>
  <dc:description/>
  <cp:keywords/>
  <dc:language>en-US</dc:language>
  <cp:lastModifiedBy>Шаманаева Елена Михайловна</cp:lastModifiedBy>
  <cp:lastPrinted>2020-10-26T10:23:00Z</cp:lastPrinted>
  <dcterms:modified xsi:type="dcterms:W3CDTF">2023-10-20T05:22:00Z</dcterms:modified>
  <cp:revision>33</cp:revision>
  <dc:subject/>
  <dc:title/>
</cp:coreProperties>
</file>