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2.4.2. ПОРЯДОК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НЫХ МЕЖБЮДЖЕТНЫХ ТРАНСФЕРТО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ИЗ КРАЕВОГО БЮДЖЕТА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ФИНАНСОВАЯ ПОДДЕРЖКА ПОБЕДИТЕЛЕЙ КОНКУРСА СРЕДИ СУБЪЕКТОВ РОССИЙСКОЙ ФЕДЕРАЦИИ, ВХОДЯЩИХ В СОСТАВ ДАЛЬНЕВОСТОЧНОГО ФЕДЕРАЛЬНОГО ОКРУГА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ерием отбора субъектов Российской Федерации для предоставления иного межбюджетного трансферта является решение федеральной комиссии о признании победителем конкурса муниципального образования, расположенного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ей конкурса осуществляется федеральной комиссией, состав которой утверждается заместителем Председателя Правительства Российской Федерации, являющимся куратором национального проекта «Жилье и городская среда», по представлению Министерства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ые межбюджетные трансферты предоставляются муниципальным образованиям - победителям конкурса в пределах объема бюджетных ассигнований, предусмотренного законом о бюджете Камчатского края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иного межбюджетного трансферта, предоставляемого муниципальным образованиям, опреде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еральной комиссией, созданной в соответствии с постановлением Правительства Российской Федерации от 07.03.2018 № 237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бъект Российской Федерации вправе осуществлять финансирование (софинансирование) проекта, в размере и на условиях, которые определены 237 постановлением Правительства Российской Федерации от 07.03.2018 № 237 и конкурсной заявкой муниципального образования – победителя конкур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обедителей в каждой категории и подгруппе конкурса определяется федеральной комиссией на основании предложений межведомственной рабочей группы в соответствии с методикой оценки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4:41:00Z</dcterms:created>
  <dc:creator>Конова Анна Игоревна</dc:creator>
  <dc:description/>
  <cp:keywords/>
  <dc:language>en-US</dc:language>
  <cp:lastModifiedBy>Шаманаева Елена Михайловна</cp:lastModifiedBy>
  <cp:lastPrinted>2019-09-23T14:30:00Z</cp:lastPrinted>
  <dcterms:modified xsi:type="dcterms:W3CDTF">2023-10-20T06:00:00Z</dcterms:modified>
  <cp:revision>11</cp:revision>
  <dc:subject/>
  <dc:title/>
</cp:coreProperties>
</file>