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к проекту приказа Министерства финансов Камчатского края «</w:t>
      </w:r>
      <w:r>
        <w:rPr>
          <w:rFonts w:eastAsia="Times New Roman"/>
          <w:sz w:val="28"/>
          <w:szCs w:val="28"/>
        </w:rPr>
        <w:t>О внесении изменений в п</w:t>
      </w:r>
      <w:r>
        <w:rPr>
          <w:sz w:val="28"/>
          <w:szCs w:val="28"/>
        </w:rPr>
        <w:t xml:space="preserve">риказ Министерства финансов Камчатского кра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5.02.2019 № 32 «Об организации работы в Министерстве финансов Камчатского края по исполнению судебных актов»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астоящий проект приказа подготовлен в целях уточнения отдельных положений приказа Министерства финансов  Камчатского края  </w:t>
      </w:r>
      <w:r>
        <w:rPr>
          <w:sz w:val="28"/>
          <w:szCs w:val="28"/>
        </w:rPr>
        <w:t>от  25.02.2019 № 32 «Об организации работы в Министерстве финансов Камчатского края по исполнению судебных актов» и приведения действующего нормативного правового акта в соответствие с требованиями Правил юридической техники, утвержденных распоряжением Губернатора Камчатского  края  от  27.08.2021 № 548-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мые изменения не меняют концепции правового акта, в который вносятся изменения. Предполагаемая версия Порядка организации работы в Министерстве финансов Камчатского края по исполнению судебных актов по искам к Камчатскому краю прилагается к настоящему проекту прик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из приказа </w:t>
      </w:r>
      <w:r>
        <w:rPr>
          <w:kern w:val="2"/>
          <w:sz w:val="28"/>
          <w:szCs w:val="28"/>
        </w:rPr>
        <w:t xml:space="preserve">Министерства финансов Камчатского края </w:t>
      </w:r>
      <w:r>
        <w:rPr>
          <w:sz w:val="28"/>
          <w:szCs w:val="28"/>
        </w:rPr>
        <w:t xml:space="preserve">приказа от 25.02.2019 № 32 «Об организации работы в Министерстве финансов Камчатского края по исполнению судебных актов» исключены следующие формы: уведомления о возврате документов, приложенных к исполнительному документу (приложение 2 к приказу); уведомления главного распорядителя средств краевого бюджета об исполнении судебного акта (приложение 6 к приказу); </w:t>
      </w:r>
      <w:r>
        <w:rPr>
          <w:bCs/>
          <w:sz w:val="28"/>
          <w:szCs w:val="28"/>
        </w:rPr>
        <w:t>уведом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 исполнении за счет казны Камчатского кр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дебного акта о возмещении вреда </w:t>
      </w:r>
      <w:r>
        <w:rPr>
          <w:sz w:val="28"/>
          <w:szCs w:val="28"/>
        </w:rPr>
        <w:t>(приложение 7 к приказ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иказа не потребуются дополнительные средства краевого бюдже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ект приказа не подлежит оценке регулирующего воздействия 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Style1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стоящий проект приказа 18.04.2023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для обеспечения возможности проведения независимой антикоррупционной экспертизы в срок до 25.04.2023 г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21:19:00Z</dcterms:created>
  <dc:creator>Крухмалева Елена Валентиновна</dc:creator>
  <dc:description/>
  <cp:keywords/>
  <dc:language>en-US</dc:language>
  <cp:lastModifiedBy>Пономарева Анна Алексеевна</cp:lastModifiedBy>
  <cp:lastPrinted>2022-07-12T08:53:00Z</cp:lastPrinted>
  <dcterms:modified xsi:type="dcterms:W3CDTF">2023-04-17T22:37:00Z</dcterms:modified>
  <cp:revision>32</cp:revision>
  <dc:subject/>
  <dc:title/>
</cp:coreProperties>
</file>