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kern w:val="0"/>
          <w:sz w:val="24"/>
          <w:szCs w:val="24"/>
          <w:lang w:val="en-US"/>
        </w:rPr>
      </w:pPr>
      <w:r>
        <w:rPr>
          <w:rFonts w:eastAsia="Calibri"/>
          <w:kern w:val="0"/>
          <w:sz w:val="24"/>
          <w:szCs w:val="24"/>
          <w:lang w:val="en-US"/>
        </w:rPr>
      </w:r>
    </w:p>
    <w:p>
      <w:pPr>
        <w:pStyle w:val="Normal"/>
        <w:jc w:val="right"/>
        <w:rPr>
          <w:rFonts w:eastAsia="Calibri"/>
          <w:kern w:val="0"/>
          <w:sz w:val="24"/>
          <w:szCs w:val="24"/>
          <w:lang w:val="en-US"/>
        </w:rPr>
      </w:pPr>
      <w:r>
        <w:rPr>
          <w:rFonts w:eastAsia="Calibri"/>
          <w:kern w:val="0"/>
          <w:sz w:val="24"/>
          <w:szCs w:val="24"/>
          <w:lang w:val="en-US"/>
        </w:rPr>
      </w:r>
    </w:p>
    <w:p>
      <w:pPr>
        <w:pStyle w:val="Normal"/>
        <w:jc w:val="right"/>
        <w:rPr>
          <w:rFonts w:eastAsia="Calibri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>
          <w:rFonts w:eastAsia="Calibri"/>
          <w:kern w:val="0"/>
          <w:sz w:val="24"/>
          <w:szCs w:val="24"/>
          <w:lang w:val="en-US"/>
        </w:rPr>
      </w:pPr>
      <w:r>
        <w:rPr>
          <w:rFonts w:eastAsia="Calibri"/>
          <w:kern w:val="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/>
      </w:pPr>
      <w:r>
        <w:rPr/>
        <w:t xml:space="preserve">Отчет о деятельности отраслевой группы Инвестиционного совета в Камчатском крае </w:t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>
          <w:u w:val="single"/>
        </w:rPr>
      </w:pPr>
      <w:r>
        <w:rPr>
          <w:b/>
          <w:u w:val="single"/>
        </w:rPr>
        <w:t xml:space="preserve">по развитию строительства </w:t>
      </w:r>
      <w:r>
        <w:rPr>
          <w:u w:val="single"/>
        </w:rPr>
        <w:t xml:space="preserve">за 1 полугодие 2018 года </w:t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right="-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87"/>
        <w:gridCol w:w="5149"/>
        <w:gridCol w:w="4735"/>
        <w:gridCol w:w="1496"/>
      </w:tblGrid>
      <w:tr>
        <w:trPr>
          <w:trHeight w:val="5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емый вопрос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ое решение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 исполнения реш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достижение какого КПЭ направлено мероприят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>
                <w:sz w:val="22"/>
                <w:szCs w:val="22"/>
              </w:rPr>
              <w:t>Подведение итогов работы отраслевой группы за 2017 год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заседания от 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2018 № 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0"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приять к сведен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0"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отчет о деятельности Отраслевой группы за 2017 го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0"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строительства Камчатского края разместить на официальном сайте Министерства отчет о деятельности Отраслевой группы за 2017 год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Отчет о деятельности отраслевой группы Инвестиционного совета в Камчатском крае по развитию строительства за 2017 год и размещен на официальном сайте Министе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отраслевой группы Инвестиционного совета в  Камчатском крае по развитию строительства на 2018 го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>
                <w:b/>
                <w:sz w:val="22"/>
                <w:szCs w:val="22"/>
              </w:rPr>
              <w:t>Протокол заседания от 02.03.2018 №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>
                <w:sz w:val="22"/>
                <w:szCs w:val="22"/>
              </w:rPr>
              <w:t>1. Утвердить план работы и показатели эффективности деятельности отраслевой группы Инвестиционного совета в  Камчатском крае по развитию строительства на 2018 год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 план работы отраслевой группы Инвестиционного совета в  Камчатском крае по развитию строительства на 2018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кращении административных барьеров в сфере строительств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рганами местного самоуправления муниципальных образований в Камчатском крае мероприятий Дорожной карты  по внедрению целевой модели «Выдача разрешений на строительство и территориальное планирование» 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заседания от 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03.2018 № 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/>
            </w:pPr>
            <w:r>
              <w:rPr>
                <w:sz w:val="22"/>
                <w:szCs w:val="22"/>
              </w:rPr>
              <w:t>1. Информацию принять к свед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министрации Петропавловск-Камчатского городского округа направить в Министерство информацию о запланированных мероприятиях по разработке проектов планировки и проектов межевания  территорий в 2018 году для рассмотрения на очередном заседании Отраслевой группы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запланированных мероприятиях по разработке проектов планировки и проектов межевания  территорий в 2018 году рассмотрена на заседании Отраслевой группы 27.04.2018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целесообразности введения инвестиционного налогового вычета по налогу на прибыль организац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заседания от 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03.2018 № 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1.Информацию принять к свед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комендовать Министерству направить запрос в территориальный налоговый орган о предоставлении информации о предприятиях строительной отрасли, применяющих инвестиционный налоговый вычет по налогу на прибыль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направлен запрос в территориальный налоговый орган о предоставлении информации о предприятиях строительной отрасли, применяющих инвестиционный налоговый вычет по налогу на прибыль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" w:leader="none"/>
                <w:tab w:val="left" w:pos="1134" w:leader="none"/>
              </w:tabs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ке высококвалифицированных специалистов строительной отрасли в рамках целевого обуч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заседания от 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03.2018 № 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нформацию принять к свед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гласовать Прогноз потребности рынка труда Камчатского края в специалистах различных направлений для отраслей, в том числе для инвестиционных проектов, реализуемых в Камчатском крае, на 2018-2020 годы в части строительной отрас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комендовать Министерству осуществить мониторинг перспективного трудоустройства выпускников, прошедших обучение по  соответствующему направлению подготовки в рамках целевого обучения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 Прогноз потребности рынка труда Камчатского края в специалистах различных направлений для отраслей, в том числе для инвестиционных проектов, реализуемых в Камчатском крае, на 2018-2020 годы в части строительной отрас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ведется мониторинг ситуации на рынке труда в строительной отрасли, информация ежемесячно предоставляется в Минстрой РФ и размещается в электронной системе «Мониторинг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сокращении административных барьеров в сфере строительства: формирование инвестиционных площадок для жилищного строительст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токол заседания от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7.04.2018 № 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sz w:val="22"/>
                <w:szCs w:val="22"/>
              </w:rPr>
              <w:t xml:space="preserve">1. Информацию принять к сведению.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sz w:val="22"/>
                <w:szCs w:val="22"/>
              </w:rPr>
              <w:t>2. Управлению архитектуры, градостроительства и земельных отношений администрации Петропавловск – Камчатского городского округа направить в Министерство строительства Камчатского края материалы о сформированных инвестиционных площадках, предназначенных для перспективного жилищного строительства в электронном виде для размещения информации на Инвестиционном портале  Камчатского края и официальном сайте Союза «Саморегулируемая организация строителей Камчатки» в сети «Интернет»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м архитектуры, градостроительства и земельных отношений администрации Петропавловск – Камчатского городского округа ведется работа по подготовке материала о сформированных инвестиционных площадках, предназначенных для перспективного жилищного строи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нвестиционных проектах по строительству коммерческого жилья, планируемых к реализации в 2018-2020 годах в Камчатском кра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токол заседания от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7.04.2018 № 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2"/>
                <w:szCs w:val="22"/>
              </w:rPr>
              <w:t xml:space="preserve">1. Информацию принять к сведению.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2"/>
                <w:szCs w:val="22"/>
              </w:rPr>
              <w:t>2. Министерству строительства Камчатского края совместно с  инвесторами подготовить предложения по внесению  изменений в Постановление Правительства Камчатского края от 16 июля 2010г. № 319-П в части расширения перечня</w:t>
              <w:tab/>
              <w:t xml:space="preserve"> получателей государственной финансовой поддержки инвестиционным проектам по строительству жилых домов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внесении  изменений в Постановление Правительства Камчатского края от 16 июля 2010г. № 319-П в части расширения перечня</w:t>
              <w:tab/>
              <w:t xml:space="preserve"> получателей государственной финансовой поддержки инвестиционным проектам по строительству жилых домов рассмотрен на заседании Отраслевой группы 27.06.2018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актуализации Инвестиционной стратегии Камчатского края до 2020 г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токол заседания от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7.04.2018 № 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Информацию принять к сведен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Рекомендовать Министерству строительства Камчатского края внести изменения в раздел </w:t>
            </w:r>
            <w:r>
              <w:rPr>
                <w:b/>
                <w:sz w:val="22"/>
                <w:szCs w:val="22"/>
              </w:rPr>
              <w:t>Жилищный комплекс, строительство</w:t>
            </w:r>
            <w:r>
              <w:rPr>
                <w:sz w:val="22"/>
                <w:szCs w:val="22"/>
              </w:rPr>
              <w:t xml:space="preserve"> Перечня инвестиционных проектов Камчатского края с источниками финансирования с учетом планируемого объема ввода в эксплуатацию жилых домов на территории Камчатского края в 2018 – 2020 года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стерством  строительства Камчатского края ведется работа по сбору информации о планируемом объеме ввода в эксплуатацию жилых домов на территории Камчатского края в 2018 – 2020 год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Правительства Камчатского края от 16.07.2010 № 319-П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заседания от 27.06.2018 № 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строительства Камчатского края совместно с Союзом  «Саморегулируемая организация строителей Камчатки»   подготовить предложения о внесении изменений в постановление Правительства Камчатского края от 16.07.2010 № 319-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одведении итогов работы отраслевой группы Инвестиционного Совета в Камчатском крае по развитию строительства за 1 полугодие 2018 г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заседания от 27.06.2018 №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0" w:first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принять к сведению</w:t>
            </w:r>
          </w:p>
          <w:p>
            <w:pPr>
              <w:pStyle w:val="Normal"/>
              <w:numPr>
                <w:ilvl w:val="0"/>
                <w:numId w:val="1"/>
              </w:numPr>
              <w:ind w:left="80" w:first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архитектуры, градостроительства и земельных отношений администрации Петропавловск – Камчатского городского округа предоставить в Минстрой Камчатского края в электронном виде перечень сформированных земельных участков  (с графическими материалами),  для  информирования потенциальных инвесторов о возможности их предоставления  на торгах и дальнейшего освоения.</w:t>
            </w:r>
          </w:p>
          <w:p>
            <w:pPr>
              <w:pStyle w:val="Normal"/>
              <w:ind w:left="80" w:first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стратегической сессии в 2018 го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заседания от 27.06.2018 № 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  <w:tab/>
              <w:t>Министерству строительства Камчатского края провести рабочую встречу с производителями строительных ресурсов в Камчатском крае по вопросу  «Переход на ресурсный метод ценообразования в строительств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Союзу «Саморегулируемая организация строителей Камчатки» оказать содействие в проведении рабочую встречу с производителями строительных ресурсов в Камчатском крае по вопросу  «Переход на ресурсный метод ценообразования в строительств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траслевой группе организовать проведение стратегической сессии по перспективам развития строительной отрасли в Камчатском крае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1876"/>
        <w:gridCol w:w="1418"/>
        <w:gridCol w:w="1417"/>
      </w:tblGrid>
      <w:tr>
        <w:trPr>
          <w:trHeight w:val="518" w:hRule="atLeast"/>
        </w:trPr>
        <w:tc>
          <w:tcPr>
            <w:tcW w:w="1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Информация о достигнутых целевых индикаторах и ключевых показателях эффективности (КПЭ) деятельности за 2018 год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целевого индикатора / КП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Объем инвестиций в основной капитал (на 01.06. 2018 года введено  19,71 тыс. м2 жилья, средняя цена 1 кв. м 72,38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7, 20 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1 426,6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Calibri"/>
                <w:kern w:val="0"/>
                <w:sz w:val="22"/>
                <w:szCs w:val="22"/>
              </w:rPr>
              <w:t>млн.  руб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созданных рабочих мест в ходе реализации инвестицион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реализованных инвестиционных проектов в курируемой отра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 xml:space="preserve">Количество рассмотренных инвестиционных про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инвестиционных проектов, вынесенных на рассмотрение Инвестиционного совета в Камчат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инвестиционных проектов, которым оказаны меры государствен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проведенных мероприятий по поиску и привлечению инвестиций, в том числе участие в экономических форумах, отраслевых конференциях и других мероприятиях на территории Российской Федерации и за ее пре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проведенных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Calibri"/>
                <w:kern w:val="0"/>
                <w:sz w:val="22"/>
                <w:szCs w:val="22"/>
              </w:rPr>
              <w:t xml:space="preserve">Количество проведенных стратегических заседаний </w:t>
            </w:r>
            <w:r>
              <w:rPr>
                <w:rFonts w:eastAsia="Calibri"/>
                <w:i/>
                <w:kern w:val="0"/>
                <w:sz w:val="22"/>
                <w:szCs w:val="22"/>
              </w:rPr>
              <w:t>(рассмотрение основных направлений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</w:rPr>
              <w:t>- рассмотрение «Дорожных карт» национальной предпринимательской инициативы «Улучшение инвестиционного климата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i/>
                <w:kern w:val="0"/>
                <w:sz w:val="22"/>
                <w:szCs w:val="22"/>
              </w:rPr>
              <w:t>актуализация Плана создания инвестиционных объектов и объектов инфраструктуры в Камчат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 xml:space="preserve">Исполнение протокольных решений, принятых на заседаниях групп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23" w:hanging="0"/>
              <w:jc w:val="center"/>
              <w:rPr/>
            </w:pPr>
            <w:r>
              <w:rPr>
                <w:rFonts w:eastAsia="Calibri"/>
                <w:kern w:val="0"/>
                <w:sz w:val="22"/>
                <w:szCs w:val="22"/>
              </w:rPr>
              <w:t>50 %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Размещение в сети «Интернет» материалов по вопросам засе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Размещение в сети «Интернет» отчета о деятельности отраслев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Количество включенных в государственные программы Камчатского края мероприятий, направленных на реализацию Инвестиционной Стратегии Камчатского края до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2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81" w:right="-28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kern w:val="0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>Участие руководителей отраслевых групп в формировании Прогноза потребности рынка труда Камчатского края в специалистах различных направлений на 2014-2020 годы в соответствии с Регламентом, утвержденным распоряжением Правительства Камчатского края от 30.07.2013 № 352-РП: н</w:t>
            </w:r>
            <w:r>
              <w:rPr>
                <w:rFonts w:eastAsia="Calibri"/>
                <w:i/>
                <w:kern w:val="0"/>
                <w:sz w:val="22"/>
                <w:szCs w:val="22"/>
              </w:rPr>
              <w:t>а заседание отраслевой группы от 07.05.2015 № 2 был рассмотрен и  согласован Прогноз потребности рынка труда Камчатского края в специалистах различных направлений на 2014-2020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 xml:space="preserve">Руководитель отраслевой группы </w:t>
      </w:r>
    </w:p>
    <w:p>
      <w:pPr>
        <w:pStyle w:val="Normal"/>
        <w:ind w:right="23" w:hanging="0"/>
        <w:jc w:val="both"/>
        <w:rPr/>
      </w:pPr>
      <w:r>
        <w:rPr/>
        <w:t xml:space="preserve">Инвестиционного совета в Камчатском крае </w:t>
      </w:r>
    </w:p>
    <w:p>
      <w:pPr>
        <w:pStyle w:val="Normal"/>
        <w:tabs>
          <w:tab w:val="clear" w:pos="708"/>
          <w:tab w:val="left" w:pos="12758" w:leader="none"/>
        </w:tabs>
        <w:ind w:right="23" w:hanging="0"/>
        <w:jc w:val="both"/>
        <w:rPr/>
      </w:pPr>
      <w:r>
        <w:rPr/>
        <w:t>по развитию строительства,</w:t>
        <w:tab/>
      </w:r>
    </w:p>
    <w:p>
      <w:pPr>
        <w:pStyle w:val="Normal"/>
        <w:tabs>
          <w:tab w:val="clear" w:pos="708"/>
          <w:tab w:val="left" w:pos="12758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8" w:leader="none"/>
        </w:tabs>
        <w:ind w:right="23" w:hanging="0"/>
        <w:jc w:val="both"/>
        <w:rPr/>
      </w:pPr>
      <w:r>
        <w:rPr/>
        <w:t>Министр строительства Камчатского края                                       ________________                 Т</w:t>
      </w:r>
      <w:r>
        <w:rPr>
          <w:u w:val="single"/>
        </w:rPr>
        <w:t xml:space="preserve">.Б. Митина  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12758" w:leader="none"/>
        </w:tabs>
        <w:ind w:right="23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                           </w:t>
      </w:r>
      <w:r>
        <w:rPr>
          <w:sz w:val="20"/>
          <w:szCs w:val="20"/>
        </w:rPr>
        <w:t>(ФИО)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sz w:val="2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1080"/>
    </w:pPr>
    <w:rPr>
      <w:rFonts w:ascii="Calibri" w:hAnsi="Calibri" w:eastAsia="Calibri" w:cs="Times New Roman"/>
      <w:kern w:val="0"/>
      <w:sz w:val="25"/>
      <w:szCs w:val="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2:13:00Z</dcterms:created>
  <dc:creator>Бороданова Юлия Викторовна</dc:creator>
  <dc:description/>
  <cp:keywords/>
  <dc:language>en-US</dc:language>
  <cp:lastModifiedBy>Бороданова Юлия Викторовна</cp:lastModifiedBy>
  <cp:lastPrinted>2018-06-29T15:22:00Z</cp:lastPrinted>
  <dcterms:modified xsi:type="dcterms:W3CDTF">2018-06-29T03:24:00Z</dcterms:modified>
  <cp:revision>322</cp:revision>
  <dc:subject/>
  <dc:title/>
</cp:coreProperties>
</file>