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инвестиционного проек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Эко-парк на сопке Мишенная в гор. Петропавловск-Камчатский» </w:t>
      </w:r>
      <w:r>
        <w:rPr>
          <w:rFonts w:cs="Times New Roman" w:ascii="Times New Roman" w:hAnsi="Times New Roman"/>
          <w:b/>
          <w:bCs/>
          <w:sz w:val="28"/>
          <w:szCs w:val="28"/>
        </w:rPr>
        <w:t>(кадастровые номера участков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1:01:0010117:11357, 41:01:0010117:12000 и 41:01:0010117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роекте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ициатор: </w:t>
      </w:r>
      <w:r>
        <w:rPr>
          <w:rFonts w:cs="Times New Roman" w:ascii="Times New Roman" w:hAnsi="Times New Roman"/>
          <w:sz w:val="28"/>
          <w:szCs w:val="28"/>
        </w:rPr>
        <w:t>ООО «Радуга-дуга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инвестиций: </w:t>
      </w:r>
      <w:r>
        <w:rPr>
          <w:rFonts w:cs="Times New Roman" w:ascii="Times New Roman" w:hAnsi="Times New Roman"/>
          <w:sz w:val="28"/>
          <w:szCs w:val="28"/>
        </w:rPr>
        <w:t xml:space="preserve">73,1 млн руб. (67,6 млн. руб., в т.ч. 3,03 млн. руб. – субсидия из бюджета Камчатского края для развития инфраструктуры туризма на территории Камчатского края) – 92,5 % собственных средств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: </w:t>
      </w:r>
      <w:r>
        <w:rPr>
          <w:rFonts w:cs="Times New Roman" w:ascii="Times New Roman" w:hAnsi="Times New Roman"/>
          <w:sz w:val="28"/>
          <w:szCs w:val="28"/>
        </w:rPr>
        <w:t>Начало реализации инвестиционного проекта - 2019 г., планируемый ввод в эксплуатацию - 2023 г., планируемый год выхода на проектную мощность - 2025 г., период реализации инвестиционного проекта – 4 год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2225"/>
        <w:gridCol w:w="2899"/>
      </w:tblGrid>
      <w:tr>
        <w:trPr>
          <w:trHeight w:val="315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1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инвестиций (млн.руб)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1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едставленным бизнес-планом объем налоговых отчислений в бюджеты всех уровней за период с 2020 по 2023 гг. составит 121 905,86 тыс. руб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26"/>
        <w:gridCol w:w="1294"/>
        <w:gridCol w:w="1673"/>
        <w:gridCol w:w="2281"/>
        <w:gridCol w:w="2456"/>
      </w:tblGrid>
      <w:tr>
        <w:trPr>
          <w:trHeight w:val="122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ало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ка налога (сумма налога) по 4 кв. 2024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ка налога (сумма налога) начиная с 1 кв. 2025г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ооблагаемая баз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 начисления (дней)</w:t>
            </w:r>
          </w:p>
        </w:tc>
      </w:tr>
      <w:tr>
        <w:trPr>
          <w:trHeight w:val="39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хемы выплаты заработной платы для различных групп персонала</w:t>
            </w:r>
          </w:p>
        </w:tc>
      </w:tr>
      <w:tr>
        <w:trPr>
          <w:trHeight w:val="4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%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ОМ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между доходами и расходам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стоимость имущест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</w:tr>
    </w:tbl>
    <w:p>
      <w:pPr>
        <w:pStyle w:val="3"/>
        <w:shd w:fill="auto" w:val="clear"/>
        <w:suppressAutoHyphens w:val="true"/>
        <w:spacing w:lineRule="auto" w:line="240"/>
        <w:ind w:left="720" w:hanging="0"/>
        <w:jc w:val="both"/>
        <w:rPr>
          <w:rFonts w:eastAsia="Arial Unicode MS"/>
          <w:b/>
          <w:b/>
          <w:sz w:val="28"/>
          <w:szCs w:val="28"/>
          <w:lang w:val="ru-RU"/>
        </w:rPr>
      </w:pPr>
      <w:r>
        <w:rPr>
          <w:rFonts w:eastAsia="Arial Unicode MS"/>
          <w:b/>
          <w:sz w:val="28"/>
          <w:szCs w:val="28"/>
          <w:lang w:val="ru-RU"/>
        </w:rPr>
      </w:r>
    </w:p>
    <w:p>
      <w:pPr>
        <w:pStyle w:val="3"/>
        <w:numPr>
          <w:ilvl w:val="0"/>
          <w:numId w:val="1"/>
        </w:numPr>
        <w:shd w:fill="auto" w:val="clear"/>
        <w:suppressAutoHyphens w:val="true"/>
        <w:spacing w:lineRule="auto" w:line="240"/>
        <w:jc w:val="both"/>
        <w:rPr>
          <w:rFonts w:eastAsia="Arial Unicode MS"/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ируемые финансовые показатели проекта.</w:t>
      </w:r>
    </w:p>
    <w:p>
      <w:pPr>
        <w:pStyle w:val="Style24"/>
        <w:rPr>
          <w:rFonts w:eastAsia="Arial Unicode MS"/>
          <w:b/>
          <w:b/>
          <w:sz w:val="24"/>
          <w:szCs w:val="24"/>
          <w:u w:val="single"/>
          <w:lang w:val="ru-RU"/>
        </w:rPr>
      </w:pPr>
      <w:r>
        <w:rPr>
          <w:rFonts w:eastAsia="Arial Unicode MS"/>
          <w:b/>
          <w:sz w:val="24"/>
          <w:szCs w:val="24"/>
          <w:u w:val="single"/>
          <w:lang w:val="ru-RU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910"/>
        <w:gridCol w:w="195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срок окупаемости,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>Внутренняя норма рентабельности (</w:t>
            </w:r>
            <w:r>
              <w:rPr>
                <w:sz w:val="24"/>
                <w:szCs w:val="24"/>
                <w:lang w:val="en-US"/>
              </w:rPr>
              <w:t>IRR</w:t>
            </w:r>
            <w:r>
              <w:rPr>
                <w:sz w:val="24"/>
                <w:szCs w:val="24"/>
              </w:rPr>
              <w:t>), 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дисконтирования, % годовы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гнозирования с момента первоначальных инвестиций (1 кв. 20),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1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  <w:p>
            <w:pPr>
              <w:pStyle w:val="Style24"/>
              <w:ind w:left="-101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0 кварталов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>Чистая текущая стоимость проекта (</w:t>
            </w:r>
            <w:r>
              <w:rPr>
                <w:sz w:val="24"/>
                <w:szCs w:val="24"/>
                <w:lang w:val="en-US"/>
              </w:rPr>
              <w:t>NPV</w:t>
            </w:r>
            <w:r>
              <w:rPr>
                <w:sz w:val="24"/>
                <w:szCs w:val="24"/>
              </w:rPr>
              <w:t>), тыс. 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80,9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нтированный срок окупаемости,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 xml:space="preserve">Минимальное положительное значение </w:t>
            </w:r>
            <w:r>
              <w:rPr>
                <w:sz w:val="24"/>
                <w:szCs w:val="24"/>
                <w:lang w:val="en-US"/>
              </w:rPr>
              <w:t>Ebitda</w:t>
            </w:r>
            <w:r>
              <w:rPr>
                <w:sz w:val="24"/>
                <w:szCs w:val="24"/>
              </w:rPr>
              <w:t xml:space="preserve"> за 4 квартала на эксплуатационной фазе, тыс. 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 xml:space="preserve">Среднее значение </w:t>
            </w:r>
            <w:r>
              <w:rPr>
                <w:sz w:val="24"/>
                <w:szCs w:val="24"/>
                <w:lang w:val="en-US"/>
              </w:rPr>
              <w:t>Ebitda</w:t>
            </w:r>
            <w:r>
              <w:rPr>
                <w:sz w:val="24"/>
                <w:szCs w:val="24"/>
              </w:rPr>
              <w:t xml:space="preserve"> за 4 квартала на эксплуатационной фазе, тыс. 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52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 xml:space="preserve">Среднее </w:t>
            </w:r>
            <w:r>
              <w:rPr>
                <w:sz w:val="24"/>
                <w:szCs w:val="24"/>
                <w:lang w:val="en-US"/>
              </w:rPr>
              <w:t>Debt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Ebitda</w:t>
            </w:r>
            <w:r>
              <w:rPr>
                <w:sz w:val="24"/>
                <w:szCs w:val="24"/>
              </w:rPr>
              <w:t xml:space="preserve"> на эксплуатационной фаз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 xml:space="preserve">Минимальный </w:t>
            </w:r>
            <w:r>
              <w:rPr>
                <w:sz w:val="24"/>
                <w:szCs w:val="24"/>
                <w:lang w:val="en-US"/>
              </w:rPr>
              <w:t>DSCR</w:t>
            </w:r>
            <w:r>
              <w:rPr>
                <w:sz w:val="24"/>
                <w:szCs w:val="24"/>
              </w:rPr>
              <w:t xml:space="preserve"> за период погашения финансовых обязательст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налогов (региональный бюджет), тыс. 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83,4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налогов (федеральный бюджет), тыс. 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8,44</w:t>
            </w:r>
          </w:p>
        </w:tc>
      </w:tr>
      <w:tr>
        <w:trPr>
          <w:trHeight w:val="2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отчислений во внебюджетные фонды, тыс. 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0,8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нвестиций на одно рабочее место, тыс. 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2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на 1 сотрудника, тыс. 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</w:tr>
    </w:tbl>
    <w:p>
      <w:pPr>
        <w:pStyle w:val="3"/>
        <w:shd w:fill="auto" w:val="clear"/>
        <w:suppressAutoHyphens w:val="true"/>
        <w:ind w:hanging="0"/>
        <w:jc w:val="both"/>
        <w:rPr>
          <w:rFonts w:eastAsia="Arial Unicode MS"/>
          <w:b/>
          <w:b/>
          <w:sz w:val="28"/>
          <w:szCs w:val="28"/>
          <w:highlight w:val="yellow"/>
          <w:lang w:val="ru-RU"/>
        </w:rPr>
      </w:pPr>
      <w:r>
        <w:rPr>
          <w:rFonts w:eastAsia="Arial Unicode MS"/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значимость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вестиционным проектом предусмотрено создание 21 рабочего ме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Оказание широкого спектра туристических услуг и досуга жителей Камчатского края и туристов, посещающих Камчатский полуост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ое описание проекта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Цель проекта состоит в оснащении живописной территории оборудованием (без нарушения природного ландшафта) с целью оказания широкого спектра туристических услуг и досуга жителей Камчатского края и туристов, посещающих Камчатский полуостров, в т.ч.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–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аренда гриль-домиков, кафетерий с видом на Авачинскую бухту и на вулкан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–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горные качели, зип-лайн центр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–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аренда жилых модулей (гостевые беседки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–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круглогодичные трассы для тюбинга, детские подъемни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–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эко-тропа протяженностью более 200м, живописные смотровые площад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В процессе реализации Инвестиционного проекта планируется строительство здания кафетерия, закуп материалов и соответствующего оборудования, оформление прав на земельный участок, необходимый для установки парковой зоны, найм и обучение персонала с целью оказания услуг в соответствии с законодательством РФ в сочетании с высоким уровнем сервис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Особенностью настоящего Инвестиционного проекта является его экологическая направленность. Технологии и процессы установки гриль-беседок, укладки пешеходных дорожек запланированы с использованием экологически чистых натуральных материалов, не требуют дополнительного вмешательства в ландшафт рассматриваемой территории и проведения существенных земельных работ, что позволит сохранить тот уровень самобытности и природной красоты Камчатской природы, каким он представлен в настоящее врем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Основные конкурентные преимуществ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–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отсутствие схожих оснащенных парковых зон в г. Петропавловск-Камчатский и на территории Камчатского края в цел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–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социальная направленность проек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–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доступная цена реализации услуг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–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наличие детского игрового комплекса, предусмотренного проект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–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ориентация на качественный и безопасный сервис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ru-RU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ru-RU" w:bidi="hi-I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слевая поддерж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highlight w:val="yellow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30.11.2022 на заседании отраслевой группы Инвестиционного совета в Камчатском крае по развитию строительства вышеуказанный инвестиционный проект признан соответствующим критериям масштабного инвестиционного проекта, установленным статьей 4 закона Камчатского края от 30.07.2015 № 662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на территории Камчатского края предоставляются земельные участки в аренду без проведения торгов», при обязательном условии разработки ООО «Радуга-дуга» и утверждения совместно с Администрацией ПКГО в соответствии со ст.45 Градостроительного кодекса Российской Федерации проекта межевания территории в отношении испрашиваемой территории, на которой планируется реализация инвестиционного проек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Министерство экономического развития Камчатского края считает возможным вынесение вопроса об установлении соответствия Инвестиционного проекта критериям масштабного инвестиционного проекта и признании Инвестиционного проекта масштабным инвестиционным проектом на заседание Инвестиционного совета в Камчатском крае, а подготовку распоряжения Губернатора Камчатского края о предоставлении земельного участка, необходимого для реализации инвестиционного проекта, обеспечить после утверждения Администрацией Петропавловск-Камчатского городского округа разработанного ООО «Радуга-дуга» в соответствии со статьей 45 Градостроительного кодекса Российской Федерации проекта межевания территории в отношении испрашиваемой территории, на которой планируется реализация инвестиционного проект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955" w:leader="none"/>
        <w:tab w:val="right" w:pos="9355" w:leader="none"/>
      </w:tabs>
      <w:spacing w:before="0" w:after="20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  <w:lang w:val="en-US"/>
    </w:rPr>
  </w:style>
  <w:style w:type="character" w:styleId="Style17">
    <w:name w:val="!Основной текст Знак"/>
    <w:qFormat/>
    <w:rPr>
      <w:rFonts w:ascii="Arial" w:hAnsi="Arial" w:eastAsia="Arial" w:cs="Arial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30"/>
      <w:szCs w:val="3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1">
    <w:name w:val="Абзац списка1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0"/>
      <w:ind w:hanging="28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3">
    <w:name w:val="!Основной текст"/>
    <w:basedOn w:val="Normal"/>
    <w:qFormat/>
    <w:pPr>
      <w:spacing w:lineRule="auto" w:line="264" w:before="120" w:after="40"/>
      <w:ind w:left="357" w:hanging="0"/>
      <w:jc w:val="both"/>
    </w:pPr>
    <w:rPr>
      <w:rFonts w:ascii="Arial" w:hAnsi="Arial" w:eastAsia="Arial" w:cs="Arial"/>
      <w:sz w:val="26"/>
      <w:szCs w:val="26"/>
    </w:rPr>
  </w:style>
  <w:style w:type="paragraph" w:styleId="11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firstLine="720"/>
      <w:jc w:val="center"/>
      <w:textAlignment w:val="baseline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1:13:00Z</dcterms:created>
  <dc:creator>Андрусяк Сергей Сергеевич</dc:creator>
  <dc:description/>
  <cp:keywords/>
  <dc:language>en-US</dc:language>
  <cp:lastModifiedBy>Халина Ирина Вадимовна</cp:lastModifiedBy>
  <cp:lastPrinted>2017-05-11T14:40:00Z</cp:lastPrinted>
  <dcterms:modified xsi:type="dcterms:W3CDTF">2022-12-15T21:43:00Z</dcterms:modified>
  <cp:revision>6</cp:revision>
  <dc:subject/>
  <dc:title/>
</cp:coreProperties>
</file>