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8"/>
        </w:rPr>
      </w:pPr>
      <w:r>
        <w:rPr>
          <w:b/>
          <w:sz w:val="28"/>
        </w:rPr>
        <w:t>ПРОТОКОЛ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едания Межведомственной комиссии по миграционной поли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амчатском кра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8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и время провед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мая 2012 год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 проведения: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ый зал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тельства Камчатского края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: Потиевский Александр Михайлович – Первый вице-губернатор – Первый заместитель Председателя Правительства Камчатского кра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екретарь: </w:t>
      </w:r>
      <w:r>
        <w:rPr>
          <w:sz w:val="28"/>
          <w:szCs w:val="28"/>
        </w:rPr>
        <w:t>Крикун Евгения Владимировна</w:t>
      </w:r>
      <w:r>
        <w:rPr>
          <w:bCs/>
          <w:sz w:val="28"/>
          <w:szCs w:val="28"/>
        </w:rPr>
        <w:t xml:space="preserve"> - </w:t>
      </w:r>
      <w:r>
        <w:rPr>
          <w:sz w:val="28"/>
          <w:szCs w:val="28"/>
        </w:rPr>
        <w:t>начальник отдела по привлечению трудовых ресурсов Агентства по занятости населения Камчатского края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сутствовал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62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пенко Валерий Николаевич</w:t>
            </w:r>
          </w:p>
        </w:tc>
        <w:tc>
          <w:tcPr>
            <w:tcW w:w="64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right="0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 Правительства Камчатского края;</w:t>
            </w:r>
          </w:p>
          <w:p>
            <w:pPr>
              <w:pStyle w:val="Normal"/>
              <w:ind w:left="72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бов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ячеславовна</w:t>
            </w:r>
          </w:p>
        </w:tc>
        <w:tc>
          <w:tcPr>
            <w:tcW w:w="64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Отдела Федеральной миграционной службы Российской Федерации по Камчатскому краю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ц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Борисовна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гентства по занятости населения Камчатского края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дер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Иванович</w:t>
            </w:r>
          </w:p>
        </w:tc>
        <w:tc>
          <w:tcPr>
            <w:tcW w:w="64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работе с коренными малочисленными народами, общественными и религиозными объединениями Министерства общественных отношений Камчатского края</w:t>
            </w:r>
          </w:p>
          <w:p>
            <w:pPr>
              <w:pStyle w:val="Normal"/>
              <w:ind w:left="7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да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Ивановна</w:t>
            </w:r>
          </w:p>
        </w:tc>
        <w:tc>
          <w:tcPr>
            <w:tcW w:w="64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управления Федеральной службы по надзору в сфере защиты прав потребителей и благополучия человека по Камчатскому краю </w:t>
            </w:r>
          </w:p>
          <w:p>
            <w:pPr>
              <w:pStyle w:val="Normal"/>
              <w:ind w:left="7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дская Марина Владимировна</w:t>
            </w:r>
          </w:p>
        </w:tc>
        <w:tc>
          <w:tcPr>
            <w:tcW w:w="64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территориального органа Федеральной службы государственной статистики по Камчатскому краю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г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ил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осударственной инспекции труда в Камчатском крае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есса Эриковна</w:t>
            </w:r>
          </w:p>
        </w:tc>
        <w:tc>
          <w:tcPr>
            <w:tcW w:w="64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социального развития и труда Камчатского края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ни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горевна</w:t>
            </w:r>
          </w:p>
        </w:tc>
        <w:tc>
          <w:tcPr>
            <w:tcW w:w="6462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432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Отдела Федеральной миграционной службы по Камчатскому краю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а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Александрович</w:t>
            </w:r>
          </w:p>
        </w:tc>
        <w:tc>
          <w:tcPr>
            <w:tcW w:w="64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ио министра сельского хозяйства, пищевой и перерабатывающей промышленности Камчатского края</w:t>
            </w:r>
          </w:p>
          <w:p>
            <w:pPr>
              <w:pStyle w:val="Normal"/>
              <w:ind w:left="7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Юрьевна</w:t>
            </w:r>
          </w:p>
        </w:tc>
        <w:tc>
          <w:tcPr>
            <w:tcW w:w="64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Федеральной налоговой службы по Камчатскому краю </w:t>
            </w:r>
          </w:p>
          <w:p>
            <w:pPr>
              <w:pStyle w:val="Normal"/>
              <w:ind w:left="7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ов </w:t>
              <w:br/>
              <w:t>Олег Анатольевич</w:t>
            </w:r>
          </w:p>
        </w:tc>
        <w:tc>
          <w:tcPr>
            <w:tcW w:w="64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амчатской краевой организации профсоюза работников транспорта, геологодобывающих и производственных отраслей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Юлия Николаевна</w:t>
            </w:r>
          </w:p>
        </w:tc>
        <w:tc>
          <w:tcPr>
            <w:tcW w:w="64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ио министра экономического развития и торговли Камчатского края;</w:t>
            </w:r>
          </w:p>
          <w:p>
            <w:pPr>
              <w:pStyle w:val="Normal"/>
              <w:ind w:left="7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тав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64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инистерства здравоохранения Камчатского края;</w:t>
            </w:r>
          </w:p>
          <w:p>
            <w:pPr>
              <w:pStyle w:val="Normal"/>
              <w:ind w:left="7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 Вадим Аркадьевич</w:t>
            </w:r>
          </w:p>
        </w:tc>
        <w:tc>
          <w:tcPr>
            <w:tcW w:w="64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 Северо-Восточного пограничного управления ФСБ Росси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чик Максим Валентинович</w:t>
            </w:r>
          </w:p>
        </w:tc>
        <w:tc>
          <w:tcPr>
            <w:tcW w:w="64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перативной службы Управления Федеральной службы по контролю за оборотом наркотиков Российской Федерации по Камчатскому краю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р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Серге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одразделения Управления Федеральной службы безопасности по Камчатскому краю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 Виктор Владимирович</w:t>
            </w:r>
          </w:p>
        </w:tc>
        <w:tc>
          <w:tcPr>
            <w:tcW w:w="64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Представительства Министерства иностранных дел Российской Федерации в г. Петропавловске-Камчатском.</w:t>
            </w:r>
          </w:p>
          <w:p>
            <w:pPr>
              <w:pStyle w:val="Normal"/>
              <w:ind w:left="7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им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ладимировна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napToGrid w:val="false"/>
              <w:ind w:left="7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инвестиций и развития предпринимательства Камчатского края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, принимаемых Отделом ФМС России по Камчатскому краю, по стимулированию соотечественников к участию в Государственной программе по оказанию содействия добровольному переселению в Российскую Федерацию соотечественников, проживающих за рубежом</w:t>
      </w:r>
    </w:p>
    <w:p>
      <w:pPr>
        <w:pStyle w:val="TextBodyIndent"/>
        <w:widowControl/>
        <w:rPr>
          <w:bCs/>
          <w:sz w:val="27"/>
          <w:szCs w:val="27"/>
        </w:rPr>
      </w:pPr>
      <w:r>
        <w:rPr>
          <w:bCs/>
          <w:sz w:val="27"/>
          <w:szCs w:val="27"/>
        </w:rPr>
        <w:t>(А.М. Потиевский, В.Н. Карпенко, Н.Б. Ниценко, О.В. Грабовая)</w:t>
      </w:r>
      <w:r>
        <w:br w:type="page"/>
      </w:r>
    </w:p>
    <w:p>
      <w:pPr>
        <w:pStyle w:val="TextBodyIndent"/>
        <w:widowControl/>
        <w:ind w:left="0" w:right="0"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МИССИЯ РЕШИЛА:</w:t>
      </w:r>
    </w:p>
    <w:p>
      <w:pPr>
        <w:pStyle w:val="TextBodyIndent"/>
        <w:widowControl/>
        <w:ind w:left="0" w:right="0" w:firstLine="720"/>
        <w:jc w:val="both"/>
        <w:rPr/>
      </w:pPr>
      <w:r>
        <w:rPr>
          <w:sz w:val="28"/>
          <w:szCs w:val="28"/>
        </w:rPr>
        <w:t xml:space="preserve">1. Принять к сведению информацию О.В. Грабовой </w:t>
      </w:r>
      <w:r>
        <w:rPr>
          <w:bCs/>
          <w:sz w:val="28"/>
          <w:szCs w:val="28"/>
        </w:rPr>
        <w:t>о мерах, принимаемых Отделом ФМС России по Камчатскому краю, по стимулированию соотечественников к участию в Государственной программе по оказанию содействия добровольному переселению в Российскую Федерацию соотечественников, проживающих за рубежом.</w:t>
      </w:r>
    </w:p>
    <w:p>
      <w:pPr>
        <w:pStyle w:val="2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гентству по занятости населения Камчатского края (Н.Б. Ниценко):</w:t>
      </w:r>
    </w:p>
    <w:p>
      <w:pPr>
        <w:pStyle w:val="2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эффективность реализации мероприятий Программы в 2009-2012 годах и вынести на рассмотрение Губернатора и правительства Камчатского края вопрос о целесообразности реализации Программы на территории Камчатского края в следующих периодах.</w:t>
      </w:r>
    </w:p>
    <w:p>
      <w:pPr>
        <w:pStyle w:val="2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– до 1 августа 2012 года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б организации работы по информированию работодателе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лекающих иностранную рабочую силу, по профилактике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ятствию распространения ВИЧ-инфекции на террит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чатского края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А.М. Потиевский, В.Н. Карпенко, Н.И. Жданова, Э.А. Ломан)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РЕШИЛА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Э.А. Ломана, Н.И. Ждановой к сведению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Федеральной службы по надзору в сфере защиты прав потребителей и благополучия человека по Камчатскому краю (Н.И. Жданова) направить в Агентство по занятости населения Камчатского края списки иностранных граждан, болеющих ВИЧ-инфекцией и туберкулезом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– до 20 июня 2012 год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Агентству по занятости населения Камчатского края (Н.Б. Ниценко)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овести работу по определению работодателей, у которых иностранные граждане, болеющие ВИЧ-инфекцией и туберкулезом, осуществляют либо осуществляли трудовую деятельность. Принять меры по депортации больных иностранных граждан за пределы Российской Федерации за счет средств работодателе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формировать предложения в Федеральную службу по надзору в мфере защиты прав потребителей и благополучия человека Российской Федерации и Федеральную миграционную службу России по упрощению процедуры и механизма депортации иностранных граждан, болеющих социально опасными заболеваниями, за пределы Российской Федераци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– до 10 июля 2012 года.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 xml:space="preserve">3. </w:t>
      </w:r>
      <w:r>
        <w:rPr>
          <w:b/>
          <w:sz w:val="28"/>
          <w:szCs w:val="28"/>
        </w:rPr>
        <w:t xml:space="preserve">О дополнительной потребности работодателей Камчатского края в иностранной рабочей силе </w:t>
      </w:r>
      <w:r>
        <w:rPr>
          <w:b/>
          <w:bCs/>
          <w:sz w:val="28"/>
          <w:szCs w:val="28"/>
        </w:rPr>
        <w:t>на 2012 год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А.М. Потиевский, В.Н. Карпенко, Е.В. Крикун, Н.Б. Ниценко, Д.С. Фурсов, Д.А. Колгин, Н.И. Жданова, О.В. Грабовая, Г.Ю. Порошина, О.В. Герасимова, О.А. Федоров)</w:t>
      </w:r>
    </w:p>
    <w:p>
      <w:pPr>
        <w:pStyle w:val="TextBodyIndent"/>
        <w:widowControl/>
        <w:ind w:left="0" w:righ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widowControl/>
        <w:ind w:left="0" w:righ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МИССИЯ РЕШИЛ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заключения Агентства по занятости населения Камчатского края, Отдела федеральной миграционной службы по Камчатскому краю, Государственной инспекции труда в Камчатском крае, Управления федеральной налоговой службы по Камчатскому краю, Федерации независимых профсоюзов Камчатки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постановлением Правительства Российской Федерации от 22 декабря 2006 г. N 783 «О порядке определения исполнительными органами государственной власти потребности в привлечении иностранных работников и формирования квот на осуществление иностранными гражданами трудовой деятельности в Российской Федерации» согласовать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привлечение иностранных работников сверх заявленной работодателями потребности в привлечении иностранных работников на 2012 год согласно приложению.</w:t>
      </w:r>
    </w:p>
    <w:p>
      <w:pPr>
        <w:pStyle w:val="Normal"/>
        <w:ind w:left="0" w:right="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716"/>
        <w:gridCol w:w="3059"/>
      </w:tblGrid>
      <w:tr>
        <w:trPr/>
        <w:tc>
          <w:tcPr>
            <w:tcW w:w="307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2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6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  <w:tc>
          <w:tcPr>
            <w:tcW w:w="305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Потиевский</w:t>
            </w:r>
          </w:p>
          <w:p>
            <w:pPr>
              <w:pStyle w:val="2"/>
              <w:spacing w:lineRule="auto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3716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</w:tc>
        <w:tc>
          <w:tcPr>
            <w:tcW w:w="305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рику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Cs/>
      <w:sz w:val="24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1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14:00Z</dcterms:created>
  <dc:creator>Крикун</dc:creator>
  <dc:description/>
  <dc:language>en-US</dc:language>
  <cp:lastModifiedBy>Крикун</cp:lastModifiedBy>
  <dcterms:modified xsi:type="dcterms:W3CDTF">2012-07-16T04:19:00Z</dcterms:modified>
  <cp:revision>5</cp:revision>
  <dc:subject/>
  <dc:title>ПРОТОКОЛ № 1</dc:title>
</cp:coreProperties>
</file>