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прекращение управления МКД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в связи с истечением срока действ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>договора управления)</w:t>
      </w:r>
    </w:p>
    <w:p>
      <w:pPr>
        <w:pStyle w:val="Default"/>
        <w:ind w:left="4395" w:hanging="0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жилищная инспекция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чатского края 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Лукашевского, д.5,</w:t>
      </w:r>
    </w:p>
    <w:p>
      <w:pPr>
        <w:pStyle w:val="Default"/>
        <w:ind w:firstLine="425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</w:rPr>
        <w:t xml:space="preserve">г. Петропавловск-Камчатский 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683024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естр лицензий Камчатского кра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атьи 198 Жилищного кодекса Российской Федерации для внесения изменений в реестр лицензий Камчатского края направляются сведения об изменении перечня многоквартирных домов, деятельность по управлению которыми осуществляет лицензиат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rFonts w:eastAsia="Calibri"/>
          <w:iCs/>
          <w:sz w:val="26"/>
          <w:szCs w:val="26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6"/>
          <w:szCs w:val="26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/>
      </w:pPr>
      <w:r>
        <w:rPr>
          <w:rFonts w:eastAsia="Calibri"/>
          <w:iCs/>
          <w:sz w:val="26"/>
          <w:szCs w:val="26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7"/>
        <w:gridCol w:w="5042"/>
        <w:gridCol w:w="15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 лицензий Камчатского кр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д постройки. Площадь МК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</w:tr>
      <w:tr>
        <w:trPr>
          <w:trHeight w:val="2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Адрес МКД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дом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 xml:space="preserve">Прекращение договора управления многоквартирным </w:t>
            </w:r>
            <w:r>
              <w:rPr>
                <w:sz w:val="26"/>
                <w:szCs w:val="26"/>
              </w:rPr>
              <w:t>домом в связи с истечением срока действия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квизиты договора</w:t>
            </w:r>
            <w:r>
              <w:rPr>
                <w:sz w:val="26"/>
                <w:szCs w:val="26"/>
              </w:rPr>
              <w:t xml:space="preserve"> управления: дата,</w:t>
            </w:r>
            <w:r>
              <w:rPr>
                <w:rStyle w:val="W"/>
                <w:color w:val="000000"/>
                <w:sz w:val="26"/>
                <w:szCs w:val="26"/>
                <w:shd w:fill="FFFFFF" w:val="clear"/>
              </w:rPr>
              <w:t xml:space="preserve"> номер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Сведения о прекращении договора управления многоквартирным домом размещены в ГИС ЖКХ, дата и № заявки _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СЬ ДОКУМЕНТОВ к заявлению </w:t>
      </w:r>
    </w:p>
    <w:tbl>
      <w:tblPr>
        <w:tblW w:w="100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6551"/>
        <w:gridCol w:w="1275"/>
        <w:gridCol w:w="1030"/>
        <w:gridCol w:w="284"/>
        <w:gridCol w:w="239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6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докумен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Копия сообщения управляющей организации о прекращения договора управления многоквартирным домом в связи с окончанием срока его действ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, подтверждающие направление заявления (сообщения) управляющей организации второй стороне договора управления (способ и сроки передачи собственникам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35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комендуем к заявлению представить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ледующие документы: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Копия технического паспорта МКД при наличии (листы с основными сведениями о площади МКД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акта приема-передачи технической документации и иных связанных с управлением таким домом документов (при наличии)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ние в орган местного самоуправления о прекращении управления МКД в связи с истечением срока действия договора управления и (или) отказом лицензиата пролонгировать действие договора.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полномочия представителя заявителя на подачу заявления и документов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(в случае, если от имени заявителя обращается его уполномоченный представитель)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50:00Z</dcterms:created>
  <dc:creator>irudin</dc:creator>
  <dc:description/>
  <cp:keywords/>
  <dc:language>en-US</dc:language>
  <cp:lastModifiedBy>Кравченко Эльвира Мансуровна</cp:lastModifiedBy>
  <cp:lastPrinted>2020-08-28T12:25:00Z</cp:lastPrinted>
  <dcterms:modified xsi:type="dcterms:W3CDTF">2021-01-18T02:45:00Z</dcterms:modified>
  <cp:revision>4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