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Новоавачинского сельского поселения</w:t>
      </w:r>
    </w:p>
    <w:p>
      <w:pPr>
        <w:pStyle w:val="Normal"/>
        <w:jc w:val="right"/>
        <w:rPr/>
      </w:pPr>
      <w:r>
        <w:rPr/>
        <w:t>от  12.02.2014г. .№ 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размещения нестационарных торговых объектов </w:t>
      </w:r>
    </w:p>
    <w:p>
      <w:pPr>
        <w:pStyle w:val="Normal"/>
        <w:jc w:val="center"/>
        <w:rPr/>
      </w:pPr>
      <w:r>
        <w:rPr/>
        <w:t>на территории Новоавачинского сельского поселения</w:t>
      </w:r>
    </w:p>
    <w:p>
      <w:pPr>
        <w:pStyle w:val="Normal"/>
        <w:jc w:val="center"/>
        <w:rPr/>
      </w:pPr>
      <w:r>
        <w:rPr/>
        <w:t>по состоянию на 01 февраля 2014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260"/>
        <w:gridCol w:w="1260"/>
        <w:gridCol w:w="2076"/>
        <w:gridCol w:w="2352"/>
        <w:gridCol w:w="1345"/>
        <w:gridCol w:w="14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земельного участка, здания, сооружения где расположен нестационарный торговый объек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ассортимент реализуемой продукци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находится примерно в 14 м по направлению на запад от ориентира жилой дом, расположенного за пределами участка, адрес ориентира: край Камчатский, р-н Елизовский, пос.Новый</w:t>
            </w:r>
          </w:p>
          <w:p>
            <w:pPr>
              <w:pStyle w:val="Normal"/>
              <w:rPr/>
            </w:pPr>
            <w:r>
              <w:rPr/>
              <w:t>ул.Молодежная, д.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, бытовая хим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 Камчатский, р-н Елизовский, пос.Нагор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.12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Камчатский, р-н Елизовский пос.Нагорный ул.Шоссе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, кондитерские издел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.02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находится примерно в 48 м по направлению на юго-запад от ориентира жилой дом, расположенного за пределами участка, адрес ориентира: край Камчатский, р-н Елизовский, пос.Нагорный</w:t>
            </w:r>
          </w:p>
          <w:p>
            <w:pPr>
              <w:pStyle w:val="Normal"/>
              <w:rPr/>
            </w:pPr>
            <w:r>
              <w:rPr/>
              <w:t>ул.Юбилейная, д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колбасная продук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.12.2014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м а/дороги Морпорт-Аэро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колбасная продук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.12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находится примерно в 32 м по направлению на юго-запад от ориентира жилой дом, расположенного за пределами участка, адрес ориентира: край Камчатский, р-н Елизовский пос.Нагорный</w:t>
            </w:r>
          </w:p>
          <w:p>
            <w:pPr>
              <w:pStyle w:val="Normal"/>
              <w:rPr/>
            </w:pPr>
            <w:r>
              <w:rPr/>
              <w:t>ул.Юбилейная, д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фрук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.12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Камчатский, р-н Елизовский пос.Нагорный, ул.Совхоз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7.01.2015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м а/ дороги Морпорт-Аэропорт, на въезде в СТ «Бере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.12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Камчатский, р-н Елизовский, пос.Нагорный</w:t>
            </w:r>
          </w:p>
          <w:p>
            <w:pPr>
              <w:pStyle w:val="Normal"/>
              <w:rPr/>
            </w:pPr>
            <w:r>
              <w:rPr/>
              <w:t>р-н магазина «Перекрест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.09.2016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Камчатский, р-н Елизовский, пос.Нагорный, ул.Юбиле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3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Камчатский, р-н Елизовский, пос.Нагорный ул.Совхо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н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м а/дороги Морпорт-Аэро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м а/дороги Морпорт-Аэро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товары, бытовая хим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28:00Z</dcterms:created>
  <dc:creator>2</dc:creator>
  <dc:description/>
  <cp:keywords/>
  <dc:language>en-US</dc:language>
  <cp:lastModifiedBy>2</cp:lastModifiedBy>
  <cp:lastPrinted>2014-02-18T15:38:00Z</cp:lastPrinted>
  <dcterms:modified xsi:type="dcterms:W3CDTF">2014-02-18T03:38:00Z</dcterms:modified>
  <cp:revision>199</cp:revision>
  <dc:subject/>
  <dc:title/>
</cp:coreProperties>
</file>