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го (2015-2020 гг.)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« 25 » февраля 2019 № </w:t>
      </w:r>
      <w:r>
        <w:rPr>
          <w:rFonts w:cs="Times New Roman" w:ascii="Times New Roman" w:hAnsi="Times New Roman"/>
          <w:b/>
          <w:sz w:val="26"/>
          <w:szCs w:val="26"/>
        </w:rPr>
        <w:t>03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Уста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ионерского сельского поселения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Елизовского муниципального райо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Камчатском кра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В целях приведения Устава Пионерского сельского поселения в соответствие с действующим законодательством, руководствуясь Федеральными законами от 06.10.2003 № </w:t>
      </w:r>
      <w:r>
        <w:rPr>
          <w:rFonts w:cs="Times New Roman" w:ascii="Times New Roman" w:hAnsi="Times New Roman"/>
          <w:b/>
          <w:sz w:val="26"/>
          <w:szCs w:val="26"/>
        </w:rPr>
        <w:t xml:space="preserve">131-ФЗ </w:t>
      </w:r>
      <w:r>
        <w:rPr>
          <w:rFonts w:cs="Times New Roman" w:ascii="Times New Roman" w:hAnsi="Times New Roman"/>
          <w:sz w:val="26"/>
          <w:szCs w:val="26"/>
        </w:rPr>
        <w:t xml:space="preserve">«Об общих принципах организации местного самоуправления в Российской Федерации», от 16.12.2019 № </w:t>
      </w:r>
      <w:r>
        <w:rPr>
          <w:rFonts w:cs="Times New Roman" w:ascii="Times New Roman" w:hAnsi="Times New Roman"/>
          <w:b/>
          <w:sz w:val="26"/>
          <w:szCs w:val="26"/>
        </w:rPr>
        <w:t>432-ФЗ</w:t>
      </w:r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», рассмотрев проект Решения «О внесении изменений в Устав Пионерского сельского поселения Елизовского муниципального района в Камчатском крае», принимая во внимание рекомендации Управления Министерства юстиции Российской Федерации от 26.12.2019 № 41/02-3568, рассмотрев внесенный Елизовским городским прокурором протест на Устав Пионерского сельского поселения от 10.01.2020 № 15/07-02-2020, рекомендации Публичных слушаний от 18.12.2020 года по вопросу «О внесении изменений в Устав Пионерского сельского поселения Елизовского муниципального района в Камчатском крае»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7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Внести в Устав Пионерского сельского поселения Елизовского муниципального района в Камчатском крае, принятый Решением Собрания депутатов Пионерского сельского поселения от 04.05.2006 № </w:t>
      </w:r>
      <w:r>
        <w:rPr>
          <w:rFonts w:cs="Times New Roman" w:ascii="Times New Roman" w:hAnsi="Times New Roman"/>
          <w:b/>
          <w:sz w:val="26"/>
          <w:szCs w:val="26"/>
        </w:rPr>
        <w:t>28</w:t>
      </w:r>
      <w:r>
        <w:rPr>
          <w:rFonts w:cs="Times New Roman" w:ascii="Times New Roman" w:hAnsi="Times New Roman"/>
          <w:sz w:val="26"/>
          <w:szCs w:val="26"/>
        </w:rPr>
        <w:t xml:space="preserve">, следующие изменения: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) часть 7 статьи 29 </w:t>
      </w:r>
      <w:r>
        <w:rPr>
          <w:rFonts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7. Депутат Собрания депутатов Пионерского сельского поселения осуществляющий свои полномочия на постоянной основе не вправе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Пионерского сельского поселе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Пионерского сельского поселе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Камчатского края (Председателя Правительства - Первого вице-губернатора Камчатского края) в порядке, установленном законом Камчатского края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едставление на безвозмездной основе интересов Пионерского сельского поселения в Совете муниципальных образований Камчатского края, иных объединениях муниципальных образований, а также в их органах управления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редставление на безвозмездной основе интересов Пионерского сельского поселения в органах управления и ревизионной комиссии организации, учредителем (акционером, участником) которой является Пионерское сельское поселение, в соответствии с муниципальными правовыми актами, определяющими порядок осуществления от имени Пионерского сельского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иные случаи, предусмотренные федеральными законами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) часть 8.1 статьи 32 </w:t>
      </w:r>
      <w:r>
        <w:rPr>
          <w:rFonts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8.1. Глава Пионерского сельского поселения, осуществляющий полномочия на постоянной основе, не вправе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Пионерского сельского поселе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Пионерского сельского поселе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Камчатского края (Председателя Правительства - Первого вице-губернатора Камчатского края) в порядке, установленном законом Камчатского края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едставление на безвозмездной основе интересов Пионерского сельского поселения в Совете муниципальных образований Камчатского края, иных объединениях муниципальных образований, а также в их органах управления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редставление на безвозмездной основе интересов Пионерского сельского поселения в органах управления и ревизионной комиссии организации, учредителем (акционером, участником) которой является Пионерское сельское поселение, в соответствии с муниципальными правовыми актами, определяющими порядок осуществления от имени Пионерского сельского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иные случаи, предусмотренные федеральными законами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) в части 5 статьи 41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) пункт 3 </w:t>
      </w:r>
      <w:r>
        <w:rPr>
          <w:rFonts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Пионерского сельского поселе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Пионерского сельского поселе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Камчатского края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едставление на безвозмездной основе интересов Пионерского сельского поселения в Совете муниципальных образований Камчатского края, иных объединениях муниципальных образований, а также в их органах управления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редставление на безвозмездной основе интересов Пионерского сельского поселения в органах управления и ревизионной комиссии организации, учредителем (акционером, участником) которой является Пионерское сельское поселение, в соответствии с муниципальными правовыми актами, определяющими порядок осуществления от имени Пионерского сельского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иные случаи, предусмотренные федеральными законами;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б) дополнить пунктом 3.1</w:t>
      </w:r>
      <w:r>
        <w:rPr>
          <w:rFonts w:cs="Times New Roman" w:ascii="Times New Roman" w:hAnsi="Times New Roman"/>
          <w:sz w:val="26"/>
          <w:szCs w:val="26"/>
        </w:rPr>
        <w:t xml:space="preserve"> следующего содержания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.1) заниматься предпринимательской деятельностью лично или через доверенных лиц;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4) в части 1 статьи 54 </w:t>
      </w:r>
      <w:r>
        <w:rPr>
          <w:rFonts w:cs="Times New Roman" w:ascii="Times New Roman" w:hAnsi="Times New Roman"/>
          <w:sz w:val="26"/>
          <w:szCs w:val="26"/>
        </w:rPr>
        <w:t xml:space="preserve">слова « ,принимает решение о распределении денежных средств, полученных в результате приватизации муниципального имущества в соответствии с действующим законодательством о приватизации» исключить. 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править принятое Решение Главе Пионерского сельского поселения для подписания и направления в 15-дневный срок со дня его принятия в Управление Министерства юстиции Российской Федерации по Камчатскому краю для государственной регистрации и официального опубликования (обнародования) на портале Министерства юстиции Российской Федерации «Нормативные правовые акты в Российской Федерации» в информационно-телекоммуникационной сети «Интернет» (http://pravo-minjust.ru., http://право-минюст.рф, регистрация в качестве сетевого издания (свидетельство о регистрации Эл № ФС77-72471 от 05.03.2018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68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Главе Пионерского сельского поселения обнародовать принятое Решение после государственной регистрации в течение 7 дней и направить сведения о дате и об источнике официального обнародования настоящего Решения в течение 10 дней после его официального обнародования в Управление Министерства юстиции Российской Федерации по Камчатскому краю.</w:t>
      </w:r>
    </w:p>
    <w:p>
      <w:pPr>
        <w:pStyle w:val="Normal"/>
        <w:widowControl w:val="false"/>
        <w:spacing w:lineRule="auto" w:line="240" w:before="0" w:after="0"/>
        <w:ind w:firstLine="68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68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после его государственной регистрации и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</w:t>
        <w:tab/>
        <w:t xml:space="preserve">     </w:t>
        <w:tab/>
        <w:tab/>
        <w:tab/>
        <w:tab/>
        <w:tab/>
        <w:t xml:space="preserve">             Н.В. Вороно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ионерско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ельского поселения     </w:t>
        <w:tab/>
        <w:tab/>
        <w:t xml:space="preserve">              </w:t>
        <w:tab/>
        <w:tab/>
        <w:tab/>
        <w:tab/>
        <w:tab/>
        <w:t xml:space="preserve">       М.В. Юрье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ascii="Calibri" w:hAnsi="Calibri" w:cs="Times New Roman"/>
    </w:rPr>
  </w:style>
  <w:style w:type="character" w:styleId="FooterChar">
    <w:name w:val="Footer Char"/>
    <w:basedOn w:val="Style14"/>
    <w:qFormat/>
    <w:rPr>
      <w:rFonts w:ascii="Calibri" w:hAnsi="Calibri"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3:40:00Z</dcterms:created>
  <dc:creator>Пользователь</dc:creator>
  <dc:description/>
  <cp:keywords/>
  <dc:language>en-US</dc:language>
  <cp:lastModifiedBy>Ольга</cp:lastModifiedBy>
  <cp:lastPrinted>2019-03-27T11:39:00Z</cp:lastPrinted>
  <dcterms:modified xsi:type="dcterms:W3CDTF">2020-02-25T22:40:00Z</dcterms:modified>
  <cp:revision>24</cp:revision>
  <dc:subject/>
  <dc:title>ПРОЕКТ</dc:title>
</cp:coreProperties>
</file>