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.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 24 » декабря 2019 года № </w:t>
      </w:r>
      <w:r>
        <w:rPr>
          <w:rFonts w:cs="Times New Roman" w:ascii="Times New Roman" w:hAnsi="Times New Roman"/>
          <w:b/>
          <w:sz w:val="26"/>
          <w:szCs w:val="26"/>
        </w:rPr>
        <w:t>30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изнании утратившими силу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екоторых Решений Собрания депутатов Пионерского сельского поселения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 Внеочередной сессии / сессия № </w:t>
      </w:r>
      <w:r>
        <w:rPr>
          <w:rFonts w:cs="Times New Roman" w:ascii="Times New Roman" w:hAnsi="Times New Roman"/>
          <w:b/>
          <w:sz w:val="26"/>
          <w:szCs w:val="26"/>
        </w:rPr>
        <w:t>11</w:t>
      </w:r>
      <w:r>
        <w:rPr>
          <w:rFonts w:cs="Times New Roman" w:ascii="Times New Roman" w:hAnsi="Times New Roman"/>
          <w:sz w:val="26"/>
          <w:szCs w:val="26"/>
        </w:rPr>
        <w:t xml:space="preserve"> от 24.12.2019  № </w:t>
      </w:r>
      <w:r>
        <w:rPr>
          <w:rFonts w:cs="Times New Roman" w:ascii="Times New Roman" w:hAnsi="Times New Roman"/>
          <w:b/>
          <w:sz w:val="26"/>
          <w:szCs w:val="26"/>
        </w:rPr>
        <w:t>69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Статья 1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знать утратившими силу следующие Решения Собрания депутатов Пионерского сельского посел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от 05.04.2012 №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10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«О порядке и условиях командировки лиц, замещающих муниципальные должности Пионерского сельского поселения, муниципальных служащих Пионерского сельского поселения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от 25.10.2012 №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27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«О внесении изменений в Решение Собрания депутатов Пионерского сельского поселения от 05.04.2012 № 10 «О порядке и условиях командировки лиц,  замещающих муниципальные должности Пионерского сельского поселения, муниципальных служащих Пионерского сельского поселения»,  принятое Решением Собрания депутатов Пионерского сельского поселения от 30.03.2012 № 22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от 19.02.2019 №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03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«О внесении изменений в Решение Собрания депутатов Пионерского сельского поселения от 05.04.2012 № 10 «О порядке и условиях командировки лиц, замещающих муниципальные должности Пионерского сельского поселения, муниципальных служащих Пионерского сельского поселения», принятое Решением Собрания депутатов Пионерского сельского поселения от 30.03.2012 № 22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татья 2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Глава Пионерског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</w:t>
        <w:tab/>
        <w:tab/>
        <w:tab/>
        <w:tab/>
        <w:tab/>
        <w:tab/>
        <w:tab/>
        <w:t xml:space="preserve">          М.В. Юрье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44:00Z</dcterms:created>
  <dc:creator>Пользователь</dc:creator>
  <dc:description/>
  <cp:keywords/>
  <dc:language>en-US</dc:language>
  <cp:lastModifiedBy>Ольга</cp:lastModifiedBy>
  <cp:lastPrinted>2019-12-17T09:46:00Z</cp:lastPrinted>
  <dcterms:modified xsi:type="dcterms:W3CDTF">2019-12-24T03:36:00Z</dcterms:modified>
  <cp:revision>21</cp:revision>
  <dc:subject/>
  <dc:title>П р о е к т</dc:title>
</cp:coreProperties>
</file>