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>декабр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а</w:t>
      </w:r>
      <w:r>
        <w:rPr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20 год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 xml:space="preserve">на  Внеочередной сессии / сессия № </w:t>
      </w:r>
      <w:r>
        <w:rPr>
          <w:b/>
          <w:sz w:val="25"/>
          <w:szCs w:val="25"/>
          <w:lang w:val="ru-RU"/>
        </w:rPr>
        <w:t>10</w:t>
      </w:r>
      <w:r>
        <w:rPr>
          <w:sz w:val="25"/>
          <w:szCs w:val="25"/>
          <w:lang w:val="ru-RU"/>
        </w:rPr>
        <w:t xml:space="preserve"> от 17.12.2019  № </w:t>
      </w:r>
      <w:r>
        <w:rPr>
          <w:b/>
          <w:sz w:val="25"/>
          <w:szCs w:val="25"/>
          <w:lang w:val="ru-RU"/>
        </w:rPr>
        <w:t>60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0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20 года к декабрю 2019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 бюджета  Пионерского  сельского  поселения  в  размере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3 858 138,00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73 858 138,00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69 3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на 2020 год в размере </w:t>
      </w:r>
      <w:r>
        <w:rPr>
          <w:b/>
          <w:sz w:val="26"/>
          <w:szCs w:val="26"/>
          <w:lang w:val="ru-RU"/>
        </w:rPr>
        <w:t>4 766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20 год в размере </w:t>
      </w:r>
      <w:r>
        <w:rPr>
          <w:b/>
          <w:sz w:val="26"/>
          <w:szCs w:val="26"/>
          <w:lang w:val="ru-RU"/>
        </w:rPr>
        <w:t xml:space="preserve"> 1 468 200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Пионерского сельского поселения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0 году подлежат зачислению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 и муниципальными правовыми актами Елизовского муниципального района, согласно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 и муниципальными правовыми актами Елизовского муниципального района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0 год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становить, что бюджетные ассигнования на обеспечение выполнения функций муниципальных бюджетных учреждений, финансируемых из местного бюджета, в части оплаты труда предусматриваются главным распорядителям средств местного бюджета с учетом увеличения с 1 октября 2020 года на 3,8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Установить, что бюджетные ассигнования на обеспечение выполнения функций муниципальных казенных учреждений, финансируемых из бюджета Пионерского сельского поселения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местного бюджета с учетом увеличения с 1 октября 2020 года на 3,8 процент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0 год, согласно </w:t>
      </w:r>
      <w:r>
        <w:rPr>
          <w:i/>
          <w:sz w:val="26"/>
          <w:szCs w:val="26"/>
          <w:u w:val="single"/>
          <w:lang w:val="ru-RU"/>
        </w:rPr>
        <w:t>приложению  № 5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3. распределение ассигнований на реализацию муниципальных программ Пионерского сельского поселения на 2020 год, согласно </w:t>
      </w:r>
      <w:r>
        <w:rPr>
          <w:i/>
          <w:sz w:val="26"/>
          <w:szCs w:val="26"/>
          <w:u w:val="single"/>
          <w:lang w:val="ru-RU"/>
        </w:rPr>
        <w:t>приложению № 7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5.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6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7.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  <w:r>
        <w:rPr>
          <w:sz w:val="26"/>
          <w:szCs w:val="26"/>
          <w:lang w:val="ru-RU"/>
        </w:rPr>
        <w:t xml:space="preserve">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20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 предельный объем муниципального долга Пионерского сельского поселения 2020 год в сумме 0,0 тыс. рублей, в том числе верхний предел муниципального долга Пионерского сельского поселения на 1 января 2021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Утвердить предельный объем расходов на обслуживание муниципального долга в 2020 году в сумме 0,0 тыс. рубле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1.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20 году изменений в показатели сводной бюджетной росписи местного бюджета, является распределение зарезервированных в составе утвержденных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69 300,00</w:t>
      </w:r>
      <w:r>
        <w:rPr>
          <w:sz w:val="26"/>
          <w:szCs w:val="26"/>
          <w:lang w:val="ru-RU" w:eastAsia="ru-RU"/>
        </w:rPr>
        <w:t xml:space="preserve"> рублей, 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sz w:val="26"/>
          <w:szCs w:val="26"/>
          <w:lang w:val="ru-RU"/>
        </w:rPr>
        <w:t xml:space="preserve">1.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>приложением № 6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20 года до 30 числа месяца, следующего за отчетным; за 2020 год до 3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9-12-18T11:09:00Z</cp:lastPrinted>
  <dcterms:modified xsi:type="dcterms:W3CDTF">2019-12-17T23:28:00Z</dcterms:modified>
  <cp:revision>48</cp:revision>
  <dc:subject/>
  <dc:title>Приложение 3 к рекомендациям финансовым органам</dc:title>
</cp:coreProperties>
</file>