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брания депутатов Пионерского 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О внесении изменений в нормативный правовой акт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Пионерского сельского поселения на 2019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доходную часть бюджета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велич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, взимаемый по ставкам, применяемым к объектам налогообложения, расположенным в границах сельских поселений в размере  100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чие межбюджетные трансферты, передаваемые бюджетам сельских поселений направленных на выполнение расходных обязательств поселения (ИМТ на мероприятия по реконструкции внутренних инженерных сетей здания с заменой конструкции мягкой кровли и устройством вентилируемого фасада объекта капитального строительства МУ КДЦ «Радуга» п. Пионерский») в размере 36 158 363,2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доходы от компенсации затрат бюджетов сельских поселений в размере        1 300 000,00 рубл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мень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сельских поселений на предоставление гражданам субсидий на оплату жилого помещения и коммунальных услуг (Субвенция на выполнение государственных полномочий Камчатского края по предоставлению гражданам субсидий на оплату жилых помещений и коммунальных услуг) в размере - 860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в размере - 62 1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бсидии, за исключением субсидий на софинансирование капитальных вложений в объекты государственной (муниципальной) собственности– 22 481,7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сдачи в аренду имущества, составляющего казну сельских поселений (за исключением земельных участков) в размере – 2 507 349,09 рублей.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 доход   + 34 106 432,38 </w:t>
      </w:r>
      <w:r>
        <w:rPr>
          <w:sz w:val="26"/>
          <w:szCs w:val="26"/>
        </w:rPr>
        <w:t>рублей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расходную часть бюджет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одразделу 06 </w:t>
      </w:r>
      <w:r>
        <w:rPr>
          <w:i/>
          <w:iCs/>
          <w:sz w:val="26"/>
          <w:szCs w:val="26"/>
          <w:u w:val="single"/>
        </w:rPr>
        <w:t xml:space="preserve">Обеспечение деятельности органов местного самоуправления, за исключением обособленных расходов, которым присваиваются уникальные коды 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+ 2 085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10 122 214   + 2 085,00 рублей / проезд в отпуск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u w:val="single"/>
        </w:rPr>
        <w:t xml:space="preserve">По разделу 02 </w:t>
      </w:r>
      <w:r>
        <w:rPr>
          <w:bCs/>
          <w:i/>
          <w:iCs/>
          <w:sz w:val="26"/>
          <w:szCs w:val="26"/>
          <w:u w:val="single"/>
        </w:rPr>
        <w:t>Национальная оборона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одразделу 03 Мобилизационная и вневойсковая подготовка   </w:t>
      </w:r>
      <w:r>
        <w:rPr>
          <w:b/>
          <w:i/>
          <w:sz w:val="26"/>
          <w:szCs w:val="26"/>
          <w:u w:val="single"/>
        </w:rPr>
        <w:t>- 62 100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51180 121 211  -36 900,00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51180 129 213  -12 900,00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51180 244 346  -12 300,00 рублей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одразделу 13 Другие общегосударственные вопрос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40080 244 310   + 456,00 рублей / флеш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40080 244 346   - 456,00 рублей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u w:val="single"/>
        </w:rPr>
        <w:t>По разделу 03 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одразделу 09 Защита населения и территории от чрезвычайных ситуаций природного и техногенного характера, гражданская оборона   </w:t>
      </w:r>
      <w:r>
        <w:rPr>
          <w:b/>
          <w:i/>
          <w:sz w:val="26"/>
          <w:szCs w:val="26"/>
          <w:u w:val="single"/>
        </w:rPr>
        <w:t>- 109 000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99000 12410 244 226</w:t>
        <w:tab/>
        <w:t xml:space="preserve"> - 109 000,00 рублей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u w:val="single"/>
        </w:rPr>
        <w:t>По разделу 04  Национальная экономика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одраздел 09 Дорожное хозяйство </w:t>
      </w:r>
      <w:r>
        <w:rPr>
          <w:b/>
          <w:i/>
          <w:sz w:val="26"/>
          <w:szCs w:val="26"/>
          <w:u w:val="single"/>
        </w:rPr>
        <w:t>– 24</w:t>
      </w:r>
      <w:r>
        <w:rPr>
          <w:b/>
          <w:i/>
          <w:sz w:val="26"/>
          <w:szCs w:val="26"/>
          <w:u w:val="single"/>
          <w:lang w:val="en-US"/>
        </w:rPr>
        <w:t xml:space="preserve"> </w:t>
      </w:r>
      <w:r>
        <w:rPr>
          <w:b/>
          <w:i/>
          <w:sz w:val="26"/>
          <w:szCs w:val="26"/>
          <w:u w:val="single"/>
        </w:rPr>
        <w:t>97</w:t>
      </w:r>
      <w:r>
        <w:rPr>
          <w:b/>
          <w:i/>
          <w:sz w:val="26"/>
          <w:szCs w:val="26"/>
          <w:u w:val="single"/>
          <w:lang w:val="en-US"/>
        </w:rPr>
        <w:t>9</w:t>
      </w:r>
      <w:r>
        <w:rPr>
          <w:b/>
          <w:i/>
          <w:sz w:val="26"/>
          <w:szCs w:val="26"/>
          <w:u w:val="single"/>
        </w:rPr>
        <w:t>,</w:t>
      </w:r>
      <w:r>
        <w:rPr>
          <w:b/>
          <w:i/>
          <w:sz w:val="26"/>
          <w:szCs w:val="26"/>
          <w:u w:val="single"/>
          <w:lang w:val="en-US"/>
        </w:rPr>
        <w:t>68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09201 40060 244 225 -  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 4</w:t>
      </w:r>
      <w:r>
        <w:rPr>
          <w:sz w:val="26"/>
          <w:szCs w:val="26"/>
          <w:lang w:val="en-US"/>
        </w:rPr>
        <w:t>81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73</w:t>
      </w:r>
      <w:r>
        <w:rPr>
          <w:sz w:val="26"/>
          <w:szCs w:val="26"/>
        </w:rPr>
        <w:t xml:space="preserve"> рублей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КБК 092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0068 244 225 -  2 497,95 рублей  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одраздел 01 Жилищное хозяйство   </w:t>
      </w:r>
      <w:r>
        <w:rPr>
          <w:b/>
          <w:i/>
          <w:sz w:val="26"/>
          <w:szCs w:val="26"/>
          <w:u w:val="single"/>
        </w:rPr>
        <w:t>- 794 00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61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 + 6 000,00 рублей / ФКР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62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 - 800 000,00 рублей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одраздел 02 Мероприятия в области коммунального хозяйства  </w:t>
      </w:r>
      <w:r>
        <w:rPr>
          <w:b/>
          <w:i/>
          <w:sz w:val="26"/>
          <w:szCs w:val="26"/>
          <w:u w:val="single"/>
        </w:rPr>
        <w:t>- 9 495,66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62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1  + 2 804,09 рублей / услуги связ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01103 1281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6   - 12 299,75 рублей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одраздел 03 «Благоустройство» «Мероприятия по благоустройству поселения»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+  145 916,2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09201 1272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- 9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600,00 рубле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9201 1272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6 + 9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00,00 рублей / дорожные зна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09209 1275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6 + 3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36,00 рублей / аллея славы пгс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</w:t>
      </w:r>
      <w:r>
        <w:rPr>
          <w:sz w:val="26"/>
          <w:szCs w:val="26"/>
          <w:lang w:val="en-US"/>
        </w:rPr>
        <w:t xml:space="preserve"> 09</w:t>
      </w:r>
      <w:r>
        <w:rPr>
          <w:sz w:val="26"/>
          <w:szCs w:val="26"/>
        </w:rPr>
        <w:t xml:space="preserve">101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555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10 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 69 400,00 рубле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101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 5555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0 + 69 400,00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72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6  +15 280,28 рублей / техосмотр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75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6  +100 000,00 рублей / сметы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о разделу 08 Культура, кинематография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u w:val="single"/>
        </w:rPr>
        <w:t xml:space="preserve">Подраздел 01 Расходы на обеспечение деятельности (оказание услуг) МУ КДЦ "Радуга", в том числе на предоставление субсидий  </w:t>
      </w:r>
      <w:r>
        <w:rPr>
          <w:b/>
          <w:i/>
          <w:sz w:val="26"/>
          <w:szCs w:val="26"/>
          <w:u w:val="single"/>
        </w:rPr>
        <w:t>+ 36 114 119,20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КБК 99000 28010 464 241   + 1 290 438,00 рублей 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КБК 99000 28010 464 241   + 2 700 000,00 рублей 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КБК 99000 28010 464 241   + 36 158 363,20 рубле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БК 99000 28010 612 241   - 1 290 438,00 рубле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041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73 464 241   - 2 700 000.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28010 611 241   - 44 244.00 рублей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о разделу 10 Социальная политика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одразделу 01 "Пенсионное обеспечение"  </w:t>
      </w:r>
      <w:r>
        <w:rPr>
          <w:b/>
          <w:i/>
          <w:sz w:val="26"/>
          <w:szCs w:val="26"/>
          <w:u w:val="single"/>
        </w:rPr>
        <w:t>-  296 112,76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050 3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64 – 296 112,76 рублей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Подразделу 03 Социальное обеспечение и иные выплаты населению  </w:t>
      </w:r>
      <w:r>
        <w:rPr>
          <w:b/>
          <w:i/>
          <w:sz w:val="26"/>
          <w:szCs w:val="26"/>
          <w:u w:val="single"/>
        </w:rPr>
        <w:t>-  860 000,0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4024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3 262   -  800 000,00 руб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4024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44 226   -  25 900,00 руб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4024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44 346   -  34 100,00 руб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расход  + 34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106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432,38 </w:t>
      </w:r>
      <w:r>
        <w:rPr>
          <w:sz w:val="26"/>
          <w:szCs w:val="26"/>
        </w:rPr>
        <w:t>рублей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9-11-21T17:46:00Z</cp:lastPrinted>
  <dcterms:modified xsi:type="dcterms:W3CDTF">2019-11-22T02:00:00Z</dcterms:modified>
  <cp:revision>859</cp:revision>
  <dc:subject/>
  <dc:title/>
</cp:coreProperties>
</file>