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 Р О Е К Т</w:t>
      </w:r>
    </w:p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 </w:t>
      </w: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»  декабря 2019 года  № </w:t>
      </w:r>
      <w:r>
        <w:rPr>
          <w:b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20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  <w:lang w:val="ru-RU"/>
        </w:rPr>
        <w:t xml:space="preserve">на  очередной сессии / сессия №     от    .12.2019  № </w:t>
      </w:r>
      <w:r>
        <w:rPr>
          <w:b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left="1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0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20 года к декабрю 2019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3 858 138,00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73 858 138,00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4 766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размере </w:t>
      </w:r>
      <w:r>
        <w:rPr>
          <w:b/>
          <w:sz w:val="26"/>
          <w:szCs w:val="26"/>
          <w:lang w:val="ru-RU"/>
        </w:rPr>
        <w:t xml:space="preserve"> 1 468 2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Пионерского сельского поселения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0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0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становить, что бюджетные ассигнования на обеспечение выполнения функций муниципальных бюджетных учреждений, финансируемых из местного бюджета, в части оплаты труда предусматриваются главным распорядителям средств местного бюджета с учетом увеличения с 1 октября 2020 года на 3,8 проц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Установить, что бюджетные ассигнования на обеспечение выполнения функций муниципальных казенных учреждений, финансируемых из бюджета Пионерского сельского поселения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местного бюджета с учетом увеличения с 1 октября 2020 года на 3,8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, согласно </w:t>
      </w:r>
      <w:r>
        <w:rPr>
          <w:i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20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Установить предельный объем муниципального долга Пионерского сельского поселения 2020 год в сумме 0,0 тыс. рублей, в том числе верхний предел муниципального долга Пионерского сельского поселения на 1 января 2021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Утвердить предельный объем расходов на обслуживание муниципального долга в 2020 году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20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 300,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20 года до 30 числа месяца, следующего за отчетным; за 2020 год до 3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41:00Z</dcterms:created>
  <dc:creator>Denis</dc:creator>
  <dc:description/>
  <cp:keywords/>
  <dc:language>en-US</dc:language>
  <cp:lastModifiedBy>Ольга</cp:lastModifiedBy>
  <cp:lastPrinted>2017-11-13T18:13:00Z</cp:lastPrinted>
  <dcterms:modified xsi:type="dcterms:W3CDTF">2019-11-17T23:31:00Z</dcterms:modified>
  <cp:revision>37</cp:revision>
  <dc:subject/>
  <dc:title>Приложение 3 к рекомендациям финансовым органам</dc:title>
</cp:coreProperties>
</file>