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 СОЦИАЛЬНО-ЭКОНОМИЧЕСКОГО РАЗВИТИЯ</w:t>
      </w:r>
    </w:p>
    <w:p>
      <w:pPr>
        <w:pStyle w:val="Normal"/>
        <w:ind w:right="-55" w:hanging="0"/>
        <w:jc w:val="center"/>
        <w:rPr/>
      </w:pPr>
      <w:r>
        <w:rPr>
          <w:b/>
          <w:color w:val="000000"/>
          <w:sz w:val="26"/>
          <w:szCs w:val="26"/>
        </w:rPr>
        <w:t>ПИОНЕРСКОГО СЕЛЬСКОГО ПОСЕЛЕНИЯ НА 2020 год</w:t>
      </w:r>
    </w:p>
    <w:p>
      <w:pPr>
        <w:pStyle w:val="Normal"/>
        <w:ind w:right="-55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И </w:t>
      </w:r>
      <w:r>
        <w:rPr>
          <w:b/>
          <w:sz w:val="28"/>
        </w:rPr>
        <w:t>ПЛАНОВЫЙ ПЕРИОД 2021-2022 ГОДОВ</w:t>
      </w:r>
    </w:p>
    <w:p>
      <w:pPr>
        <w:pStyle w:val="Style16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Общие показатели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Населенные пункты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709"/>
        <w:gridCol w:w="992"/>
        <w:gridCol w:w="992"/>
        <w:gridCol w:w="993"/>
        <w:gridCol w:w="991"/>
        <w:gridCol w:w="992"/>
      </w:tblGrid>
      <w:tr>
        <w:trPr>
          <w:trHeight w:val="7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8    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9   (оцен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 (прогноз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(план)</w:t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 сельски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рритория поселения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7,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7,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7,2</w:t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ая площадь застроенных зем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,3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Демографические показатели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173"/>
        <w:gridCol w:w="708"/>
        <w:gridCol w:w="913"/>
        <w:gridCol w:w="1072"/>
        <w:gridCol w:w="992"/>
        <w:gridCol w:w="992"/>
        <w:gridCol w:w="993"/>
      </w:tblGrid>
      <w:tr>
        <w:trPr>
          <w:trHeight w:val="79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8    (факт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9   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 (прог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(пла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(план)</w:t>
            </w:r>
          </w:p>
        </w:tc>
      </w:tr>
      <w:tr>
        <w:trPr>
          <w:trHeight w:val="1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исленность населения (по данным похозяйственного учета с учетом граждан зарегистрирован ных по месту пребы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5</w:t>
            </w:r>
          </w:p>
        </w:tc>
      </w:tr>
      <w:tr>
        <w:trPr>
          <w:trHeight w:val="58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п. Пионер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0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0</w:t>
            </w:r>
          </w:p>
        </w:tc>
      </w:tr>
      <w:tr>
        <w:trPr>
          <w:trHeight w:val="34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. Светлы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6</w:t>
            </w:r>
          </w:p>
        </w:tc>
      </w:tr>
      <w:tr>
        <w:trPr>
          <w:trHeight w:val="34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.Крутобереговы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</w:tr>
      <w:tr>
        <w:trPr>
          <w:trHeight w:val="56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детей дошкольного возраста (до 6 лет включитель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че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</w:t>
            </w:r>
          </w:p>
        </w:tc>
      </w:tr>
      <w:tr>
        <w:trPr>
          <w:trHeight w:val="67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 школьного возраста (от 7 до 16 лет включитель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че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</w:t>
            </w:r>
          </w:p>
        </w:tc>
      </w:tr>
      <w:tr>
        <w:trPr>
          <w:trHeight w:val="34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способного возра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че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0</w:t>
            </w:r>
          </w:p>
        </w:tc>
      </w:tr>
      <w:tr>
        <w:trPr>
          <w:trHeight w:val="31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е трудоспособного возра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енность постоянного на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1</w:t>
            </w:r>
          </w:p>
        </w:tc>
      </w:tr>
      <w:tr>
        <w:trPr>
          <w:trHeight w:val="34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</w:tr>
      <w:tr>
        <w:trPr>
          <w:trHeight w:val="34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р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2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прибывших за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</w:t>
            </w:r>
          </w:p>
        </w:tc>
      </w:tr>
      <w:tr>
        <w:trPr>
          <w:trHeight w:val="34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выбывших за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</w:tr>
      <w:tr>
        <w:trPr>
          <w:trHeight w:val="44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населения, относящегося к коренным малочисленным нар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Финансовые показатели</w:t>
        <w:tab/>
        <w:t xml:space="preserve">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205"/>
        <w:gridCol w:w="708"/>
        <w:gridCol w:w="1276"/>
        <w:gridCol w:w="1291"/>
        <w:gridCol w:w="1261"/>
        <w:gridCol w:w="1134"/>
        <w:gridCol w:w="1134"/>
      </w:tblGrid>
      <w:tr>
        <w:trPr>
          <w:trHeight w:val="7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8    (факт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9    (оценк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 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(план)</w:t>
            </w:r>
          </w:p>
        </w:tc>
      </w:tr>
      <w:tr>
        <w:trPr>
          <w:trHeight w:val="63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 440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 166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8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640,9</w:t>
            </w:r>
          </w:p>
        </w:tc>
      </w:tr>
      <w:tr>
        <w:trPr>
          <w:trHeight w:val="58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налоговые до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 153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 738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12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6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15,6</w:t>
            </w:r>
          </w:p>
        </w:tc>
      </w:tr>
      <w:tr>
        <w:trPr>
          <w:trHeight w:val="34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9 958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 228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 74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8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128,5</w:t>
            </w:r>
          </w:p>
        </w:tc>
      </w:tr>
      <w:tr>
        <w:trPr>
          <w:trHeight w:val="34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6 006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 134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85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 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 885,0</w:t>
            </w:r>
          </w:p>
        </w:tc>
      </w:tr>
      <w:tr>
        <w:trPr>
          <w:trHeight w:val="34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фицит-/профицит+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10 453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 332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Показатели жилищного фон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35"/>
        <w:gridCol w:w="760"/>
        <w:gridCol w:w="941"/>
        <w:gridCol w:w="851"/>
        <w:gridCol w:w="971"/>
        <w:gridCol w:w="851"/>
        <w:gridCol w:w="871"/>
      </w:tblGrid>
      <w:tr>
        <w:trPr>
          <w:trHeight w:val="50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8   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9   (оценка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(план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(план)</w:t>
            </w:r>
          </w:p>
        </w:tc>
      </w:tr>
      <w:tr>
        <w:trPr>
          <w:trHeight w:val="44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жилищного фонда, вс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</w:tr>
      <w:tr>
        <w:trPr>
          <w:trHeight w:val="30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домов, вс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домов индивидуального тип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</w:t>
            </w:r>
          </w:p>
        </w:tc>
      </w:tr>
      <w:tr>
        <w:trPr>
          <w:trHeight w:val="26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жилищного фонда: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проводо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ализацие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>
          <w:trHeight w:val="27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м отопление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</w:tr>
      <w:tr>
        <w:trPr>
          <w:trHeight w:val="4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семей, улучшивших жилищные услов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семей, получивших субсидии на оплату жилищно-коммунальных услуг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Показатели коммунального хозяй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729"/>
        <w:gridCol w:w="709"/>
        <w:gridCol w:w="992"/>
        <w:gridCol w:w="851"/>
        <w:gridCol w:w="850"/>
        <w:gridCol w:w="851"/>
        <w:gridCol w:w="850"/>
      </w:tblGrid>
      <w:tr>
        <w:trPr>
          <w:trHeight w:val="72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  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   (оцен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(план)</w:t>
            </w:r>
          </w:p>
        </w:tc>
      </w:tr>
      <w:tr>
        <w:trPr>
          <w:trHeight w:val="29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теплов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</w:tr>
      <w:tr>
        <w:trPr>
          <w:trHeight w:val="6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водопровод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trHeight w:val="51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зельные подста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орматорные подста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Показатели дорожного хозяйства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709"/>
        <w:gridCol w:w="992"/>
        <w:gridCol w:w="992"/>
        <w:gridCol w:w="993"/>
        <w:gridCol w:w="850"/>
        <w:gridCol w:w="992"/>
      </w:tblGrid>
      <w:tr>
        <w:trPr>
          <w:trHeight w:val="6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2" w:firstLine="38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8    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9    (оцен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 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(план)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яженность автомобильных дорог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6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 федераль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межмуниципального  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орог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Показатели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11"/>
        <w:gridCol w:w="688"/>
        <w:gridCol w:w="946"/>
        <w:gridCol w:w="851"/>
        <w:gridCol w:w="992"/>
        <w:gridCol w:w="851"/>
        <w:gridCol w:w="850"/>
      </w:tblGrid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  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  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1 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022 (план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 дошкольных учрежден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групп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реднесписочная численность детей, посещающих дошкольные учрежде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средняя посещаемост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работников дошкольных учрежден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воспитателе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 дневных общеобразовательных шко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учащихся в общеобразовательных учреждения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0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работников общеобразовательных школ, всег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ом числе численность преподавателей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Показатели здравоохранения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16"/>
        <w:gridCol w:w="637"/>
        <w:gridCol w:w="992"/>
        <w:gridCol w:w="851"/>
        <w:gridCol w:w="992"/>
        <w:gridCol w:w="851"/>
        <w:gridCol w:w="850"/>
      </w:tblGrid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8   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9    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(план)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мбулаторно-поликлинические учрежде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врачей всех специальносте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среднего медицинского персонал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Показатели куль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619"/>
        <w:gridCol w:w="709"/>
        <w:gridCol w:w="992"/>
        <w:gridCol w:w="851"/>
        <w:gridCol w:w="992"/>
        <w:gridCol w:w="851"/>
        <w:gridCol w:w="850"/>
      </w:tblGrid>
      <w:tr>
        <w:trPr>
          <w:trHeight w:val="61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8   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9    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(план)</w:t>
            </w:r>
          </w:p>
        </w:tc>
      </w:tr>
      <w:tr>
        <w:trPr>
          <w:trHeight w:val="3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ма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 формирований (любительские объединения, группы, клубы по интерес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Показатели спор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95"/>
        <w:gridCol w:w="688"/>
        <w:gridCol w:w="962"/>
        <w:gridCol w:w="851"/>
        <w:gridCol w:w="992"/>
        <w:gridCol w:w="851"/>
        <w:gridCol w:w="850"/>
      </w:tblGrid>
      <w:tr>
        <w:trPr>
          <w:trHeight w:val="6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8   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9    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(план)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 спортивных сооружен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скостные спортивные сооруже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ортивные зал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 детских спортивных секц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.Показатели сельского хозяй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68"/>
        <w:gridCol w:w="618"/>
        <w:gridCol w:w="992"/>
        <w:gridCol w:w="851"/>
        <w:gridCol w:w="992"/>
        <w:gridCol w:w="851"/>
        <w:gridCol w:w="850"/>
      </w:tblGrid>
      <w:tr>
        <w:trPr>
          <w:trHeight w:val="8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8   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9    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(план)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сельскохозяйственных предприяти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работник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егодовое поголовье птиц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о яйц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5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23</w:t>
            </w:r>
          </w:p>
          <w:p>
            <w:pPr>
              <w:pStyle w:val="Normal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о мяс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т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5</w:t>
            </w:r>
          </w:p>
        </w:tc>
      </w:tr>
      <w:tr>
        <w:trPr>
          <w:trHeight w:val="6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рестьянских фермерских хозяйст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личных подсобных хозяйст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</w:tr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них поголовье скота по видам: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Р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винь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вцы, коз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тиц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6"/>
          <w:szCs w:val="26"/>
        </w:rPr>
      </w:pPr>
      <w:r>
        <w:rPr>
          <w:sz w:val="26"/>
          <w:szCs w:val="26"/>
        </w:rPr>
        <w:t>12. Показатели торговли и общественного питания.</w:t>
      </w:r>
    </w:p>
    <w:p>
      <w:pPr>
        <w:pStyle w:val="Normal"/>
        <w:tabs>
          <w:tab w:val="clear" w:pos="708"/>
          <w:tab w:val="left" w:pos="9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35"/>
        <w:gridCol w:w="651"/>
        <w:gridCol w:w="992"/>
        <w:gridCol w:w="851"/>
        <w:gridCol w:w="992"/>
        <w:gridCol w:w="851"/>
        <w:gridCol w:w="850"/>
      </w:tblGrid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8   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9    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(план)</w:t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предприятий розничной торговл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>
          <w:trHeight w:val="6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предприятий общественного питания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он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ионерское сельское поселение Елизовского муниципального района Камчатского края занимает территорию 1537,2 га с населением по состоянию на 01.01.2019 года 4235 человек. Территория поселения граничит с г.Петропавловском-Камчатским, Новоавачинским сельским поселением и межсельными территориями Елизовского муниципального района. В состав поселения входит три населенных пункта: п. Пионерский (центр поселения, расположен в 18 км от г. Елизово), п. Светлый и п. Крутоберегов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графические границы поселения описаны и утверждены в приложении № 10 к Закону Камчатской области от 29.12.2004 года № 255 «Об установлении границ муниципальных образований, расположенных на территории Елизовского района Камчатской области, и о наделении их статусом муниципального района, городского, сельского поселения» (с изменени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Пионерского сельского поселения расположено 76 предприятий, учреждений и организаций различных организационно-правовых форм и видов собственност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е войсковые ч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учреждения: МБОУ «Пионерская средняя школа им. М.А. Евсюковой», МБДОУ «Детский сад № 24 «Журавлик», МУ КДЦ «Радуга», ГБУЗ КК ЕРБ «Пионерская амбулатория», стоматологический и физиопроцедурный кабинеты, государственное учреждение КГОБУ «Камчатская санаторная школа-интерна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О «Пионерско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жарный пост п. Пионерский КГКУ «Центр обеспечения действий по ГО и ЧС и пожарной безопасности в К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яющая компания ООО УК «Восточное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м Быта в п. Пионерский с парикмахерской, мастерской по ремонту обув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товое отделение связи и автоматическая телефонная станция (АТС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ГКУ «ЦОД» База хранения краевого резерва (БХКР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О «Русский двор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О «Камчаттеплостро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 Пионерский находится Пункт полиции № 5 ОМВД России по Елизовскому району территория оперативного обслуживания которого включает: 58 СОТов от 16 до 28 километра по объездной трассе г. Петропавловск – с. Мильково; 7 километров трассы «Южный объезд», находящихся на участке местности от 20 километра до р. Авача, левый берег р. Авача от 24 километра до ее устья и часть побережья Авачинской бухты; природный парк Налычево и Кроноцкий заповедн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мографическая ситуац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ионерского сельского поселения проживает 4235 чел., из них трудоспособного возраста – 2370 чел. (56,0 % от общего числа населения), детей в возрасте до 16 лет и молодежи –968 чел. (22,9 % от общего числа населения), старше трудоспособного возраста – 897 чел. (21,2 % от общего числа насе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общей численности населения на территории Пионерского сельского поселения проживает 1122 пенсионера (47,3 % от числа трудоспособного населени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е число хозяйств – 166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ынок тру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на территории сельского поселения промышленности большинство трудоспособного населения занимают рабочие места в г. Петропавловск-Камчатский и г. Елиз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е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. Пионерский расположена МБОУ «Пионерская средняя школа им.Евсюковой М.А.», 1984 года постройки, с проектной мощностью 1176 учебных мест. В 2018 году численность учащихся составила 553 человек. Школа оборудована водопроводом, канализацией, центральным отоплением и горячим водоснабжением. Площадь спортивного зала составляет 288,6 кв.м., учебно-опытного земельного участка – 3,0377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щиеся обучаются в первую смену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 Пионерский находится МБДОУ «Детский сад № 24 «Журавлик», 1986 года постройки, с проектной мощностью 220 мест. Особый упор в учреждении делается на оздоровительную и коррекционную функцию. Численность детей, посещающих учреждение, составляет 250 человек. Численность работающих 62 человека, в том числе 22 воспит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.Пионерский расположено государственное учреждение КГКОУ «Камчатская санаторная школа-интернат» на 36 мест  (проживают  36 детей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дравоохранени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БУЗ КК ЕРБ «Пионерская амбулатория», стоматологический и физиопроцедурный кабинеты п. Пионерский расположены в приспособленных помещ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мбулатория обеспечена медицинским персоналом в составе 5 врачей и 9 работников среднего медицинского персонала. В перспективе предусмотрено строительство типового здания амбулатории в п. Пионерский, а также открытие фельдшерско-акушерских пунктов в п.п. Светлый и Крутоберегов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льтура и спорт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уживание населения в сфере культуры в Пионерском сельском поселении обеспечивает МУ КДЦ «Радуга», 1989 года постройки, имеющий зрительный зал на 400 мест, спортивный за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дании СДК расположена библиотека №11 – филиал с фондом свыше 14,2 тыс. экземпляров книг и журн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имеется стрелково-спортивный комплекс (совокупность кругового и траншейного стенда), оздоровительный комплек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предусмотрены ассигнования в виде бюджетных инвестиций на участие в Государственной программе Камчатского края «Развитие сельского хозяйства и регулирование рынков сельскохозяйственной продукции, сырья и продовольствия  Камчатского края на 2014-2018 годы» и разработана Муниципальная  программа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стойчивое развитие сельской территории Пионерского сельского поселения на 2018 год». В Программе предусматривается реализация следующих мероприятий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Реконструкция внутренних инженерных сетей здания с заменой конструкции мягкой кровли и устройством вентилируемого фасада объекта капитального строительства:  МУ КДЦ   «Радуга» в п. Пионерский»</w:t>
      </w:r>
      <w:r>
        <w:rPr>
          <w:sz w:val="28"/>
          <w:szCs w:val="28"/>
          <w:u w:val="single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по адресу: </w:t>
      </w:r>
      <w:r>
        <w:rPr>
          <w:color w:val="000000"/>
          <w:sz w:val="28"/>
          <w:szCs w:val="28"/>
          <w:lang w:eastAsia="en-US"/>
        </w:rPr>
        <w:t>Камчатский край, Елизовский район,  п. Пионерский, ул. В.Бонивура д.2/1» в размере 66 000,0 тыс.рублей, в том числе за счет средств краевого бюджета 62 700,0 тыс. рублей. Окончание реконструкции планируется во втором квартале 2019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Жилье, коммунальные услуги, благоустройство посе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ионерского сельского поселения расположено 395 жилых домов, в том числе находящихся в управлении Управляющей компании ООО УК «Восточное», - 22 жилых домов, ООО «ГУЖФ» – 1 жилых дома, ООО УК «Модерн ЖКХ» -1 жилой дом, ООО УК Камчатский дом -2 жилых дома, ООО «Атлант» -1 жилой дом, выбравших непосредственный способ управления – 43 жилых домов, частный сектор -361 жилых до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ность населения в среднем составляет 13,0 кв.м. общей площади на одного жителя поселения. Согласно учету граждан, нуждающихся в улучшении жилищных условий, на очереди состоит 75 семей (195 чел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имеется 4 дизельные электростанции установленной мощностью 800 кВт, 34 трансформаторные подста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уличных водопроводных сетей составляет 15,04 км, канализационных сетей – 6,415 км, протяженность магистральных (уличных) тепловых сетей – 7,2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редусмотрены мероприятия по санитарной очистке территории населенных пунктов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ланово-регулярной системы очистки населенных пунктов, своевременного сбора и вывоза всех бытовых отходов на полигон ТБ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несанкционированных свалок с последующей рекультивацией территор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проведения санитарной очистки территории поселения планируется организовать вывоз бытовых отходов и мусора с несанкционированных свалок в поселках Пионерский, Светлый, Крутобереговый объёмом 450,0куб.м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>Для осуществления санитарной очистки территории Пионерского сельского поселения на 2020 год разработана муниципальная программа "Обращение с отходами производства потребления в Пионерском сельском поселении в 2020 году». Потребность в ассигнованиях на реализацию мероприятий составляет 345,0 тыс рублей, в том числе за счет средств краевого бюджета 344,965 тыс.руб.</w:t>
      </w:r>
    </w:p>
    <w:p>
      <w:pPr>
        <w:pStyle w:val="Normal"/>
        <w:ind w:firstLine="709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ля, землепользование и застройк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й, автомобильные дороги общего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ьзования, транспортные сооруж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селенных пунк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 Пионерского сельского поселения имеет площадь 1537,2 га. Количество земельных участков, переданных в аренду, собственность и в пользование физическим лицам – 2343 участков общей площадью 261 га, юридическим лицам – 191 участок общей площадью 437,4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имеются такж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СК №№ - 1,2,3,4 и микрорайон «Молодежный» на 1410 участков под индивидуальное строительство жилых домов (из них выделено под индивидуальное жилищное строительство - 1191 участков, под личное подсобное хозяйство – 219 участк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5 гаражно-строительных кооперативов на 452 гараж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 дачных некоммерческих кооператива на 546 участка с правом регистрации по месту ж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 садовых товарищества на 403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м планом Пионерского сельского поселения, утвержденным Собранием депутатов 17.06.2010 года № 413, предусматривается освоение новых территорий под жилищное строительство и уплотнение территории сложившейся жилой застрой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м планом Пионерского сельского поселения, утвержденным Собранием депутатов 17.06.2010 года № 413, предусматривается освоение новых территорий под жилищное строительство и уплотнение территории сложившейся жилой застрой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 ПСП  от 26.09.2013 г. № 31 утвержден проект планировки Жил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ионерского сельского поселения сформированы предложения по мероприятиям, реализация которых запланирована на 2020 год и направлены заявки в профильные Министерства Камчатского края для включения в Государственные программы Камчатского края, а именно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роектирование и строительство электрической подстанции ПС 110/35 кВт «Молодежн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- на приобретение дизельного генератора (электростан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</w:t>
      </w:r>
      <w:r>
        <w:rPr>
          <w:bCs/>
          <w:iCs/>
          <w:sz w:val="28"/>
          <w:szCs w:val="28"/>
        </w:rPr>
        <w:t>"Строительство тепловой сети и автоматизированной котельной мощностью 12,9Гкал/час (15МВт) на газовом топливе (резервное-дизельное топливо) для пос. Пионерский, ул. Зеленая Пионерского сельского поселения")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питальный ремонт и ремонт автомобильных дорог общего пользования населенных пунктов Пионерского сельского поселения (в том числе элементов улично-дорожной сети, включая тротуары и парковки), дворовых территорий многоквартирных домов и проездов к ни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ремонт и обустройство уличных сетей наружного освещения по ул.Партизанск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и реконструкцию элементов архитектуры ландшафта – устройство перехода по ул.В.Бониву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по разграничению и регистрации прав муниципальной собственности, изготовлению техпаспортов и проведению межевания объектов землеустройства, выявление бесхозяйных объектов на территории Пионе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рамках Инвестиционной программы Камчатского края предусмотрено мероприятие по проведению работ на выполнение проектно-изыскательских работ по объекту «Строительство дорожной архитектуры 1-ой очереди микрорайона Молодежный в Пионерском сельском поселен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автомобильных дорог на территории Пионерского сельского поселения составляет 53,6 км, ведомственные автомобильные дороги – 10,0 км. Протяженность автомобильных дорог с твердым покрытием составляет 15,8 км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рговля, общественное питани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ионерского сельского поселения расположено 26 предприятий розничной торговли с общей торговой площадью 1195,5 кв.м., в том числе 1 предприятие потребительской операции с торговой площадью 147,5 кв.м., 23 частных предприятия с торговой площадью 780 кв.м.; 2 предприятия общественного питания с общей торговой площадь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50,0 кв.м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просы местного знач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местного значения Пионерского сельского поселения решаются в соответствии с Федеральным законом от 06.10.2003 года № 131-ФЗ «Об общих принципах организации местного самоуправления Российской Федерации», Уставом Пионер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ей Пионерского сельского поселения разработаны мероприятия и утверждены муниципальные программы и направлены бюджетные заявки для участия в Государственных программах Камчатского края в 2020 году.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9:53:00Z</dcterms:created>
  <dc:creator>Denis</dc:creator>
  <dc:description/>
  <cp:keywords/>
  <dc:language>en-US</dc:language>
  <cp:lastModifiedBy>Ольга</cp:lastModifiedBy>
  <cp:lastPrinted>2016-11-15T10:34:00Z</cp:lastPrinted>
  <dcterms:modified xsi:type="dcterms:W3CDTF">2019-11-17T23:23:00Z</dcterms:modified>
  <cp:revision>444</cp:revision>
  <dc:subject/>
  <dc:title/>
</cp:coreProperties>
</file>