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ые итог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- экономического разви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онерского сельского поселения за 9 месяцев 2019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ожидаемые итоги социально-экономического развит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онерского сельского поселения з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19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едварительного прогноза социально-экономического развития Пионерского сельского были использованы данные за 9 месяцев 2019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социально-экономического развития </w:t>
      </w:r>
      <w:r>
        <w:rPr>
          <w:sz w:val="28"/>
          <w:szCs w:val="28"/>
        </w:rPr>
        <w:t>Пионерского</w:t>
      </w:r>
      <w:r>
        <w:rPr>
          <w:color w:val="000000"/>
          <w:sz w:val="28"/>
          <w:szCs w:val="28"/>
        </w:rPr>
        <w:t xml:space="preserve"> сельского поселения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ая и налоговая полити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огноз налоговых и неналоговых доходов бюджета поселения на 2019 год составлялся с учетом динамики поступлений за 2017-2018 годы и девять месяцев 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инансовая помощь бюджету поселения в 2019 году предоставлена из расчета норматива на 1 потребителя бюджетных услуг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пление доходов за 9 месяцев 2019 года (в тыс. рублей)</w:t>
      </w:r>
    </w:p>
    <w:tbl>
      <w:tblPr>
        <w:tblW w:w="95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850"/>
        <w:gridCol w:w="1418"/>
        <w:gridCol w:w="1117"/>
      </w:tblGrid>
      <w:tr>
        <w:trPr>
          <w:trHeight w:val="1363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тверждено на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ступил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 9 мес.2019 г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к год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е поступления на конец года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к утверждённым на год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 xml:space="preserve"> </w:t>
            </w:r>
            <w:r>
              <w:rPr/>
              <w:t>1 3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03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381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80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9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663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326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27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22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 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289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140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ы земельных участк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6 76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46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6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763,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5 77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316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702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rPr/>
            </w:pPr>
            <w:r>
              <w:rPr/>
              <w:t xml:space="preserve">           </w:t>
            </w:r>
            <w:r>
              <w:rPr/>
              <w:t>344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 52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236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3 858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2,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588" w:leader="none"/>
                <w:tab w:val="right" w:pos="1177" w:leader="none"/>
              </w:tabs>
              <w:jc w:val="right"/>
              <w:rPr/>
            </w:pPr>
            <w:r>
              <w:rPr/>
              <w:t>4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8,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74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54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905,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96,3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2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23,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20,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6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1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60,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3,8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02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77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023,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финансовая помощ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 36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</w:rPr>
            </w:pPr>
            <w:r>
              <w:rPr>
                <w:b/>
              </w:rPr>
              <w:t>70 14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 228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7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97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687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 134,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инансовые показате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709"/>
        <w:gridCol w:w="1559"/>
        <w:gridCol w:w="1843"/>
        <w:gridCol w:w="1418"/>
      </w:tblGrid>
      <w:tr>
        <w:trPr>
          <w:trHeight w:val="9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 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рошлому году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7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9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 2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0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-/профицит+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0 4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 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бщие показате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134"/>
        <w:gridCol w:w="1418"/>
        <w:gridCol w:w="1276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 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   (оценка)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застроенных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е развитие, коммунальные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сельского поселения осуществляет деятельность 76 предприятий, учреждений и организаций различных организационно-правовых фор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ый пост п.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</w:t>
      </w:r>
      <w:r>
        <w:rPr/>
        <w:t>А</w:t>
      </w:r>
      <w:r>
        <w:rPr>
          <w:sz w:val="26"/>
          <w:szCs w:val="26"/>
        </w:rPr>
        <w:t>О «Пионер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е войсковые ч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Жилищно-коммунальные услуги предоставляют 7 предприятий, в числе которых: ПАО «Камчатскэнерго» (услуги электроснабжения, теплоснабжения), ГУП КК «Петропавловский водоканал» (услуги водоснабжения и водоотведения), ООО УК «Восточно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Главное управление жилищным фондом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особленное подразделение «Камчатско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УК «Камчатский дом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Атлант» (обслуживание жилищного фонда), ООО «Восточное» </w:t>
      </w:r>
      <w:r>
        <w:rPr>
          <w:sz w:val="26"/>
          <w:szCs w:val="26"/>
        </w:rPr>
        <w:t>(в стадии банкрот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ой фонд поселения обслуживают 4 котельные (в п. Крутобереговый, п.Светлый, ул.Мира, п.Светлый ул. Луговая, п.Пионерский, ул.Зеленая).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ионерского сельского поселения расположены 1 предприятие общественного питания (кафе «Берёзка»), 28 предприятий розничной торговли, из них киоски – 3, торговые павильоны – 14, магазины – 9.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графия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213"/>
        <w:gridCol w:w="2219"/>
      </w:tblGrid>
      <w:tr>
        <w:trPr>
          <w:trHeight w:val="277" w:hRule="atLeast"/>
        </w:trPr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месяцев год 2019г.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жидаемое в 2019 году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При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21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Вы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13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Миграционный</w:t>
            </w:r>
          </w:p>
          <w:p>
            <w:pPr>
              <w:pStyle w:val="Normal"/>
              <w:ind w:firstLine="709"/>
              <w:rPr/>
            </w:pPr>
            <w:r>
              <w:rPr/>
              <w:t>Прирост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6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55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ind w:firstLine="709"/>
              <w:rPr/>
            </w:pPr>
            <w:r>
              <w:rPr/>
              <w:t>насел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 941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 99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постоянно проживающего населения происходит в связи с миграцией. </w:t>
      </w:r>
    </w:p>
    <w:p>
      <w:pPr>
        <w:pStyle w:val="Normal"/>
        <w:shd w:fill="FFFFFF" w:val="clear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Инвестиционная полити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тся работа по привлечению инвест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тепловых сетей и автоматизированной котельной на газовом топливе (аварийное – дизельное топливо) в п.Пионерский ул.Зеле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ключение концессионных соглашений на эксплуатацию газо-дизельных котельных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апитальный ремонт многоквартирных дом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ногоквартирным жилищным фондом поселения осуществляют ООО УК «Восточное», ООО «Модерн ЖКХ», ООО «Государственное управление жилищным фондом», ООО УК «Камчатский дом», ООО «Атлан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ы взносы на проведение капитального ремонта многоквартирных домов в размере 271,7 тыс.рублей, перечислено в Фонд капитального ремонта 240,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bCs/>
          <w:sz w:val="28"/>
          <w:szCs w:val="28"/>
          <w:u w:val="single"/>
        </w:rPr>
        <w:t>Муниципальные программ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По федеральной целевой программе «Устойчивое развитие сельских территорий на 2014-2017 годы и на период до 2020 года» за 9 месяцев 2019 года выданы сертификаты на приобретение жилья 2 семьям - категория «Молодые семьи и молодые специалисты»; 2 семьям – категория </w:t>
      </w:r>
      <w:r>
        <w:rPr>
          <w:sz w:val="28"/>
          <w:szCs w:val="28"/>
        </w:rPr>
        <w:t>«Граждане, проживающие в сельской мес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Энергоэффективность, развитие энергетики и коммунального хозяйства, обеспечение жителей населенных пунктов Пионерского сельского поселения коммунальными услугами и услугами по благоустройству территорий на 2019 год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"Энергосбережение и повышение энергетической эффективности" за 9 месяцев 2019 года выполн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Мероприятия, направленные на проведение работ по изготовлению технических планов и постановке на кадастровый учет объектов топливно-энергетического и жилищно-коммунального комплексов" предусмотрено 78,0 тыс.рублей, освоено 0,0 тыс.рублей. Ожидаемое исполнение 78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"Устойчивое развитие сельской территории Пионерского сельского поселения на 2019 год" Программные мероприятия "Реконструкция внутренних инженерных сетей здания с заменой конструкции мягкой кровли и устройством вентилируемого фасада объекта капитального строительства: МУ КДЦ «Радуга» в п. Пионерский» по адресу: Камчатский край, Елизовский район, п. Пионерский, ул. В.Бонивура д.2/1 предусмотрено 3 990,4 тыс.рублей, в том числе из средств краевого бюджета 0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предусмотрено освоить 26 541,6 тыс.рублей, Фактически освоено 26 541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Пионерского сельского поселения» на 2018-2022г.г»; Подпрограмма «Современная городская среда в Пионерском сельском поселен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ое мероприятие: благоустройство дворовых территорий предусмотрено 1 546,5 тыс.рублей, в том числе из средств краевого бюджета 1 545,0 тыс.рублей; освоено 69,4 тыс.рублей, в том числе из средств краевого бюджета 69,3 тыс.рублей. Ожидаемое исполнение 1546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Благоустройство Пионерского сельского поселе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ое мероприятие: «Благоустройство территории» ("Капитальный ремонт и ремонт автомобильных дорог общего пользования населенных пунктов Камчатского края (в том числе элементов улично-дорожной сети, включая тротуары и парковки), дворовых территорий многоквартирных домов и проездов к ним") предусмотрено 4 580,3, в том числе из средств краевого бюджета 4 122,3 тыс.рублей; освоено 0,0 тыс.рублей, в том числе из средств краевого бюджета 0,0 тыс.рублей. Ожидаемое исполнение 4 580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апитальный ремонт и ремонт автомобильных дорог общего пользования населенных пунктов, в том числе разработка ПСД предусмотрено 4 305,6 тыс.рублей, освоено 2 354,2 тыс.рублей. Ожидаемое исполнение 4 305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2.3.  «Ремонт и реконструкция элементов архитектуры ландшафта» Обустройство пешеходного перехода (мостик) через ручеёк по ул. от В.Бонивура,д 5 к домам по ул. В.Бонивура д.7, д.9, д.11 предусмотрено 226,1 тыс.рублей, в том числе из средств краевого бюджета 125,4 тыс.рублей, исполнение 0,00 тыс.рублей. Ожидаемое исполнение 226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9.  Обустройство сквера "Аллея славы" в районе у.Н.Коляды п.Пионерский предусмотрено средств местного бюджета 3 662,4 тыс.рублей, освоено 89,7 тыс.рублей. Ожидаемое исполнение 3662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Муниципальная программа «Обращение с отходами производства потребления в Пионерском сельском поселении в 2019 году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Возмещение причиненного вреда окружающей среде при размещении бесхозяйственных отходов, в том числе твердых коммунальных отходов» предусмотрено 1 541,5 тыс.рублей,  в том числе из средств краевого бюджета 1 541,3 тыс.рублей; освоено 68,6 тыс.рублей, в том числе из средств краевого бюджета 68,6 тыс.рублей. Ожидаемое исполнение 628,1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пожарной безопасности на территории Пионерского сельского поселения на 2019 год» предусмотрено 204,4 тыс.рублей, исполнено 204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«Профилактика правонарушений, экстремизма и терроризма в Пионерском сельском поселении на 2019 год» предусмотрено 10,0 тыс.рублей, исполнено 0,00 тыс.рублей. Ожидаемое исполнение 1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непрограммных мероприятий предусмотрены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населения и организаций к действиям в чрезвычайной ситуации в мирное и военное время предусмотрено 109,0 тыс.рублей, исполнено 0,0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 xml:space="preserve">содержанию автомобильных дорог и инженерных сооружений на них в границах поселений по статье «Дорожное хозяйство» на сумму 1 411,7 тыс.рублей, освоено 908,0 тыс.рублей. Ожидаемое исполнение 1 411,7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/>
        <w:t xml:space="preserve"> </w:t>
      </w:r>
      <w:r>
        <w:rPr>
          <w:sz w:val="28"/>
          <w:szCs w:val="28"/>
        </w:rPr>
        <w:t>содержанию автомобильных дорог и инженерных сооружений на них в границах поселений по статье «Благоустройство» на сумму 1339,5 тыс.рублей, освоено 199,2 тыс.рублей. Ожидаемое исполнение 1 339,5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летнему содержанию территории Пионерского сельского поселения на сумму 1 288,2 тыс.рублей, освоено 764,8 тыс.рублей. Ожидаемое исполнение 1 288,2 тыс.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в области приватизации и управления муниципальной собственностью, оценка недвижимости, изготовление технической документации на сумму 2 160,6 тыс.рублей, освоено 862,3 тыс.рублей. Ожидаемое исполнение 1 752,0 тыс.рублей.</w:t>
      </w:r>
    </w:p>
    <w:p>
      <w:pPr>
        <w:pStyle w:val="Normal"/>
        <w:shd w:fill="FFFFFF" w:val="clear"/>
        <w:ind w:firstLine="709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осуществления социальной поддержки семей по переданным государственным полномочиям предоставлены гражданам субсидии на оплату жилого помещения и коммунальных услуг. За 9 месяцев 2019 года субсидии предоставлены 89 семьям на сумму 2 200,5 тыс.рублей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жидаемое исполнение 4 280,0 тыс.рублей.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9:00Z</dcterms:created>
  <dc:creator>2</dc:creator>
  <dc:description/>
  <cp:keywords/>
  <dc:language>en-US</dc:language>
  <cp:lastModifiedBy>Пользователь</cp:lastModifiedBy>
  <cp:lastPrinted>2019-10-24T10:44:00Z</cp:lastPrinted>
  <dcterms:modified xsi:type="dcterms:W3CDTF">2019-10-23T22:45:00Z</dcterms:modified>
  <cp:revision>1034</cp:revision>
  <dc:subject/>
  <dc:title/>
</cp:coreProperties>
</file>