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«О внесении изменений в Решение Собрания депутатов 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 xml:space="preserve">Пионерского сельского поселения </w:t>
      </w:r>
      <w:r>
        <w:rPr>
          <w:b/>
          <w:sz w:val="26"/>
          <w:szCs w:val="26"/>
        </w:rPr>
        <w:t>от 20.11.2015 № 05 «Об установлении и введении в действие на территории Пионерского сельского поселения налога на имущество физических лиц»</w:t>
      </w:r>
      <w:r>
        <w:rPr>
          <w:sz w:val="26"/>
          <w:szCs w:val="26"/>
        </w:rPr>
        <w:t xml:space="preserve">, принятое Решением Собрания депутатов Пионерского сельского поселения от 19.11.2015 № </w:t>
      </w:r>
      <w:r>
        <w:rPr>
          <w:b/>
          <w:sz w:val="26"/>
          <w:szCs w:val="26"/>
        </w:rPr>
        <w:t>23</w:t>
      </w:r>
      <w:r>
        <w:rPr>
          <w:sz w:val="26"/>
          <w:szCs w:val="26"/>
        </w:rPr>
        <w:t>» (далее – проект решения)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</w:rPr>
        <w:t xml:space="preserve">Представленный проект решения разработан в соответствии с главой </w:t>
      </w:r>
      <w:r>
        <w:rPr>
          <w:b/>
          <w:sz w:val="26"/>
          <w:szCs w:val="26"/>
        </w:rPr>
        <w:t>32</w:t>
      </w:r>
      <w:r>
        <w:rPr>
          <w:sz w:val="26"/>
          <w:szCs w:val="26"/>
        </w:rPr>
        <w:t xml:space="preserve"> Налогового кодекса Российской Федерации (далее – НК РФ) в целях приведения существующих муниципальных нормативных правовых актов об установлении и введении в действие на территории Пионерского сельского поселения налога на имущество физических лиц в соответствие с федеральным законодательством.</w:t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</w:rPr>
        <w:t xml:space="preserve">Согласно статье </w:t>
      </w:r>
      <w:r>
        <w:rPr>
          <w:b/>
          <w:sz w:val="26"/>
          <w:szCs w:val="26"/>
        </w:rPr>
        <w:t>399</w:t>
      </w:r>
      <w:r>
        <w:rPr>
          <w:sz w:val="26"/>
          <w:szCs w:val="26"/>
        </w:rPr>
        <w:t xml:space="preserve"> НК РФ налог на имущество физических лиц устанавливается, вводится в действие и прекращает действовать в соответствии с НК РФ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10 статьи 35 Федерального закона от 06.10.2003 № 131-ФЗ «Об общих принципах организации местного самоуправления в Российской Федерации» и пункта 3 часть 1 статьи 26  Устава Пионерского сельского поселения установление, изменение и отмена местных налогов и сборов в соответствии законодательством Российской Федерации о налогах и сборах относится к исключительной компетенции представительного органа муниципального образования.</w:t>
      </w:r>
    </w:p>
    <w:p>
      <w:pPr>
        <w:pStyle w:val="Normal"/>
        <w:widowControl w:val="false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>Проект разработан в соответствии с Федеральными законами:</w:t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</w:rPr>
        <w:t xml:space="preserve">- от 30.09.2017 № </w:t>
      </w:r>
      <w:r>
        <w:rPr>
          <w:b/>
          <w:sz w:val="26"/>
          <w:szCs w:val="26"/>
        </w:rPr>
        <w:t>286-ФЗ</w:t>
      </w:r>
      <w:r>
        <w:rPr>
          <w:sz w:val="26"/>
          <w:szCs w:val="26"/>
        </w:rPr>
        <w:t xml:space="preserve"> «О внесении изменений в часть вторую Налогового кодекса Российской Федерации и отдельные законодательные акты Российской Федерации»; </w:t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</w:rPr>
        <w:t xml:space="preserve">- от 03.08.2018 № </w:t>
      </w:r>
      <w:r>
        <w:rPr>
          <w:b/>
          <w:sz w:val="26"/>
          <w:szCs w:val="26"/>
        </w:rPr>
        <w:t>334-ФЗ</w:t>
      </w:r>
      <w:r>
        <w:rPr>
          <w:sz w:val="26"/>
          <w:szCs w:val="26"/>
        </w:rPr>
        <w:t xml:space="preserve"> «О внесении изменений в статью 52 части первой и часть вторую Налогового кодекса Российской Федерации»;</w:t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</w:rPr>
        <w:t xml:space="preserve">- от 29.09.2019 № </w:t>
      </w:r>
      <w:r>
        <w:rPr>
          <w:b/>
          <w:sz w:val="26"/>
          <w:szCs w:val="26"/>
        </w:rPr>
        <w:t>321-ФЗ</w:t>
      </w:r>
      <w:r>
        <w:rPr>
          <w:sz w:val="26"/>
          <w:szCs w:val="26"/>
        </w:rPr>
        <w:t xml:space="preserve"> «О внесении изменений в часть вторую Налогового кодекса Российской Федерации».</w:t>
      </w:r>
    </w:p>
    <w:p>
      <w:pPr>
        <w:pStyle w:val="Normal"/>
        <w:widowControl w:val="false"/>
        <w:tabs>
          <w:tab w:val="clear" w:pos="708"/>
          <w:tab w:val="left" w:pos="105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Изменения, в частности, затронули:</w:t>
      </w:r>
    </w:p>
    <w:p>
      <w:pPr>
        <w:pStyle w:val="Normal"/>
        <w:widowControl w:val="false"/>
        <w:tabs>
          <w:tab w:val="clear" w:pos="708"/>
          <w:tab w:val="left" w:pos="1053" w:leader="none"/>
        </w:tabs>
        <w:ind w:firstLine="709"/>
        <w:rPr/>
      </w:pPr>
      <w:r>
        <w:rPr>
          <w:sz w:val="26"/>
          <w:szCs w:val="26"/>
        </w:rPr>
        <w:t>- применение налоговых ставок в отношении квартиры, комнаты, частей жилых домов, частей квартир, гаражей и машино-мест, единых недвижимых комплексов;</w:t>
      </w:r>
    </w:p>
    <w:p>
      <w:pPr>
        <w:pStyle w:val="Normal"/>
        <w:widowControl w:val="false"/>
        <w:tabs>
          <w:tab w:val="clear" w:pos="708"/>
          <w:tab w:val="left" w:pos="105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порядок определения налоговой базы;</w:t>
      </w:r>
    </w:p>
    <w:p>
      <w:pPr>
        <w:pStyle w:val="Normal"/>
        <w:widowControl w:val="false"/>
        <w:tabs>
          <w:tab w:val="clear" w:pos="708"/>
          <w:tab w:val="left" w:pos="105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применение количества налоговых периодов.</w:t>
      </w:r>
    </w:p>
    <w:p>
      <w:pPr>
        <w:pStyle w:val="Normal"/>
        <w:widowControl w:val="false"/>
        <w:ind w:firstLine="709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з перечня объектов налогообложения налогом на имущество физических лиц </w:t>
      </w:r>
      <w:r>
        <w:rPr>
          <w:bCs/>
          <w:sz w:val="26"/>
          <w:szCs w:val="26"/>
          <w:u w:val="single"/>
        </w:rPr>
        <w:t>исключено понятие «жилое помещение»</w:t>
      </w:r>
      <w:r>
        <w:rPr>
          <w:bCs/>
          <w:sz w:val="26"/>
          <w:szCs w:val="26"/>
        </w:rPr>
        <w:t xml:space="preserve">, вместо него введены термины — «комната», «квартира»,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части жилых домов», «части квартир». 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bCs/>
          <w:sz w:val="26"/>
          <w:szCs w:val="26"/>
        </w:rPr>
        <w:t xml:space="preserve">Законодателем части жилых домов и части квартир </w:t>
      </w:r>
      <w:r>
        <w:rPr>
          <w:sz w:val="26"/>
          <w:szCs w:val="26"/>
        </w:rPr>
        <w:t xml:space="preserve">выделены в самостоятельные объекты налогообложения в целях возможности применения в отношении них налоговых преимуществ по налогу на имущество физических лиц, к которым принимается налоговая ставка в размере </w:t>
      </w:r>
      <w:r>
        <w:rPr>
          <w:b/>
          <w:sz w:val="26"/>
          <w:szCs w:val="26"/>
        </w:rPr>
        <w:t>0,1%.</w:t>
      </w:r>
    </w:p>
    <w:p>
      <w:pPr>
        <w:pStyle w:val="Normal"/>
        <w:widowControl w:val="false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несены изменения, позволяющие распространить установленные налоговым законодательством налоговые преимущества на собственников гаражей и машино-мест, расположенных в объектах недвижимости торгового, офисного и бытового назначения(административно-деловые центры и торговые центры (комплексы) и помещения в них площадью более 1000 кв. м. и объектов недвижимости кадастровой стоимостью свыше 300 млн. рублей, включенных в перечень, утверждаемый субъектами РФ. 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Указанные выше изменения направлены на улучшение положения налогоплательщиков налога на имущество физических лиц, и предусматривают придание им обратной силы - с 2017 года.</w:t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</w:rPr>
        <w:t>Пересмотрен порядок исчисления налога на имущество физических лиц по кадастровой стоимости. Ранее действовал временный коэффициент, предусматривавший постепенное увеличение суммы налога. Его величина в течение первых 5 лет применения кадастровой стоимости ежегодно возрастала на 20% (с 0,2 до 1). Решено отказаться от применения этого коэффициента начиная с исчисления налога за 4-й налоговый период применения кадастровой стоимости. До 1 января 2019 года применительно к четвертому налоговому периоду устанавливался коэффициент в размере 0,8.</w:t>
      </w:r>
    </w:p>
    <w:p>
      <w:pPr>
        <w:pStyle w:val="Normal"/>
        <w:widowControl w:val="false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Представленный проект решения не потребует финансовых затрат из бюджета Пионерского сельского поселения.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нормативных правовых актов Пионерского сельского поселения, подлежащих признанию утратившими силу, приостановлению, изменению или принятию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Принятие представленного проекта решения не потребует признания утратившими силу, приостановлению муниципальных нормативных правовых актов Пионерского сельского поселе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Принятие представленного проекта решения потребует внести изменения в Решение Собрания депутатов Пионерского сельского поселения от 20.11.2015 № 05 «Об установлении и введении в действие на территории Пионерского сельского поселения налога на имущество физических лиц», принятое Решением Собрания депутатов Пионерского сельского поселения от 19.11.2015 № 23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  <w:t>Информация о действующей и предлагаемой редакциях Решения от 20.11.2015 № 05 на 2 л. в 1 экз.</w:t>
      </w:r>
      <w:r>
        <w:br w:type="page"/>
      </w:r>
    </w:p>
    <w:p>
      <w:pPr>
        <w:pStyle w:val="Normal"/>
        <w:ind w:firstLine="700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</w:rPr>
      </w:pPr>
      <w:r>
        <w:rPr>
          <w:sz w:val="24"/>
        </w:rPr>
        <w:t>к пояснительной записк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25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</w:t>
      </w:r>
    </w:p>
    <w:p>
      <w:pPr>
        <w:pStyle w:val="Normal"/>
        <w:tabs>
          <w:tab w:val="clear" w:pos="708"/>
          <w:tab w:val="left" w:pos="3252" w:leader="none"/>
        </w:tabs>
        <w:jc w:val="center"/>
        <w:rPr/>
      </w:pPr>
      <w:r>
        <w:rPr>
          <w:sz w:val="26"/>
          <w:szCs w:val="26"/>
        </w:rPr>
        <w:t xml:space="preserve">о действующей и предлагаемой редакциях Решения </w:t>
      </w:r>
    </w:p>
    <w:p>
      <w:pPr>
        <w:pStyle w:val="Normal"/>
        <w:tabs>
          <w:tab w:val="clear" w:pos="708"/>
          <w:tab w:val="left" w:pos="325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 20.11.2015 № 05</w:t>
      </w:r>
    </w:p>
    <w:p>
      <w:pPr>
        <w:pStyle w:val="Normal"/>
        <w:tabs>
          <w:tab w:val="clear" w:pos="708"/>
          <w:tab w:val="left" w:pos="325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224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left" w:pos="3252" w:leader="none"/>
              </w:tabs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4"/>
              </w:rPr>
              <w:t>Действующая редакция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left" w:pos="325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агаемая редакция</w:t>
            </w:r>
          </w:p>
        </w:tc>
      </w:tr>
      <w:tr>
        <w:trPr>
          <w:trHeight w:val="945" w:hRule="atLeast"/>
        </w:trPr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аблица пункта 3 Решения от 20.11.2015 № 05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2" w:leader="none"/>
              </w:tabs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4770</wp:posOffset>
                      </wp:positionV>
                      <wp:extent cx="2760345" cy="4799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0345" cy="4799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65"/>
                                    <w:gridCol w:w="8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</w:rPr>
                                          <w:t>Кадастровая стоимость объекта налогообложения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</w:rPr>
                                          <w:t>Ставка налог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83" w:hRule="atLeast"/>
                                    </w:trPr>
                                    <w:tc>
                                      <w:tcPr>
                                        <w:tcW w:w="3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- жилых домов, </w:t>
                                        </w:r>
                                        <w:r>
                                          <w:rPr>
                                            <w:strike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жилых помещений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  <w:tab w:val="left" w:pos="692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  <w:tab w:val="left" w:pos="692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- объектов незавершенного строительства в случае, если проектируемым назначением таких объектов является жилой дом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- единых недвижимых комплексов, в состав которых входит хотя бы </w:t>
                                        </w:r>
                                        <w:r>
                                          <w:rPr>
                                            <w:strike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одно жилое помещение (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жилой дом</w:t>
                                        </w:r>
                                        <w:r>
                                          <w:rPr>
                                            <w:strike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-  гаражей и машино-мест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</w:t>
                                        </w:r>
                                        <w:r>
                                          <w:rPr>
                                            <w:strike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, предоставленных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 для ведения личного подсобного</w:t>
                                        </w:r>
                                        <w:r>
                                          <w:rPr>
                                            <w:strike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, дачного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 хозяйства, огородничества, садоводства или индивидуального жилищного строитель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34" w:leader="none"/>
                                          </w:tabs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,1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7.35pt;height:377.95pt;mso-wrap-distance-left:0pt;mso-wrap-distance-right:9pt;mso-wrap-distance-top:0pt;mso-wrap-distance-bottom:0pt;margin-top:5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5"/>
                              <w:gridCol w:w="882"/>
                            </w:tblGrid>
                            <w:tr>
                              <w:trPr/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Кадастровая стоимость объекта налогообложе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Ставка 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3" w:hRule="atLeast"/>
                              </w:trPr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жилых домов, </w:t>
                                  </w:r>
                                  <w:r>
                                    <w:rPr>
                                      <w:strike/>
                                      <w:sz w:val="22"/>
                                      <w:szCs w:val="22"/>
                                      <w:lang w:eastAsia="en-US"/>
                                    </w:rPr>
                                    <w:t>жилых помещени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  <w:tab w:val="left" w:pos="692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  <w:tab w:val="left" w:pos="692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 объектов незавершенного строительства в случае, если проектируемым назначением таких объектов является жилой дом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единых недвижимых комплексов, в состав которых входит хотя бы </w:t>
                                  </w:r>
                                  <w:r>
                                    <w:rPr>
                                      <w:strike/>
                                      <w:sz w:val="22"/>
                                      <w:szCs w:val="22"/>
                                      <w:lang w:eastAsia="en-US"/>
                                    </w:rPr>
                                    <w:t>одно жилое помещение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жилой дом</w:t>
                                  </w:r>
                                  <w:r>
                                    <w:rPr>
                                      <w:strike/>
                                      <w:sz w:val="22"/>
                                      <w:szCs w:val="22"/>
                                      <w:lang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  гаражей и машино-мест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</w:t>
                                  </w:r>
                                  <w:r>
                                    <w:rPr>
                                      <w:strike/>
                                      <w:sz w:val="22"/>
                                      <w:szCs w:val="22"/>
                                      <w:lang w:eastAsia="en-US"/>
                                    </w:rPr>
                                    <w:t>, предоставленны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для ведения личного подсобного</w:t>
                                  </w:r>
                                  <w:r>
                                    <w:rPr>
                                      <w:strike/>
                                      <w:sz w:val="22"/>
                                      <w:szCs w:val="22"/>
                                      <w:lang w:eastAsia="en-US"/>
                                    </w:rPr>
                                    <w:t>, дачног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хозяйства, огородничества, садоводства или индивидуального жилищного 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34" w:leader="none"/>
                                    </w:tabs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</w:rPr>
                                    <w:t>0,1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67640</wp:posOffset>
                      </wp:positionV>
                      <wp:extent cx="3108325" cy="55797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325" cy="5579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95"/>
                                    <w:gridCol w:w="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</w:rPr>
                                          <w:t>Кадастровая стоимость объекта налогообложения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</w:rPr>
                                          <w:t>Ставка налог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3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- жилых домов,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частей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 жилых домов,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квартир, частей квартир, комнат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  <w:tab w:val="left" w:pos="692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- объектов незавершенного строительства в случае, если проектируемым назначением таких объектов является жилой дом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- единых недвижимых комплексов, в состав которых входит хотя бы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один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 жилой дом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-  гаражи и машино-места,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в том числе расположенные в объектах налогообложения, включенных в перечень, определяемый в соответствии с п. 7 ст. 378.2 Налогового кодекса РФ, в объектах налогообложения, предусмотренных абзацем вторым п. 10 ст. 378.2 Налогового кодекса РФ, а также в объектах налогообложения, кадастровая стоимость каждого из которых превышает 300 миллионов рублей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autoSpaceDE w:val="false"/>
                                          <w:ind w:firstLine="459"/>
                                          <w:rPr>
                                            <w:sz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-426" w:leader="none"/>
                                          </w:tabs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34" w:leader="none"/>
                                          </w:tabs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,1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75pt;height:439.35pt;mso-wrap-distance-left:0pt;mso-wrap-distance-right:9pt;mso-wrap-distance-top:0pt;mso-wrap-distance-bottom:0pt;margin-top:13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5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Кадастровая стоимость объекта налогообложе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Ставка 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жилых домов,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часте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жилых домов,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вартир, частей квартир, комна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  <w:tab w:val="left" w:pos="692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 объектов незавершенного строительства в случае, если проектируемым назначением таких объектов является жилой дом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единых недвижимых комплексов, в состав которых входит хотя бы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од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жилой дом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 гаражи и машино-места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в том числе расположенные в объектах налогообложения, включенных в перечень, определяемый в соответствии с п. 7 ст. 378.2 Налогового кодекса РФ, в объектах налогообложения, предусмотренных абзацем вторым п. 10 ст. 378.2 Налогового кодекса РФ, а также в объектах налогообложения, кадастровая стоимость каждого из которых превышает 300 миллионов рубле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ind w:firstLine="459"/>
                                    <w:rPr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34" w:leader="none"/>
                                    </w:tabs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</w:rPr>
                                    <w:t>0,1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2" w:leader="none"/>
              </w:tabs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jc w:val="center"/>
              <w:rPr/>
            </w:pPr>
            <w:r>
              <w:rPr>
                <w:b/>
                <w:i/>
                <w:sz w:val="24"/>
              </w:rPr>
              <w:t>Абзац второй подпункта 1 пункта 3 Решения от 20.11.2015 № 05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708"/>
              <w:rPr/>
            </w:pPr>
            <w:r>
              <w:rPr>
                <w:sz w:val="24"/>
                <w:lang w:eastAsia="en-US"/>
              </w:rPr>
              <w:t xml:space="preserve">Применять порядок определения налоговой базы на основании пункта 8 статьи 408 НК РФ - сумма налога за первые </w:t>
            </w:r>
            <w:r>
              <w:rPr>
                <w:b/>
                <w:strike/>
                <w:sz w:val="24"/>
                <w:lang w:eastAsia="en-US"/>
              </w:rPr>
              <w:t>четыре</w:t>
            </w:r>
            <w:r>
              <w:rPr>
                <w:sz w:val="24"/>
                <w:lang w:eastAsia="en-US"/>
              </w:rPr>
              <w:t xml:space="preserve"> налоговых периода с начала применения порядка определения налоговой базы исходя из кадастровой стоимости объекта налогообложения, устанавливается в отношении: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708"/>
              <w:rPr/>
            </w:pPr>
            <w:r>
              <w:rPr>
                <w:sz w:val="24"/>
                <w:lang w:eastAsia="en-US"/>
              </w:rPr>
              <w:t xml:space="preserve">Применять порядок определения налоговой базы на основании пункта 8 статьи 408 НК РФ - сумма налога за первые </w:t>
            </w:r>
            <w:r>
              <w:rPr>
                <w:b/>
                <w:sz w:val="24"/>
                <w:lang w:eastAsia="en-US"/>
              </w:rPr>
              <w:t>три</w:t>
            </w:r>
            <w:r>
              <w:rPr>
                <w:sz w:val="24"/>
                <w:lang w:eastAsia="en-US"/>
              </w:rPr>
              <w:t xml:space="preserve"> налоговых периода с начала применения порядка определения налоговой базы исходя из кадастровой стоимости объекта налогообложения, устанавливается в отношении: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snapToGrid w:val="false"/>
              <w:ind w:firstLine="708"/>
              <w:jc w:val="center"/>
              <w:rPr>
                <w:sz w:val="24"/>
                <w:szCs w:val="16"/>
                <w:lang w:eastAsia="en-US"/>
              </w:rPr>
            </w:pPr>
            <w:r>
              <w:rPr>
                <w:sz w:val="24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708"/>
              <w:jc w:val="center"/>
              <w:rPr>
                <w:b/>
                <w:b/>
                <w:i/>
                <w:i/>
                <w:sz w:val="24"/>
                <w:lang w:eastAsia="en-US"/>
              </w:rPr>
            </w:pPr>
            <w:r>
              <w:rPr>
                <w:b/>
                <w:i/>
                <w:sz w:val="24"/>
                <w:lang w:eastAsia="en-US"/>
              </w:rPr>
              <w:t>Абзац седьмой подпункта 1 пункта 3 Решения от 20.11.2015 № 05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708"/>
              <w:jc w:val="center"/>
              <w:rPr>
                <w:b/>
                <w:b/>
                <w:i/>
                <w:i/>
                <w:sz w:val="24"/>
                <w:lang w:eastAsia="en-US"/>
              </w:rPr>
            </w:pPr>
            <w:r>
              <w:rPr>
                <w:b/>
                <w:i/>
                <w:sz w:val="24"/>
                <w:lang w:eastAsia="en-US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33"/>
              <w:rPr>
                <w:strike/>
                <w:sz w:val="24"/>
                <w:lang w:eastAsia="en-US"/>
              </w:rPr>
            </w:pPr>
            <w:r>
              <w:rPr>
                <w:strike/>
                <w:sz w:val="24"/>
                <w:lang w:eastAsia="en-US"/>
              </w:rPr>
              <w:t>0,8 – на 2019 год в соответствии со статьей 403 НК РФ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708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Утратил силу.</w:t>
            </w:r>
          </w:p>
        </w:tc>
      </w:tr>
      <w:tr>
        <w:trPr/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snapToGrid w:val="false"/>
              <w:ind w:firstLine="708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708"/>
              <w:jc w:val="center"/>
              <w:rPr>
                <w:b/>
                <w:b/>
                <w:i/>
                <w:i/>
                <w:sz w:val="24"/>
                <w:lang w:eastAsia="en-US"/>
              </w:rPr>
            </w:pPr>
            <w:r>
              <w:rPr>
                <w:b/>
                <w:i/>
                <w:sz w:val="24"/>
                <w:lang w:eastAsia="en-US"/>
              </w:rPr>
              <w:t>Абзац восьмой</w:t>
            </w:r>
            <w:bookmarkStart w:id="0" w:name="_GoBack"/>
            <w:bookmarkEnd w:id="0"/>
            <w:r>
              <w:rPr>
                <w:b/>
                <w:i/>
                <w:sz w:val="24"/>
                <w:lang w:eastAsia="en-US"/>
              </w:rPr>
              <w:t xml:space="preserve"> подпункта 1 пункта 3 Решения от 20.11.2015 № 05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708"/>
              <w:rPr>
                <w:b/>
                <w:b/>
                <w:i/>
                <w:i/>
                <w:sz w:val="24"/>
                <w:lang w:eastAsia="en-US"/>
              </w:rPr>
            </w:pPr>
            <w:r>
              <w:rPr>
                <w:b/>
                <w:i/>
                <w:sz w:val="24"/>
                <w:lang w:eastAsia="en-US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33"/>
              <w:rPr/>
            </w:pPr>
            <w:r>
              <w:rPr>
                <w:sz w:val="24"/>
                <w:lang w:eastAsia="en-US"/>
              </w:rPr>
              <w:t xml:space="preserve">Начиная с </w:t>
            </w:r>
            <w:r>
              <w:rPr>
                <w:b/>
                <w:strike/>
                <w:sz w:val="24"/>
                <w:lang w:eastAsia="en-US"/>
              </w:rPr>
              <w:t>2020 года</w:t>
            </w:r>
            <w:r>
              <w:rPr>
                <w:sz w:val="24"/>
                <w:lang w:eastAsia="en-US"/>
              </w:rPr>
              <w:t>, в соответствии со статьей 403 НК РФ, исчисление суммы налога производится в соответствии со статьей 408 НК РФ без учета положений пункта 8 статьи 408 НК РФ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19"/>
              <w:rPr/>
            </w:pPr>
            <w:r>
              <w:rPr>
                <w:sz w:val="24"/>
                <w:lang w:eastAsia="en-US"/>
              </w:rPr>
              <w:t xml:space="preserve">Начиная с </w:t>
            </w:r>
            <w:r>
              <w:rPr>
                <w:b/>
                <w:sz w:val="24"/>
                <w:lang w:eastAsia="en-US"/>
              </w:rPr>
              <w:t>2019 года</w:t>
            </w:r>
            <w:r>
              <w:rPr>
                <w:sz w:val="24"/>
                <w:lang w:eastAsia="en-US"/>
              </w:rPr>
              <w:t>, в соответствии со статьей 403 НК РФ, исчисление суммы налога производится в соответствии со статьей 408 НК РФ без учета положений пункта 8 статьи 408 НК РФ.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708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4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3:07:00Z</dcterms:created>
  <dc:creator>Пользователь</dc:creator>
  <dc:description/>
  <cp:keywords/>
  <dc:language>en-US</dc:language>
  <cp:lastModifiedBy>Ольга</cp:lastModifiedBy>
  <cp:lastPrinted>2019-11-13T11:33:00Z</cp:lastPrinted>
  <dcterms:modified xsi:type="dcterms:W3CDTF">2019-11-14T02:45:00Z</dcterms:modified>
  <cp:revision>4</cp:revision>
  <dc:subject/>
  <dc:title>ПОЯСНИТЕЛЬНАЯ ЗАПИСКА</dc:title>
</cp:coreProperties>
</file>