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-го (2015-2020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2» октя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50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5765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даче согласия на передачу нежилого помещения кадастровый номер 41:05:0101081:2515,   расположенного по адресу: Камчатский край, Елизовский район, п. Пионерский, ул. Виталия Бонивура, д. 8а (позиция 17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обращение Главы Пионерского сельского поселения, обращение администрации Елизовского муниципального района Камчатского края от 18.10.2019 № 4136, в соответствии со статьей 51 Федерального закона от 06.10.2003 № 131-ФЗ «Об общих принципах организации местного самоуправления в Российской Федерации», со статьей 53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ть согласие на безвозмездную передачу нежилого помещения кадастровый номер 41:05:0101081:2515, площадью 24.1 кв.м., расположенного по адресу: Камчатский край, Елизовский район, п. Пионерский, ул. Виталия Бонивура, д. 8а помещение 2 (позиция 17) из собственности Пионерского сельского поселения Елизовского муниципального района в Камчатском крае в собственность Елизовского муниципального района Камчатского края.  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Направить принятое решение Главе Пионерского сельского поселения для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Л.В. Федоренк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0:10:00Z</dcterms:created>
  <dc:creator>Пользователь</dc:creator>
  <dc:description/>
  <cp:keywords/>
  <dc:language>en-US</dc:language>
  <cp:lastModifiedBy>Ольга</cp:lastModifiedBy>
  <cp:lastPrinted>2019-10-22T16:39:00Z</cp:lastPrinted>
  <dcterms:modified xsi:type="dcterms:W3CDTF">2019-10-22T21:57:00Z</dcterms:modified>
  <cp:revision>8</cp:revision>
  <dc:subject/>
  <dc:title>П Р О Е К Т</dc:title>
</cp:coreProperties>
</file>